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6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7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7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8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9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0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0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1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1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3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5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27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9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1" w:author="Author" w:date="2019-06-04T09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1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1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1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1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5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5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6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7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7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8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8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9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9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0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1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1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2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2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3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3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1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3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45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7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249" w:author="Author" w:date="2019-06-04T09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OREGON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25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5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5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5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6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6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6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6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6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6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7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7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7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7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8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8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8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8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8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29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9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29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9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9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9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0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30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30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0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ins w:id="30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0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31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31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31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2</w:t>
              </w:r>
            </w:ins>
            <w:del w:id="31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2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32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32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32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2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5</w:t>
              </w:r>
            </w:ins>
            <w:del w:id="33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5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3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33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33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339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4</w:t>
              </w:r>
            </w:ins>
            <w:del w:id="341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7</w:t>
              </w:r>
            </w:ins>
            <w:del w:id="343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4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2</w:t>
              </w:r>
            </w:ins>
            <w:del w:id="345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3</w:t>
              </w:r>
            </w:ins>
            <w:del w:id="347" w:author="Author" w:date="2019-06-04T09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Oregon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8:41:00Z</dcterms:created>
  <dc:creator/>
  <dc:description/>
  <dc:language>en-US</dc:language>
  <cp:lastModifiedBy/>
  <cp:lastPrinted>2004-05-07T10:17:00Z</cp:lastPrinted>
  <dcterms:modified xsi:type="dcterms:W3CDTF">2019-07-12T18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7272.0000000000</vt:lpwstr>
  </property>
  <property fmtid="{D5CDD505-2E9C-101B-9397-08002B2CF9AE}" pid="9" name="CircularComments">
    <vt:lpwstr/>
  </property>
  <property fmtid="{D5CDD505-2E9C-101B-9397-08002B2CF9AE}" pid="10" name="CircularDate">
    <vt:lpwstr>2019-07-11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GL-2019-163</vt:lpwstr>
  </property>
  <property fmtid="{D5CDD505-2E9C-101B-9397-08002B2CF9AE}" pid="14" name="CircularStatus">
    <vt:lpwstr>QA Review</vt:lpwstr>
  </property>
  <property fmtid="{D5CDD505-2E9C-101B-9397-08002B2CF9AE}" pid="15" name="CircularTitle">
    <vt:lpwstr>OREGON GENERAL LIABILITY INCREASED LIMIT FACTOR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7-03T10:56:20Z</vt:lpwstr>
  </property>
  <property fmtid="{D5CDD505-2E9C-101B-9397-08002B2CF9AE}" pid="21" name="DocumentName">
    <vt:lpwstr>LI-GL-2019-163 - 004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OR</vt:lpwstr>
  </property>
  <property fmtid="{D5CDD505-2E9C-101B-9397-08002B2CF9AE}" pid="28" name="Jurs">
    <vt:lpwstr>39;#OR</vt:lpwstr>
  </property>
  <property fmtid="{D5CDD505-2E9C-101B-9397-08002B2CF9AE}" pid="29" name="KeyMessage">
    <vt:lpwstr>The revised increased limit factors represent a combined change of +2.9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3.00000000000000</vt:lpwstr>
  </property>
  <property fmtid="{D5CDD505-2E9C-101B-9397-08002B2CF9AE}" pid="40" name="SequenceNumber">
    <vt:lpwstr>616327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