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2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5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7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7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7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7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8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8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8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8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9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9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97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99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01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03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105" w:author="Author" w:date="2019-06-04T09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0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10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1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1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1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2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2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2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3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3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3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4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4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4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14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5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5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15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15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15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16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16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4</w:t>
              </w:r>
            </w:ins>
            <w:del w:id="16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6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71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173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175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9</w:t>
              </w:r>
            </w:ins>
            <w:del w:id="177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0</w:t>
              </w:r>
            </w:ins>
            <w:del w:id="179" w:author="Author" w:date="2019-06-04T09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8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9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9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9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19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0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0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0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0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0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1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1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1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1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2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2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2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2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2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3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23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0</w:t>
              </w:r>
            </w:ins>
            <w:del w:id="23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23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23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4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24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24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4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4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5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5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7</w:t>
              </w:r>
            </w:ins>
            <w:del w:id="25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25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5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6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6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6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26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4</w:t>
              </w:r>
            </w:ins>
            <w:del w:id="26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5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7</w:t>
              </w:r>
            </w:ins>
            <w:del w:id="27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7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7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27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9</w:t>
              </w:r>
            </w:ins>
            <w:del w:id="279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6</w:t>
              </w:r>
            </w:ins>
            <w:del w:id="281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3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0</w:t>
              </w:r>
            </w:ins>
            <w:del w:id="285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1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42</w:t>
              </w:r>
            </w:ins>
            <w:del w:id="287" w:author="Author" w:date="2019-06-04T09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2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Washingt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POP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40:00Z</dcterms:created>
  <dc:creator/>
  <dc:description/>
  <dc:language>en-US</dc:language>
  <cp:lastModifiedBy/>
  <cp:lastPrinted>2004-05-07T10:17:00Z</cp:lastPrinted>
  <dcterms:modified xsi:type="dcterms:W3CDTF">2019-07-08T1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182.0000000000</vt:lpwstr>
  </property>
  <property fmtid="{D5CDD505-2E9C-101B-9397-08002B2CF9AE}" pid="9" name="CircularComments">
    <vt:lpwstr/>
  </property>
  <property fmtid="{D5CDD505-2E9C-101B-9397-08002B2CF9AE}" pid="10" name="CircularDate">
    <vt:lpwstr>2019-06-28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144</vt:lpwstr>
  </property>
  <property fmtid="{D5CDD505-2E9C-101B-9397-08002B2CF9AE}" pid="14" name="CircularStatus">
    <vt:lpwstr>QA Review</vt:lpwstr>
  </property>
  <property fmtid="{D5CDD505-2E9C-101B-9397-08002B2CF9AE}" pid="15" name="CircularTitle">
    <vt:lpwstr>WASHINGTON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6-21T01:53:27Z</vt:lpwstr>
  </property>
  <property fmtid="{D5CDD505-2E9C-101B-9397-08002B2CF9AE}" pid="21" name="DocumentName">
    <vt:lpwstr>LI-GL-2019-144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A</vt:lpwstr>
  </property>
  <property fmtid="{D5CDD505-2E9C-101B-9397-08002B2CF9AE}" pid="28" name="Jurs">
    <vt:lpwstr>51;#WA</vt:lpwstr>
  </property>
  <property fmtid="{D5CDD505-2E9C-101B-9397-08002B2CF9AE}" pid="29" name="KeyMessage">
    <vt:lpwstr>The revised increased limit factors represent a combined change of +1.1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3.00000000000000</vt:lpwstr>
  </property>
  <property fmtid="{D5CDD505-2E9C-101B-9397-08002B2CF9AE}" pid="40" name="SequenceNumber">
    <vt:lpwstr>616124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