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NEBRASK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Determine the Basic Group II </w:t>
      </w:r>
      <w:r>
        <w:rPr>
          <w:rFonts w:eastAsia="Times New Roman" w:cs="Arial" w:ascii="Arial" w:hAnsi="Arial"/>
          <w:caps/>
          <w:sz w:val="18"/>
          <w:szCs w:val="20"/>
          <w:lang w:eastAsia="en-US"/>
        </w:rPr>
        <w:t>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4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370"/>
        <w:gridCol w:w="870"/>
        <w:gridCol w:w="810"/>
        <w:gridCol w:w="810"/>
        <w:gridCol w:w="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87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ind w:left="150" w:hanging="15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EAST</w:t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Author" w:date="2019-07-09T08:50:00Z">
              <w:r>
                <w:rPr>
                  <w:rFonts w:eastAsia="DengXian;Arial Unicode MS" w:cs="Arial" w:ascii="DengXian;Arial Unicode MS" w:hAnsi="DengXian;Arial Unicode MS"/>
                  <w:sz w:val="18"/>
                  <w:szCs w:val="18"/>
                  <w:lang w:eastAsia="zh-CN"/>
                </w:rPr>
                <w:delText>.140</w:delText>
              </w:r>
            </w:del>
            <w:ins w:id="1" w:author="Author" w:date="2019-07-09T08:50:00Z">
              <w:r>
                <w:rPr>
                  <w:rFonts w:eastAsia="DengXian;Arial Unicode MS" w:cs="PMingLiU;新細明體" w:ascii="DengXian;Arial Unicode MS" w:hAnsi="DengXian;Arial Unicode MS"/>
                  <w:sz w:val="18"/>
                  <w:szCs w:val="18"/>
                  <w:lang w:eastAsia="zh-CN"/>
                </w:rPr>
                <w:t>.14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delText>.156</w:delText>
              </w:r>
            </w:del>
            <w:ins w:id="3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.159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delText>.203</w:delText>
              </w:r>
            </w:del>
            <w:ins w:id="5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.206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delText>.239</w:delText>
              </w:r>
            </w:del>
            <w:ins w:id="7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.</w:t>
              </w:r>
            </w:ins>
            <w:ins w:id="8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2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9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delText>.154</w:delText>
              </w:r>
            </w:del>
            <w:ins w:id="10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.15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1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delText>.170</w:delText>
              </w:r>
            </w:del>
            <w:ins w:id="12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.17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3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delText>.206</w:delText>
              </w:r>
            </w:del>
            <w:ins w:id="14" w:author="Author" w:date="2019-07-09T08:51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.210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5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27</w:delText>
              </w:r>
            </w:del>
            <w:ins w:id="16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WEST</w:t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7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07</w:delText>
              </w:r>
            </w:del>
            <w:ins w:id="18" w:author="Author" w:date="2019-07-09T08:52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1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9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29</w:delText>
              </w:r>
            </w:del>
            <w:ins w:id="20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3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1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98</w:delText>
              </w:r>
            </w:del>
            <w:ins w:id="22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30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3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350</w:delText>
              </w:r>
            </w:del>
            <w:ins w:id="24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35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8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5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71</w:delText>
              </w:r>
            </w:del>
            <w:ins w:id="26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74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7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92</w:delText>
              </w:r>
            </w:del>
            <w:ins w:id="28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95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9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31</w:delText>
              </w:r>
            </w:del>
            <w:ins w:id="30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35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1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57</w:delText>
              </w:r>
            </w:del>
            <w:ins w:id="32" w:author="Author" w:date="2019-07-09T08:53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61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Loss Costs for EASTERN NEBRASKA apply only in the following counties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1530"/>
        <w:gridCol w:w="153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da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awne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ntelop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l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ierc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on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lat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milt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ol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row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rl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ichards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l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oc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tl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war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ali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a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Jeffer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arp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ed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John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aunde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a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Keya Pah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war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fa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Knox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tan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um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ncast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ay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kot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adis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urs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x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rick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hing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od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a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y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ougla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emah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ebst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llmo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ckol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heel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ankli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to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York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2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>Loss Costs for WESTERN NEBRASKA apply in all counties not listed abov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33" w:author="Author" w:date="2019-07-09T09:03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48</w:delText>
        </w:r>
      </w:del>
      <w:ins w:id="34" w:author="Author" w:date="2019-07-09T09:03:00Z">
        <w:r>
          <w:rPr>
            <w:rFonts w:eastAsia="Times New Roman" w:cs="Arial" w:ascii="Arial" w:hAnsi="Arial"/>
            <w:sz w:val="18"/>
            <w:szCs w:val="20"/>
            <w:lang w:eastAsia="en-US"/>
          </w:rPr>
          <w:t>.055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35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09</w:t>
              </w:r>
            </w:ins>
            <w:del w:id="36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37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25</w:t>
              </w:r>
            </w:ins>
            <w:del w:id="38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39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88</w:t>
              </w:r>
            </w:ins>
            <w:del w:id="40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41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71</w:t>
              </w:r>
            </w:ins>
            <w:del w:id="42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43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30</w:t>
              </w:r>
            </w:ins>
            <w:del w:id="44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45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04</w:t>
              </w:r>
            </w:ins>
            <w:del w:id="46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0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47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01</w:t>
              </w:r>
            </w:ins>
            <w:del w:id="48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0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49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65</w:t>
              </w:r>
            </w:ins>
            <w:del w:id="50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0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51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60</w:t>
              </w:r>
            </w:ins>
            <w:del w:id="52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53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29</w:t>
              </w:r>
            </w:ins>
            <w:del w:id="54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55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39</w:t>
              </w:r>
            </w:ins>
            <w:del w:id="56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57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08</w:t>
              </w:r>
            </w:ins>
            <w:del w:id="58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0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ins w:id="59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19</w:t>
              </w:r>
            </w:ins>
            <w:del w:id="60" w:author="Author" w:date="2019-07-09T09:0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ougla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Omaha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Nebrask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6:16:00Z</dcterms:created>
  <dc:creator>Fan, Yinglu</dc:creator>
  <dc:description/>
  <dc:language>en-US</dc:language>
  <cp:lastModifiedBy>Salinas, Francis</cp:lastModifiedBy>
  <dcterms:modified xsi:type="dcterms:W3CDTF">2019-07-24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368.0000000000</vt:lpwstr>
  </property>
  <property fmtid="{D5CDD505-2E9C-101B-9397-08002B2CF9AE}" pid="9" name="CircularComments">
    <vt:lpwstr/>
  </property>
  <property fmtid="{D5CDD505-2E9C-101B-9397-08002B2CF9AE}" pid="10" name="CircularDate">
    <vt:lpwstr>2019-07-18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66</vt:lpwstr>
  </property>
  <property fmtid="{D5CDD505-2E9C-101B-9397-08002B2CF9AE}" pid="14" name="CircularStatus">
    <vt:lpwstr>PDF</vt:lpwstr>
  </property>
  <property fmtid="{D5CDD505-2E9C-101B-9397-08002B2CF9AE}" pid="15" name="CircularTitle">
    <vt:lpwstr>NEBRASK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7-11T13:37:43Z</vt:lpwstr>
  </property>
  <property fmtid="{D5CDD505-2E9C-101B-9397-08002B2CF9AE}" pid="22" name="DocumentName">
    <vt:lpwstr>LI-CF-2019-066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Revised advisory prospective loss costs reflecting a statewide loss cost level change of +5.9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7-11T13:37:4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