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9</w:t>
              </w:r>
            </w:ins>
            <w:del w:id="1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1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0</w:t>
              </w:r>
            </w:ins>
            <w:del w:id="2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2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3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4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5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6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6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6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7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7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7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7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8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8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8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8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8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9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9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9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0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0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0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11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1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1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1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2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2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25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29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31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33" w:author="Author" w:date="2019-09-05T10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5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137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39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1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143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5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47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149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51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53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55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57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9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61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63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65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167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69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71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73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75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77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79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1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85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87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89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91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93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95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97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99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01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03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05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207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9" w:author="Author" w:date="2019-09-05T10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11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13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15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17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19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221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23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5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227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29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231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33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35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37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239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41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43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45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47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49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51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53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55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57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59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61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63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65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67" w:author="Author" w:date="2019-09-05T10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26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7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7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7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7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27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8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8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28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8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8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9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29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9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9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29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30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0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0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0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0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1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1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1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1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2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2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2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32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3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3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33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33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34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34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4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4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4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35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35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5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35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5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36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36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36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6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36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37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37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7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37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8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79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0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81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2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383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4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385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6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87" w:author="Author" w:date="2019-09-05T10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isconsi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00:00Z</dcterms:created>
  <dc:creator/>
  <dc:description/>
  <cp:keywords/>
  <dc:language>en-US</dc:language>
  <cp:lastModifiedBy/>
  <cp:lastPrinted>2004-05-07T10:17:00Z</cp:lastPrinted>
  <dcterms:modified xsi:type="dcterms:W3CDTF">2019-09-05T02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7700.0000000000</vt:lpwstr>
  </property>
  <property fmtid="{D5CDD505-2E9C-101B-9397-08002B2CF9AE}" pid="9" name="CircularComments">
    <vt:lpwstr/>
  </property>
  <property fmtid="{D5CDD505-2E9C-101B-9397-08002B2CF9AE}" pid="10" name="CircularDate">
    <vt:lpwstr>2019-09-16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9-203</vt:lpwstr>
  </property>
  <property fmtid="{D5CDD505-2E9C-101B-9397-08002B2CF9AE}" pid="13" name="CircularStatus">
    <vt:lpwstr>QA Review</vt:lpwstr>
  </property>
  <property fmtid="{D5CDD505-2E9C-101B-9397-08002B2CF9AE}" pid="14" name="CircularTitle">
    <vt:lpwstr>WISCONSIN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0T01:12:21Z</vt:lpwstr>
  </property>
  <property fmtid="{D5CDD505-2E9C-101B-9397-08002B2CF9AE}" pid="18" name="DocumentName">
    <vt:lpwstr>LI-GL-2019-20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I</vt:lpwstr>
  </property>
  <property fmtid="{D5CDD505-2E9C-101B-9397-08002B2CF9AE}" pid="25" name="Jurs">
    <vt:lpwstr>53;#WI</vt:lpwstr>
  </property>
  <property fmtid="{D5CDD505-2E9C-101B-9397-08002B2CF9AE}" pid="26" name="KeyMessage">
    <vt:lpwstr>The revised increased limit factors represent a combined change of +2.5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23531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