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AWARE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F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F2-F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F5-F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F8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F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F10-F1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9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9-12T11:58:00Z">
              <w:r>
                <w:rPr/>
                <w:t>5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9-12T11:59:00Z">
              <w:r>
                <w:rPr/>
                <w:t>12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9-12T11:59:00Z">
              <w:r>
                <w:rPr/>
                <w:t>20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9-12T11:59:00Z">
              <w:r>
                <w:rPr/>
                <w:t>34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9-12T11:59:00Z">
              <w:r>
                <w:rPr/>
                <w:t>90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9-12T11:59:00Z">
              <w:r>
                <w:rPr/>
                <w:t>2,07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09-12T11:59:00Z">
              <w:r>
                <w:rPr/>
                <w:t>4,363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</w:t>
            </w:r>
            <w:ins w:id="44" w:author="Author" w:date="2018-09-12T11:48:00Z">
              <w:r>
                <w:rPr/>
                <w:t>70</w:t>
              </w:r>
            </w:ins>
            <w:del w:id="45" w:author="Author" w:date="2018-09-12T11:48:00Z">
              <w:r>
                <w:rPr/>
                <w:delText>68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0"/>
        <w:gridCol w:w="960"/>
        <w:gridCol w:w="390"/>
        <w:gridCol w:w="570"/>
        <w:gridCol w:w="720"/>
        <w:gridCol w:w="360"/>
        <w:gridCol w:w="480"/>
        <w:gridCol w:w="72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8-09-24T11:06:00Z">
              <w:r>
                <w:rPr>
                  <w:rFonts w:cs="Arial"/>
                  <w:color w:val="000000"/>
                  <w:szCs w:val="18"/>
                </w:rPr>
                <w:t>66.07</w:t>
              </w:r>
            </w:ins>
            <w:del w:id="47" w:author="Author" w:date="2018-09-26T09:06:00Z">
              <w:r>
                <w:rPr/>
                <w:delText>4</w:delText>
              </w:r>
            </w:del>
            <w:del w:id="48" w:author="Author" w:date="2018-09-24T11:06:00Z">
              <w:r>
                <w:rPr/>
                <w:delText>6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" w:author="Author" w:date="2018-09-24T11:06:00Z">
              <w:r>
                <w:rPr>
                  <w:rFonts w:cs="Arial"/>
                  <w:color w:val="000000"/>
                  <w:szCs w:val="18"/>
                </w:rPr>
                <w:t>46.76</w:t>
              </w:r>
            </w:ins>
            <w:del w:id="50" w:author="Author" w:date="2018-09-24T11:06:00Z">
              <w:r>
                <w:rPr/>
                <w:delText>29.2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" w:author="Author" w:date="2018-09-24T11:06:00Z">
              <w:r>
                <w:rPr>
                  <w:rFonts w:cs="Arial"/>
                  <w:color w:val="000000"/>
                  <w:szCs w:val="18"/>
                </w:rPr>
                <w:t>89.15</w:t>
              </w:r>
            </w:ins>
            <w:del w:id="52" w:author="Author" w:date="2018-09-24T11:06:00Z">
              <w:r>
                <w:rPr/>
                <w:delText>60.6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3" w:author="Author" w:date="2018-09-24T11:06:00Z">
              <w:r>
                <w:rPr>
                  <w:rFonts w:cs="Arial"/>
                  <w:color w:val="000000"/>
                  <w:szCs w:val="18"/>
                </w:rPr>
                <w:t>62.33</w:t>
              </w:r>
            </w:ins>
            <w:del w:id="54" w:author="Author" w:date="2018-09-24T11:06:00Z">
              <w:r>
                <w:rPr/>
                <w:delText>37.8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5" w:author="Author" w:date="2018-09-24T11:06:00Z">
              <w:r>
                <w:rPr>
                  <w:rFonts w:cs="Arial"/>
                  <w:color w:val="000000"/>
                  <w:szCs w:val="18"/>
                </w:rPr>
                <w:t>102.60</w:t>
              </w:r>
            </w:ins>
            <w:del w:id="56" w:author="Author" w:date="2018-09-24T11:06:00Z">
              <w:r>
                <w:rPr/>
                <w:delText>68.3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7" w:author="Author" w:date="2018-09-24T11:06:00Z">
              <w:r>
                <w:rPr>
                  <w:rFonts w:cs="Arial"/>
                  <w:color w:val="000000"/>
                  <w:szCs w:val="18"/>
                </w:rPr>
                <w:t>71.33</w:t>
              </w:r>
            </w:ins>
            <w:del w:id="58" w:author="Author" w:date="2018-09-24T11:06:00Z">
              <w:r>
                <w:rPr/>
                <w:delText>42.7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9" w:author="Author" w:date="2018-09-24T11:06:00Z">
              <w:r>
                <w:rPr>
                  <w:rFonts w:cs="Arial"/>
                  <w:color w:val="000000"/>
                  <w:szCs w:val="18"/>
                </w:rPr>
                <w:t>112.85</w:t>
              </w:r>
            </w:ins>
            <w:del w:id="60" w:author="Author" w:date="2018-09-24T11:06:00Z">
              <w:r>
                <w:rPr/>
                <w:delText>74.2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1" w:author="Author" w:date="2018-09-24T11:06:00Z">
              <w:r>
                <w:rPr>
                  <w:rFonts w:cs="Arial"/>
                  <w:color w:val="000000"/>
                  <w:szCs w:val="18"/>
                </w:rPr>
                <w:t>78.18</w:t>
              </w:r>
            </w:ins>
            <w:del w:id="62" w:author="Author" w:date="2018-09-24T11:06:00Z">
              <w:r>
                <w:rPr/>
                <w:delText>46.4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3" w:author="Author" w:date="2018-09-24T11:06:00Z">
              <w:r>
                <w:rPr>
                  <w:rFonts w:cs="Arial"/>
                  <w:color w:val="000000"/>
                  <w:szCs w:val="18"/>
                </w:rPr>
                <w:t>130.76</w:t>
              </w:r>
            </w:ins>
            <w:del w:id="64" w:author="Author" w:date="2018-09-24T11:06:00Z">
              <w:r>
                <w:rPr/>
                <w:delText>84.5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5" w:author="Author" w:date="2018-09-24T11:06:00Z">
              <w:r>
                <w:rPr>
                  <w:rFonts w:cs="Arial"/>
                  <w:color w:val="000000"/>
                  <w:szCs w:val="18"/>
                </w:rPr>
                <w:t>90.18</w:t>
              </w:r>
            </w:ins>
            <w:del w:id="66" w:author="Author" w:date="2018-09-24T11:06:00Z">
              <w:r>
                <w:rPr/>
                <w:delText>52.9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7" w:author="Author" w:date="2018-09-24T11:06:00Z">
              <w:r>
                <w:rPr>
                  <w:rFonts w:cs="Arial"/>
                  <w:color w:val="000000"/>
                  <w:szCs w:val="18"/>
                </w:rPr>
                <w:t>144.80</w:t>
              </w:r>
            </w:ins>
            <w:del w:id="68" w:author="Author" w:date="2018-09-24T11:06:00Z">
              <w:r>
                <w:rPr/>
                <w:delText>92.5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9" w:author="Author" w:date="2018-09-24T11:06:00Z">
              <w:r>
                <w:rPr>
                  <w:rFonts w:cs="Arial"/>
                  <w:color w:val="000000"/>
                  <w:szCs w:val="18"/>
                </w:rPr>
                <w:t>99.54</w:t>
              </w:r>
            </w:ins>
            <w:del w:id="70" w:author="Author" w:date="2018-09-24T11:06:00Z">
              <w:r>
                <w:rPr/>
                <w:delText>57.9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1" w:author="Author" w:date="2018-09-24T11:06:00Z">
              <w:r>
                <w:rPr>
                  <w:rFonts w:cs="Arial"/>
                  <w:color w:val="000000"/>
                  <w:szCs w:val="18"/>
                </w:rPr>
                <w:t>156.15</w:t>
              </w:r>
            </w:ins>
            <w:del w:id="72" w:author="Author" w:date="2018-09-24T11:06:00Z">
              <w:r>
                <w:rPr/>
                <w:delText>99.0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3" w:author="Author" w:date="2018-09-24T11:06:00Z">
              <w:r>
                <w:rPr>
                  <w:rFonts w:cs="Arial"/>
                  <w:color w:val="000000"/>
                  <w:szCs w:val="18"/>
                </w:rPr>
                <w:t>107.12</w:t>
              </w:r>
            </w:ins>
            <w:del w:id="74" w:author="Author" w:date="2018-09-24T11:06:00Z">
              <w:r>
                <w:rPr/>
                <w:delText>62.0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5" w:author="Author" w:date="2018-09-24T11:06:00Z">
              <w:r>
                <w:rPr>
                  <w:rFonts w:cs="Arial"/>
                  <w:color w:val="000000"/>
                  <w:szCs w:val="18"/>
                </w:rPr>
                <w:t>165.99</w:t>
              </w:r>
            </w:ins>
            <w:del w:id="76" w:author="Author" w:date="2018-09-24T11:06:00Z">
              <w:r>
                <w:rPr/>
                <w:delText>104.5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7" w:author="Author" w:date="2018-09-24T11:06:00Z">
              <w:r>
                <w:rPr>
                  <w:rFonts w:cs="Arial"/>
                  <w:color w:val="000000"/>
                  <w:szCs w:val="18"/>
                </w:rPr>
                <w:t>113.66</w:t>
              </w:r>
            </w:ins>
            <w:del w:id="78" w:author="Author" w:date="2018-09-24T11:06:00Z">
              <w:r>
                <w:rPr/>
                <w:delText>65.5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9" w:author="Author" w:date="2018-09-24T11:06:00Z">
              <w:r>
                <w:rPr>
                  <w:rFonts w:cs="Arial"/>
                  <w:color w:val="000000"/>
                  <w:szCs w:val="18"/>
                </w:rPr>
                <w:t>174.08</w:t>
              </w:r>
            </w:ins>
            <w:del w:id="80" w:author="Author" w:date="2018-09-24T11:06:00Z">
              <w:r>
                <w:rPr/>
                <w:delText>109.2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1" w:author="Author" w:date="2018-09-24T11:06:00Z">
              <w:r>
                <w:rPr>
                  <w:rFonts w:cs="Arial"/>
                  <w:color w:val="000000"/>
                  <w:szCs w:val="18"/>
                </w:rPr>
                <w:t>119.10</w:t>
              </w:r>
            </w:ins>
            <w:del w:id="82" w:author="Author" w:date="2018-09-24T11:06:00Z">
              <w:r>
                <w:rPr/>
                <w:delText>68.4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3" w:author="Author" w:date="2018-09-24T11:06:00Z">
              <w:r>
                <w:rPr>
                  <w:rFonts w:cs="Arial"/>
                  <w:color w:val="000000"/>
                  <w:szCs w:val="18"/>
                </w:rPr>
                <w:t>189.23</w:t>
              </w:r>
            </w:ins>
            <w:del w:id="84" w:author="Author" w:date="2018-09-24T11:06:00Z">
              <w:r>
                <w:rPr/>
                <w:delText>117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5" w:author="Author" w:date="2018-09-24T11:06:00Z">
              <w:r>
                <w:rPr>
                  <w:rFonts w:cs="Arial"/>
                  <w:color w:val="000000"/>
                  <w:szCs w:val="18"/>
                </w:rPr>
                <w:t>129.15</w:t>
              </w:r>
            </w:ins>
            <w:del w:id="86" w:author="Author" w:date="2018-09-24T11:06:00Z">
              <w:r>
                <w:rPr/>
                <w:delText>73.8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7" w:author="Author" w:date="2018-09-24T11:06:00Z">
              <w:r>
                <w:rPr>
                  <w:rFonts w:cs="Arial"/>
                  <w:color w:val="000000"/>
                  <w:szCs w:val="18"/>
                </w:rPr>
                <w:t>199.17</w:t>
              </w:r>
            </w:ins>
            <w:del w:id="88" w:author="Author" w:date="2018-09-24T11:06:00Z">
              <w:r>
                <w:rPr/>
                <w:delText>123.2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9" w:author="Author" w:date="2018-09-24T11:06:00Z">
              <w:r>
                <w:rPr>
                  <w:rFonts w:cs="Arial"/>
                  <w:color w:val="000000"/>
                  <w:szCs w:val="18"/>
                </w:rPr>
                <w:t>135.78</w:t>
              </w:r>
            </w:ins>
            <w:del w:id="90" w:author="Author" w:date="2018-09-24T11:06:00Z">
              <w:r>
                <w:rPr/>
                <w:delText>77.3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1" w:author="Author" w:date="2018-09-24T11:06:00Z">
              <w:r>
                <w:rPr>
                  <w:rFonts w:cs="Arial"/>
                  <w:color w:val="000000"/>
                  <w:szCs w:val="18"/>
                </w:rPr>
                <w:t>213.45</w:t>
              </w:r>
            </w:ins>
            <w:del w:id="92" w:author="Author" w:date="2018-09-24T11:06:00Z">
              <w:r>
                <w:rPr/>
                <w:delText>131.1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3" w:author="Author" w:date="2018-09-24T11:06:00Z">
              <w:r>
                <w:rPr>
                  <w:rFonts w:cs="Arial"/>
                  <w:color w:val="000000"/>
                  <w:szCs w:val="18"/>
                </w:rPr>
                <w:t>145.26</w:t>
              </w:r>
            </w:ins>
            <w:del w:id="94" w:author="Author" w:date="2018-09-24T11:06:00Z">
              <w:r>
                <w:rPr/>
                <w:delText>82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5" w:author="Author" w:date="2018-09-24T11:06:00Z">
              <w:r>
                <w:rPr>
                  <w:rFonts w:cs="Arial"/>
                  <w:color w:val="000000"/>
                  <w:szCs w:val="18"/>
                </w:rPr>
                <w:t>230.54</w:t>
              </w:r>
            </w:ins>
            <w:del w:id="96" w:author="Author" w:date="2018-09-24T11:06:00Z">
              <w:r>
                <w:rPr/>
                <w:delText>140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7" w:author="Author" w:date="2018-09-24T11:06:00Z">
              <w:r>
                <w:rPr>
                  <w:rFonts w:cs="Arial"/>
                  <w:color w:val="000000"/>
                  <w:szCs w:val="18"/>
                </w:rPr>
                <w:t>156.59</w:t>
              </w:r>
            </w:ins>
            <w:del w:id="98" w:author="Author" w:date="2018-09-24T11:06:00Z">
              <w:r>
                <w:rPr/>
                <w:delText>88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9" w:author="Author" w:date="2018-09-24T11:06:00Z">
              <w:r>
                <w:rPr>
                  <w:rFonts w:cs="Arial"/>
                  <w:color w:val="000000"/>
                  <w:szCs w:val="18"/>
                </w:rPr>
                <w:t>253.76</w:t>
              </w:r>
            </w:ins>
            <w:del w:id="100" w:author="Author" w:date="2018-09-24T11:06:00Z">
              <w:r>
                <w:rPr/>
                <w:delText>153.4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1" w:author="Author" w:date="2018-09-24T11:06:00Z">
              <w:r>
                <w:rPr>
                  <w:rFonts w:cs="Arial"/>
                  <w:color w:val="000000"/>
                  <w:szCs w:val="18"/>
                </w:rPr>
                <w:t>171.99</w:t>
              </w:r>
            </w:ins>
            <w:del w:id="102" w:author="Author" w:date="2018-09-24T11:06:00Z">
              <w:r>
                <w:rPr/>
                <w:delText>96.5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3" w:author="Author" w:date="2018-09-24T11:06:00Z">
              <w:r>
                <w:rPr>
                  <w:rFonts w:cs="Arial"/>
                  <w:color w:val="000000"/>
                  <w:szCs w:val="18"/>
                </w:rPr>
                <w:t>268.88</w:t>
              </w:r>
            </w:ins>
            <w:del w:id="104" w:author="Author" w:date="2018-09-24T11:06:00Z">
              <w:r>
                <w:rPr/>
                <w:delText>161.5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5" w:author="Author" w:date="2018-09-24T11:06:00Z">
              <w:r>
                <w:rPr>
                  <w:rFonts w:cs="Arial"/>
                  <w:color w:val="000000"/>
                  <w:szCs w:val="18"/>
                </w:rPr>
                <w:t>181.96</w:t>
              </w:r>
            </w:ins>
            <w:del w:id="106" w:author="Author" w:date="2018-09-24T11:06:00Z">
              <w:r>
                <w:rPr/>
                <w:delText>101.7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30"/>
        <w:gridCol w:w="240"/>
        <w:gridCol w:w="960"/>
        <w:gridCol w:w="480"/>
        <w:gridCol w:w="240"/>
        <w:gridCol w:w="72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7" w:author="Author" w:date="2018-09-24T11:06:00Z">
              <w:r>
                <w:rPr>
                  <w:rFonts w:cs="Arial"/>
                  <w:color w:val="000000"/>
                  <w:szCs w:val="18"/>
                </w:rPr>
                <w:t>38.53</w:t>
              </w:r>
            </w:ins>
            <w:del w:id="108" w:author="Author" w:date="2018-09-24T11:06:00Z">
              <w:r>
                <w:rPr/>
                <w:delText>28.77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9" w:author="Author" w:date="2018-09-24T11:06:00Z">
              <w:r>
                <w:rPr>
                  <w:rFonts w:cs="Arial"/>
                  <w:color w:val="000000"/>
                  <w:szCs w:val="18"/>
                </w:rPr>
                <w:t>27.53</w:t>
              </w:r>
            </w:ins>
            <w:del w:id="110" w:author="Author" w:date="2018-09-24T11:06:00Z">
              <w:r>
                <w:rPr/>
                <w:delText>17.2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1" w:author="Author" w:date="2018-09-24T11:06:00Z">
              <w:r>
                <w:rPr>
                  <w:rFonts w:cs="Arial"/>
                  <w:color w:val="000000"/>
                  <w:szCs w:val="18"/>
                </w:rPr>
                <w:t>62.47</w:t>
              </w:r>
            </w:ins>
            <w:del w:id="112" w:author="Author" w:date="2018-09-24T11:06:00Z">
              <w:r>
                <w:rPr/>
                <w:delText>43.33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3" w:author="Author" w:date="2018-09-24T11:06:00Z">
              <w:r>
                <w:rPr>
                  <w:rFonts w:cs="Arial"/>
                  <w:color w:val="000000"/>
                  <w:szCs w:val="18"/>
                </w:rPr>
                <w:t>43.77</w:t>
              </w:r>
            </w:ins>
            <w:del w:id="114" w:author="Author" w:date="2018-09-24T11:06:00Z">
              <w:r>
                <w:rPr/>
                <w:delText>26.2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5" w:author="Author" w:date="2018-09-24T11:06:00Z">
              <w:r>
                <w:rPr>
                  <w:rFonts w:cs="Arial"/>
                  <w:color w:val="000000"/>
                  <w:szCs w:val="18"/>
                </w:rPr>
                <w:t>95.70</w:t>
              </w:r>
            </w:ins>
            <w:del w:id="116" w:author="Author" w:date="2018-09-24T11:06:00Z">
              <w:r>
                <w:rPr/>
                <w:delText>62.94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7" w:author="Author" w:date="2018-09-24T11:06:00Z">
              <w:r>
                <w:rPr>
                  <w:rFonts w:cs="Arial"/>
                  <w:color w:val="000000"/>
                  <w:szCs w:val="18"/>
                </w:rPr>
                <w:t>66.15</w:t>
              </w:r>
            </w:ins>
            <w:del w:id="118" w:author="Author" w:date="2018-09-24T11:06:00Z">
              <w:r>
                <w:rPr/>
                <w:delText>38.5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9" w:author="Author" w:date="2018-09-24T11:06:00Z">
              <w:r>
                <w:rPr>
                  <w:rFonts w:cs="Arial"/>
                  <w:color w:val="000000"/>
                  <w:szCs w:val="18"/>
                </w:rPr>
                <w:t>146.70</w:t>
              </w:r>
            </w:ins>
            <w:del w:id="120" w:author="Author" w:date="2018-09-24T11:06:00Z">
              <w:r>
                <w:rPr/>
                <w:delText>92.12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1" w:author="Author" w:date="2018-09-24T11:07:00Z">
              <w:r>
                <w:rPr>
                  <w:rFonts w:cs="Arial"/>
                  <w:color w:val="000000"/>
                  <w:szCs w:val="18"/>
                </w:rPr>
                <w:t>100.24</w:t>
              </w:r>
            </w:ins>
            <w:del w:id="122" w:author="Author" w:date="2018-09-24T11:07:00Z">
              <w:r>
                <w:rPr/>
                <w:delText>56.9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3" w:author="Author" w:date="2018-09-24T11:06:00Z">
              <w:r>
                <w:rPr>
                  <w:rFonts w:cs="Arial"/>
                  <w:color w:val="000000"/>
                  <w:szCs w:val="18"/>
                </w:rPr>
                <w:t>188.58</w:t>
              </w:r>
            </w:ins>
            <w:del w:id="124" w:author="Author" w:date="2018-09-24T11:06:00Z">
              <w:r>
                <w:rPr/>
                <w:delText>115.69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5" w:author="Author" w:date="2018-09-24T11:07:00Z">
              <w:r>
                <w:rPr>
                  <w:rFonts w:cs="Arial"/>
                  <w:color w:val="000000"/>
                  <w:szCs w:val="18"/>
                </w:rPr>
                <w:t>128.14</w:t>
              </w:r>
            </w:ins>
            <w:del w:id="126" w:author="Author" w:date="2018-09-24T11:07:00Z">
              <w:r>
                <w:rPr/>
                <w:delText>71.8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890"/>
        <w:gridCol w:w="510"/>
        <w:gridCol w:w="360"/>
        <w:gridCol w:w="690"/>
        <w:gridCol w:w="550"/>
        <w:gridCol w:w="360"/>
        <w:gridCol w:w="720"/>
        <w:gridCol w:w="5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.56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80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.1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.27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.4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.53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.7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.78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c.(LC) Split Limits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7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elaware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elaware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50:00Z</dcterms:created>
  <dc:creator>Driscoll, Anthony</dc:creator>
  <dc:description/>
  <dc:language>en-US</dc:language>
  <cp:lastModifiedBy>Ladica, Richelle</cp:lastModifiedBy>
  <dcterms:modified xsi:type="dcterms:W3CDTF">2019-01-29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5510.0000000000</vt:lpwstr>
  </property>
  <property fmtid="{D5CDD505-2E9C-101B-9397-08002B2CF9AE}" pid="9" name="CircularComments">
    <vt:lpwstr/>
  </property>
  <property fmtid="{D5CDD505-2E9C-101B-9397-08002B2CF9AE}" pid="10" name="CircularDate">
    <vt:lpwstr>2018-10-23T00:00:00Z</vt:lpwstr>
  </property>
  <property fmtid="{D5CDD505-2E9C-101B-9397-08002B2CF9AE}" pid="11" name="CircularDocDescription">
    <vt:lpwstr>Section F</vt:lpwstr>
  </property>
  <property fmtid="{D5CDD505-2E9C-101B-9397-08002B2CF9AE}" pid="12" name="CircularNote">
    <vt:lpwstr/>
  </property>
  <property fmtid="{D5CDD505-2E9C-101B-9397-08002B2CF9AE}" pid="13" name="CircularNumber">
    <vt:lpwstr>LI-CA-2018-234</vt:lpwstr>
  </property>
  <property fmtid="{D5CDD505-2E9C-101B-9397-08002B2CF9AE}" pid="14" name="CircularStatus">
    <vt:lpwstr>PDF</vt:lpwstr>
  </property>
  <property fmtid="{D5CDD505-2E9C-101B-9397-08002B2CF9AE}" pid="15" name="CircularTitle">
    <vt:lpwstr>DELAWARE REVISED COMMERCIAL AUTO ADVISORY PROSPECTIVE LOSS COSTS, INCLUDING NON-OWNERSHIP LIABILITY AND UNINSURED AND UNDERINSURED MOTORISTS LOSS COSTS,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0-03T00:00:00Z</vt:lpwstr>
  </property>
  <property fmtid="{D5CDD505-2E9C-101B-9397-08002B2CF9AE}" pid="22" name="DocumentName">
    <vt:lpwstr>LI-CA-2018-234 - 009 - Section F.doc</vt:lpwstr>
  </property>
  <property fmtid="{D5CDD505-2E9C-101B-9397-08002B2CF9AE}" pid="23" name="DocumentSetDescription">
    <vt:lpwstr/>
  </property>
  <property fmtid="{D5CDD505-2E9C-101B-9397-08002B2CF9AE}" pid="24" name="DocumentTitle">
    <vt:lpwstr>F-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E</vt:lpwstr>
  </property>
  <property fmtid="{D5CDD505-2E9C-101B-9397-08002B2CF9AE}" pid="33" name="Jurs">
    <vt:lpwstr>8;#DE</vt:lpwstr>
  </property>
  <property fmtid="{D5CDD505-2E9C-101B-9397-08002B2CF9AE}" pid="34" name="KeyMessage">
    <vt:lpwstr>Loss costs representing a +10.2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0-03T15:40:2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F-Revised Prospective Loss Costs</vt:lpwstr>
  </property>
  <property fmtid="{D5CDD505-2E9C-101B-9397-08002B2CF9AE}" pid="48" name="Sequence">
    <vt:lpwstr>8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843</vt:lpwstr>
  </property>
  <property fmtid="{D5CDD505-2E9C-101B-9397-08002B2CF9AE}" pid="55" name="UserName">
    <vt:lpwstr>Driscoll, Anthony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