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UTAH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0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3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5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6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6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6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6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7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7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7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7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7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8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8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8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8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9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9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9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9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0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0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0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0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1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1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1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1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1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2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2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2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2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3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UTAH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3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9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13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13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13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4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4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4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4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4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5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5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5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5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5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6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6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6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6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6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7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7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7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7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7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8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8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18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8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8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9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19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9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9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9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0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0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0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0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0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21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1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1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21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1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2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22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2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2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22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3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23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23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3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3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4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4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24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24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6</w:t>
              </w:r>
            </w:ins>
            <w:del w:id="24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UTAH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25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5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5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5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5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6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6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6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6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6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7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7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7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7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7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8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8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8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8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8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9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29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9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9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9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0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30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30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0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30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1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31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31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2</w:t>
              </w:r>
            </w:ins>
            <w:del w:id="31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1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32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32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32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32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32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5</w:t>
              </w:r>
            </w:ins>
            <w:del w:id="33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33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33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33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33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4</w:t>
              </w:r>
            </w:ins>
            <w:del w:id="34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7</w:t>
              </w:r>
            </w:ins>
            <w:del w:id="34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2</w:t>
              </w:r>
            </w:ins>
            <w:del w:id="34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3</w:t>
              </w:r>
            </w:ins>
            <w:del w:id="34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</w:p>
    <w:p>
      <w:pPr>
        <w:pStyle w:val="Header"/>
        <w:tabs>
          <w:tab w:val="clear" w:pos="720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Utah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0:03:00Z</dcterms:created>
  <dc:creator/>
  <dc:description/>
  <cp:keywords/>
  <dc:language>en-US</dc:language>
  <cp:lastModifiedBy/>
  <cp:lastPrinted>2004-05-07T10:17:00Z</cp:lastPrinted>
  <dcterms:modified xsi:type="dcterms:W3CDTF">2019-08-15T03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7702.0000000000</vt:lpwstr>
  </property>
  <property fmtid="{D5CDD505-2E9C-101B-9397-08002B2CF9AE}" pid="9" name="CircularComments">
    <vt:lpwstr/>
  </property>
  <property fmtid="{D5CDD505-2E9C-101B-9397-08002B2CF9AE}" pid="10" name="CircularDate">
    <vt:lpwstr>2019-09-16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19-201</vt:lpwstr>
  </property>
  <property fmtid="{D5CDD505-2E9C-101B-9397-08002B2CF9AE}" pid="13" name="CircularStatus">
    <vt:lpwstr>QA Review</vt:lpwstr>
  </property>
  <property fmtid="{D5CDD505-2E9C-101B-9397-08002B2CF9AE}" pid="14" name="CircularTitle">
    <vt:lpwstr>UTAH GENERAL LIABILITY INCREASED LIMIT FACTORS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8-21T00:00:00Z</vt:lpwstr>
  </property>
  <property fmtid="{D5CDD505-2E9C-101B-9397-08002B2CF9AE}" pid="18" name="DocumentName">
    <vt:lpwstr>LI-GL-2019-201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UT</vt:lpwstr>
  </property>
  <property fmtid="{D5CDD505-2E9C-101B-9397-08002B2CF9AE}" pid="25" name="Jurs">
    <vt:lpwstr>48;#UT</vt:lpwstr>
  </property>
  <property fmtid="{D5CDD505-2E9C-101B-9397-08002B2CF9AE}" pid="26" name="KeyMessage">
    <vt:lpwstr>The revised increased limit factors represent a combined change of +2.9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20664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