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KLAHOM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0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5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6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6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6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6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7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7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7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7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7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8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8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8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8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9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9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9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0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0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0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0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KLAHOM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9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1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1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1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5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5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5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5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5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6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6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6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6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6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7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7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7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7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8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8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18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8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8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9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9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9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9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9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0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0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0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0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21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1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1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21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1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2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2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2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2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22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3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2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2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KLAHOM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25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5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5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6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6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6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6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7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7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7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7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8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8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8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8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8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9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29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9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9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9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0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30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30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0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30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1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31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31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31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1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32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32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32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32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32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5</w:t>
              </w:r>
            </w:ins>
            <w:del w:id="33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33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33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3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33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4</w:t>
              </w:r>
            </w:ins>
            <w:del w:id="34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7</w:t>
              </w:r>
            </w:ins>
            <w:del w:id="34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2</w:t>
              </w:r>
            </w:ins>
            <w:del w:id="34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3</w:t>
              </w:r>
            </w:ins>
            <w:del w:id="34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Oklahom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0:03:00Z</dcterms:created>
  <dc:creator/>
  <dc:description/>
  <cp:keywords/>
  <dc:language>en-US</dc:language>
  <cp:lastModifiedBy/>
  <cp:lastPrinted>2004-05-07T10:17:00Z</cp:lastPrinted>
  <dcterms:modified xsi:type="dcterms:W3CDTF">2019-08-19T03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7761.0000000000</vt:lpwstr>
  </property>
  <property fmtid="{D5CDD505-2E9C-101B-9397-08002B2CF9AE}" pid="9" name="CircularComments">
    <vt:lpwstr/>
  </property>
  <property fmtid="{D5CDD505-2E9C-101B-9397-08002B2CF9AE}" pid="10" name="CircularDate">
    <vt:lpwstr>2019-09-20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19-215</vt:lpwstr>
  </property>
  <property fmtid="{D5CDD505-2E9C-101B-9397-08002B2CF9AE}" pid="13" name="CircularStatus">
    <vt:lpwstr>QA Review</vt:lpwstr>
  </property>
  <property fmtid="{D5CDD505-2E9C-101B-9397-08002B2CF9AE}" pid="14" name="CircularTitle">
    <vt:lpwstr>OKLAHOMA GENERAL LIABILITY INCREASED LIMIT FACTORS FILED AND APPROV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9-10T01:40:57Z</vt:lpwstr>
  </property>
  <property fmtid="{D5CDD505-2E9C-101B-9397-08002B2CF9AE}" pid="18" name="DocumentName">
    <vt:lpwstr>LI-GL-2019-215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OK</vt:lpwstr>
  </property>
  <property fmtid="{D5CDD505-2E9C-101B-9397-08002B2CF9AE}" pid="25" name="Jurs">
    <vt:lpwstr>38;#OK</vt:lpwstr>
  </property>
  <property fmtid="{D5CDD505-2E9C-101B-9397-08002B2CF9AE}" pid="26" name="KeyMessage">
    <vt:lpwstr>The revised increased limit factors representing a combined change of +2.9% from the increased limit factors currently in effect have been filed and are approved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23534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