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ILLINOI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8-28T09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1" w:author="Author" w:date="2019-08-28T09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8-28T09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3" w:author="Author" w:date="2019-08-28T09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8-28T09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5" w:author="Author" w:date="2019-08-28T09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7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8-28T09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9" w:author="Author" w:date="2019-08-28T09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1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13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8-28T09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5" w:author="Author" w:date="2019-08-28T09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7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19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8-28T09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1" w:author="Author" w:date="2019-08-28T09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23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25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7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9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33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5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7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9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1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3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5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7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9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1" w:author="Author" w:date="2019-08-28T09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53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55" w:author="Author" w:date="2019-08-28T09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57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59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61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63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65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67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69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71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73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75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7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79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81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8-28T0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83" w:author="Author" w:date="2019-08-28T0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85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87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9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91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93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8-28T0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95" w:author="Author" w:date="2019-08-28T0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8-28T0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97" w:author="Author" w:date="2019-08-28T0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99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01" w:author="Author" w:date="2019-08-28T09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03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8-28T0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05" w:author="Author" w:date="2019-08-28T09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8-28T0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07" w:author="Author" w:date="2019-08-28T0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8-28T0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09" w:author="Author" w:date="2019-08-28T0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8-28T0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11" w:author="Author" w:date="2019-08-28T0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8-28T0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13" w:author="Author" w:date="2019-08-28T0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ILLINOI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8-28T09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15" w:author="Author" w:date="2019-08-28T09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117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8-28T09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19" w:author="Author" w:date="2019-08-28T09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21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8-28T09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23" w:author="Author" w:date="2019-08-28T09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25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27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8-28T09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129" w:author="Author" w:date="2019-08-28T09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31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33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35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37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39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41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43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145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47" w:author="Author" w:date="2019-08-28T09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49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51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53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55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57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59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61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63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65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7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69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71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73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75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77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79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81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183" w:author="Author" w:date="2019-08-28T09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85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87" w:author="Author" w:date="2019-08-28T09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6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8-28T09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89" w:author="Author" w:date="2019-08-28T09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8-28T09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91" w:author="Author" w:date="2019-08-28T09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8-28T09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93" w:author="Author" w:date="2019-08-28T09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8-28T09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95" w:author="Author" w:date="2019-08-28T09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8-28T09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97" w:author="Author" w:date="2019-08-28T09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8-28T09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7</w:t>
              </w:r>
            </w:ins>
            <w:del w:id="199" w:author="Author" w:date="2019-08-28T09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8-28T09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201" w:author="Author" w:date="2019-08-28T09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8-28T09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203" w:author="Author" w:date="2019-08-28T09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ILLINOIS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8-28T09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05" w:author="Author" w:date="2019-08-28T09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8-28T09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07" w:author="Author" w:date="2019-08-28T09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8-28T09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209" w:author="Author" w:date="2019-08-28T09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11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213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8-28T09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215" w:author="Author" w:date="2019-08-28T09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17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19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8-28T09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221" w:author="Author" w:date="2019-08-28T09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223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25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8-28T09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27" w:author="Author" w:date="2019-08-28T09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229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1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8-28T09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33" w:author="Author" w:date="2019-08-28T09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35" w:author="Author" w:date="2019-08-28T09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8-28T09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37" w:author="Author" w:date="2019-08-28T09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39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8-28T09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41" w:author="Author" w:date="2019-08-28T09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8-28T09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43" w:author="Author" w:date="2019-08-28T09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45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8-28T09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47" w:author="Author" w:date="2019-08-28T09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8-28T09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49" w:author="Author" w:date="2019-08-28T09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251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53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55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257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6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259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9</w:t>
              </w:r>
            </w:ins>
            <w:del w:id="261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63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265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267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6</w:t>
              </w:r>
            </w:ins>
            <w:del w:id="269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71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273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5</w:t>
              </w:r>
            </w:ins>
            <w:del w:id="275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77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279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0</w:t>
              </w:r>
            </w:ins>
            <w:del w:id="281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3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285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8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287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89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291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1</w:t>
              </w:r>
            </w:ins>
            <w:del w:id="293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3</w:t>
              </w:r>
            </w:ins>
            <w:del w:id="295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0</w:t>
              </w:r>
            </w:ins>
            <w:del w:id="297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5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299" w:author="Author" w:date="2019-08-28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301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303" w:author="Author" w:date="2019-08-28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305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6</w:t>
              </w:r>
            </w:ins>
            <w:del w:id="307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5</w:t>
              </w:r>
            </w:ins>
            <w:del w:id="309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4.01</w:t>
              </w:r>
            </w:ins>
            <w:del w:id="311" w:author="Author" w:date="2019-08-28T09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9-08-28T09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4.05</w:t>
              </w:r>
            </w:ins>
            <w:del w:id="313" w:author="Author" w:date="2019-08-28T09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3  Premises/Operations (Subline Code 334) Table 3 - $100/200 Basic Limit</w:t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Illinois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19-08-28T13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7836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19-222</vt:lpwstr>
  </property>
  <property fmtid="{D5CDD505-2E9C-101B-9397-08002B2CF9AE}" pid="13" name="CircularStatus">
    <vt:lpwstr>QA Review</vt:lpwstr>
  </property>
  <property fmtid="{D5CDD505-2E9C-101B-9397-08002B2CF9AE}" pid="14" name="CircularTitle">
    <vt:lpwstr>ILLINOIS GENERAL LIABILITY INCREASED LIMIT FACTOR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9-09T08:34:47Z</vt:lpwstr>
  </property>
  <property fmtid="{D5CDD505-2E9C-101B-9397-08002B2CF9AE}" pid="18" name="DocumentName">
    <vt:lpwstr>LI-GL-2019-222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IL</vt:lpwstr>
  </property>
  <property fmtid="{D5CDD505-2E9C-101B-9397-08002B2CF9AE}" pid="25" name="Jurs">
    <vt:lpwstr>15;#IL</vt:lpwstr>
  </property>
  <property fmtid="{D5CDD505-2E9C-101B-9397-08002B2CF9AE}" pid="26" name="KeyMessage">
    <vt:lpwstr>The revised increased limit factors represent a combined change of +1.4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23461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