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PENNSYLVANI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8</w:t>
              </w:r>
            </w:ins>
            <w:del w:id="1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69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9</w:t>
              </w:r>
            </w:ins>
            <w:del w:id="3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0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5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7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9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11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3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15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7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19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1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23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25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7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29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31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33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35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37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39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41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3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5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47" w:author="Author" w:date="2019-08-26T15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49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51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53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55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57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59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61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6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63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65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67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69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7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71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73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75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77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79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8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81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83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85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87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89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9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91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93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95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97" w:author="Author" w:date="2019-08-26T15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PENNSYLVANI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9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8</w:t>
              </w:r>
            </w:ins>
            <w:del w:id="99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101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5</w:t>
              </w:r>
            </w:ins>
            <w:del w:id="103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05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07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09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11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113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115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17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119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121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123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25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27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129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31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33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35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137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39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41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43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145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47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49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51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53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55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57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159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61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63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165" w:author="Author" w:date="2019-08-26T15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167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169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171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173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75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177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179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181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83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85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187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189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9</w:t>
              </w:r>
            </w:ins>
            <w:del w:id="191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193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95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97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199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201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203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205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1</w:t>
              </w:r>
            </w:ins>
            <w:del w:id="207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209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211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213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215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217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2</w:t>
              </w:r>
            </w:ins>
            <w:del w:id="219" w:author="Author" w:date="2019-08-26T15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PENNSYLVANIA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221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9</w:t>
              </w:r>
            </w:ins>
            <w:del w:id="223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225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227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5</w:t>
              </w:r>
            </w:ins>
            <w:del w:id="229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231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233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235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237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239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241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243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245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47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49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251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253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55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57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59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61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63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265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267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269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71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273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275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277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279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281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283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285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287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289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291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293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295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297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7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299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1</w:t>
              </w:r>
            </w:ins>
            <w:del w:id="301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303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2</w:t>
              </w:r>
            </w:ins>
            <w:del w:id="305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307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8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3</w:t>
              </w:r>
            </w:ins>
            <w:del w:id="309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311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313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315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317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4</w:t>
              </w:r>
            </w:ins>
            <w:del w:id="319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6</w:t>
              </w:r>
            </w:ins>
            <w:del w:id="321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1</w:t>
              </w:r>
            </w:ins>
            <w:del w:id="323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1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325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327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329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331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7</w:t>
              </w:r>
            </w:ins>
            <w:del w:id="333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3</w:t>
              </w:r>
            </w:ins>
            <w:del w:id="335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6</w:t>
              </w:r>
            </w:ins>
            <w:del w:id="337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8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339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0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341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2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343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4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8</w:t>
              </w:r>
            </w:ins>
            <w:del w:id="345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6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4</w:t>
              </w:r>
            </w:ins>
            <w:del w:id="347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3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8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8</w:t>
              </w:r>
            </w:ins>
            <w:del w:id="349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3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0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37</w:t>
              </w:r>
            </w:ins>
            <w:del w:id="351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2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38</w:t>
              </w:r>
            </w:ins>
            <w:del w:id="353" w:author="Author" w:date="2019-08-26T15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3  Premises/Operations (Subline Code 334) Table 3 - $100/200 Basic Limit</w:t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s Office, Inc., 2019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Pennsylvania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9-IPOP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8:00:00Z</dcterms:created>
  <dc:creator/>
  <dc:description/>
  <cp:keywords/>
  <dc:language>en-US</dc:language>
  <cp:lastModifiedBy/>
  <cp:lastPrinted>2004-05-07T10:17:00Z</cp:lastPrinted>
  <dcterms:modified xsi:type="dcterms:W3CDTF">2019-08-26T07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7705.0000000000</vt:lpwstr>
  </property>
  <property fmtid="{D5CDD505-2E9C-101B-9397-08002B2CF9AE}" pid="9" name="CircularComments">
    <vt:lpwstr/>
  </property>
  <property fmtid="{D5CDD505-2E9C-101B-9397-08002B2CF9AE}" pid="10" name="CircularDate">
    <vt:lpwstr>2019-09-16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GL-2019-205</vt:lpwstr>
  </property>
  <property fmtid="{D5CDD505-2E9C-101B-9397-08002B2CF9AE}" pid="13" name="CircularStatus">
    <vt:lpwstr>QA Review</vt:lpwstr>
  </property>
  <property fmtid="{D5CDD505-2E9C-101B-9397-08002B2CF9AE}" pid="14" name="CircularTitle">
    <vt:lpwstr>PENNSYLVANIA GENERAL LIABILITY INCREASED LIMIT FACTORS REVISION FIL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09-09T23:29:21Z</vt:lpwstr>
  </property>
  <property fmtid="{D5CDD505-2E9C-101B-9397-08002B2CF9AE}" pid="18" name="DocumentName">
    <vt:lpwstr>LI-GL-2019-205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PA</vt:lpwstr>
  </property>
  <property fmtid="{D5CDD505-2E9C-101B-9397-08002B2CF9AE}" pid="25" name="Jurs">
    <vt:lpwstr>40;#PA</vt:lpwstr>
  </property>
  <property fmtid="{D5CDD505-2E9C-101B-9397-08002B2CF9AE}" pid="26" name="KeyMessage">
    <vt:lpwstr>The revised increased limit factors represent a combined change of +3.7% from the increased limit factors currently in effect.</vt:lpwstr>
  </property>
  <property fmtid="{D5CDD505-2E9C-101B-9397-08002B2CF9AE}" pid="27" name="LOB">
    <vt:lpwstr>19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3.00000000000000</vt:lpwstr>
  </property>
  <property fmtid="{D5CDD505-2E9C-101B-9397-08002B2CF9AE}" pid="32" name="SequenceNumber">
    <vt:lpwstr>623528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