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2:00Z">
              <w:r>
                <w:rPr/>
                <w:t>Atlantic, Camden, Gloucester, Mercer and Ocean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2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2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2:00Z">
              <w:r>
                <w:rPr/>
                <w:t>Bergen, Essex, Hudson, Middlesex, Morris, Passaic and Union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2:00Z">
              <w:r>
                <w:rPr/>
                <w:t>.018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2:00Z">
              <w:r>
                <w:rPr/>
                <w:t>.02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" w:author="Author" w:date="2019-06-21T13:22:00Z">
              <w:r>
                <w:rPr/>
                <w:t>Hunterdon, Somerset, Sussex and Warren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6-21T13:22:00Z">
              <w:r>
                <w:rPr/>
                <w:t>.014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2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" w:author="Author" w:date="2019-06-21T13:22:00Z">
              <w:r>
                <w:rPr/>
                <w:t>Monmouth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6-21T13:22:00Z">
              <w:r>
                <w:rPr/>
                <w:t>.009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7" w:author="Author" w:date="2019-06-21T13:22:00Z">
              <w:r>
                <w:rPr/>
                <w:t>.0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" w:author="Author" w:date="2019-06-21T13:22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9" w:author="Author" w:date="2019-06-21T13:22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6-21T13:22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21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JERSEY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1:01:00Z</dcterms:created>
  <dc:creator/>
  <dc:description/>
  <cp:keywords/>
  <dc:language>en-US</dc:language>
  <cp:lastModifiedBy/>
  <dcterms:modified xsi:type="dcterms:W3CDTF">2019-07-23T2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0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24</vt:lpwstr>
  </property>
  <property fmtid="{D5CDD505-2E9C-101B-9397-08002B2CF9AE}" pid="13" name="CircularStatus">
    <vt:lpwstr>Ready for QA</vt:lpwstr>
  </property>
  <property fmtid="{D5CDD505-2E9C-101B-9397-08002B2CF9AE}" pid="14" name="CircularTitle">
    <vt:lpwstr>NEW JERSEY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24 - 010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J</vt:lpwstr>
  </property>
  <property fmtid="{D5CDD505-2E9C-101B-9397-08002B2CF9AE}" pid="25" name="Jurs">
    <vt:lpwstr>32;#NJ</vt:lpwstr>
  </property>
  <property fmtid="{D5CDD505-2E9C-101B-9397-08002B2CF9AE}" pid="26" name="KeyMessage">
    <vt:lpwstr>Forms, rules and loss costs supplements to filings BP-2019-OFR19, BP-2019-RRU19 and BP-2019-RLC19 in New Jersey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9.00000000000000</vt:lpwstr>
  </property>
  <property fmtid="{D5CDD505-2E9C-101B-9397-08002B2CF9AE}" pid="32" name="SequenceNumber">
    <vt:lpwstr>618648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