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31T09:42:00Z"/>
        </w:rPr>
      </w:pPr>
      <w:ins w:id="0" w:author="Author" w:date="2019-05-31T09:42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1192"/>
        <w:gridCol w:w="119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31T10:08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31T10:08:00Z">
              <w:r>
                <w:rPr/>
                <w:br/>
                <w:t>Territory</w:t>
              </w:r>
            </w:ins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31T10:08:00Z">
              <w:r>
                <w:rPr/>
                <w:t>TRIA</w:t>
              </w:r>
            </w:ins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31T10:08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6" w:author="Author" w:date="2019-05-31T10:08:00Z">
              <w:r>
                <w:rPr/>
                <w:t>Wayne County</w:t>
              </w:r>
            </w:ins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5-31T10:08:00Z">
              <w:r>
                <w:rPr/>
                <w:t>.0</w:t>
              </w:r>
            </w:ins>
            <w:ins w:id="8" w:author="Author" w:date="2019-05-31T10:12:00Z">
              <w:r>
                <w:rPr/>
                <w:t>09</w:t>
              </w:r>
            </w:ins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" w:author="Author" w:date="2019-05-31T10:08:00Z">
              <w:r>
                <w:rPr/>
                <w:t>.01</w:t>
              </w:r>
            </w:ins>
            <w:ins w:id="10" w:author="Author" w:date="2019-05-31T10:12:00Z">
              <w:r>
                <w:rPr/>
                <w:t>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11" w:author="Author" w:date="2019-05-31T10:08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12" w:author="Author" w:date="2019-05-31T10:08:00Z">
              <w:r>
                <w:rPr/>
                <w:t>Macomb and Oakland Counties</w:t>
              </w:r>
            </w:ins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5-31T10:08:00Z">
              <w:r>
                <w:rPr/>
                <w:t>.00</w:t>
              </w:r>
            </w:ins>
            <w:ins w:id="14" w:author="Author" w:date="2019-05-31T10:12:00Z">
              <w:r>
                <w:rPr/>
                <w:t>5</w:t>
              </w:r>
            </w:ins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5" w:author="Author" w:date="2019-05-31T10:08:00Z">
              <w:r>
                <w:rPr/>
                <w:t>.00</w:t>
              </w:r>
            </w:ins>
            <w:ins w:id="16" w:author="Author" w:date="2019-05-31T10:12:00Z">
              <w:r>
                <w:rPr/>
                <w:t>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17" w:author="Author" w:date="2019-05-31T10:08:00Z">
              <w:r>
                <w:rPr/>
                <w:t>Ingham County</w:t>
              </w:r>
            </w:ins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5-31T10:08:00Z">
              <w:r>
                <w:rPr/>
                <w:t>.00</w:t>
              </w:r>
            </w:ins>
            <w:ins w:id="19" w:author="Author" w:date="2019-05-31T10:12:00Z">
              <w:r>
                <w:rPr/>
                <w:t>5</w:t>
              </w:r>
            </w:ins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5-31T10:08:00Z">
              <w:r>
                <w:rPr/>
                <w:t>.00</w:t>
              </w:r>
            </w:ins>
            <w:ins w:id="21" w:author="Author" w:date="2019-05-31T10:12:00Z">
              <w:r>
                <w:rPr/>
                <w:t>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22" w:author="Author" w:date="2019-05-31T10:08:00Z">
              <w:r>
                <w:rPr/>
                <w:t>Remainder of State</w:t>
              </w:r>
            </w:ins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9-05-31T10:08:00Z">
              <w:r>
                <w:rPr/>
                <w:t>.001</w:t>
              </w:r>
            </w:ins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2019-05-31T10:08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26" w:author="Author" w:date="2019-05-31T09:51:00Z"/>
        </w:rPr>
      </w:pPr>
      <w:ins w:id="25" w:author="Author" w:date="2019-05-31T09:51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CHIGAN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8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49:00Z</dcterms:created>
  <dc:creator/>
  <dc:description/>
  <cp:keywords/>
  <dc:language>en-US</dc:language>
  <cp:lastModifiedBy/>
  <dcterms:modified xsi:type="dcterms:W3CDTF">2019-07-24T15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42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17</vt:lpwstr>
  </property>
  <property fmtid="{D5CDD505-2E9C-101B-9397-08002B2CF9AE}" pid="13" name="CircularStatus">
    <vt:lpwstr>PDF</vt:lpwstr>
  </property>
  <property fmtid="{D5CDD505-2E9C-101B-9397-08002B2CF9AE}" pid="14" name="CircularTitle">
    <vt:lpwstr>MICHIGAN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7T10:34:00Z</vt:lpwstr>
  </property>
  <property fmtid="{D5CDD505-2E9C-101B-9397-08002B2CF9AE}" pid="18" name="DocumentName">
    <vt:lpwstr>LI-BP-2019-117 - 008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I</vt:lpwstr>
  </property>
  <property fmtid="{D5CDD505-2E9C-101B-9397-08002B2CF9AE}" pid="25" name="Jurs">
    <vt:lpwstr>24;#MI</vt:lpwstr>
  </property>
  <property fmtid="{D5CDD505-2E9C-101B-9397-08002B2CF9AE}" pid="26" name="KeyMessage">
    <vt:lpwstr>Forms, rules and loss costs supplements to filings BP-2019-OFR19, BP-2019-RRU19 and BP-2019-RLC19 in Michigan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7.00000000000000</vt:lpwstr>
  </property>
  <property fmtid="{D5CDD505-2E9C-101B-9397-08002B2CF9AE}" pid="32" name="SequenceNumber">
    <vt:lpwstr>618711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