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58"/>
        <w:gridCol w:w="610"/>
        <w:gridCol w:w="1059"/>
        <w:gridCol w:w="623"/>
        <w:gridCol w:w="1059"/>
        <w:gridCol w:w="626"/>
        <w:gridCol w:w="1059"/>
        <w:gridCol w:w="622"/>
        <w:gridCol w:w="1059"/>
        <w:gridCol w:w="623"/>
        <w:gridCol w:w="1099"/>
        <w:gridCol w:w="583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0" w:author="Author" w:date="2019-09-12T10:23:00Z">
              <w:r>
                <w:rPr/>
                <w:t>0.60</w:t>
              </w:r>
            </w:ins>
            <w:del w:id="1" w:author="Author" w:date="2019-09-12T10:23:00Z">
              <w:r>
                <w:rPr/>
                <w:delText>0.61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" w:author="Author" w:date="2019-09-12T10:24:00Z">
              <w:r>
                <w:rPr/>
                <w:t>0.59</w:t>
              </w:r>
            </w:ins>
            <w:del w:id="3" w:author="Author" w:date="2019-09-12T10:24:00Z">
              <w:r>
                <w:rPr/>
                <w:delText>0.60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" w:author="Author" w:date="2019-09-12T10:27:00Z">
              <w:r>
                <w:rPr/>
                <w:t>0.59</w:t>
              </w:r>
            </w:ins>
            <w:del w:id="5" w:author="Author" w:date="2019-09-12T10:27:00Z">
              <w:r>
                <w:rPr/>
                <w:delText>0.61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" w:author="Author" w:date="2019-09-12T10:21:00Z">
              <w:r>
                <w:rPr/>
                <w:t>0.65</w:t>
              </w:r>
            </w:ins>
            <w:del w:id="7" w:author="Author" w:date="2019-09-12T10:21:00Z">
              <w:r>
                <w:rPr/>
                <w:delText>0.6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9-09-12T10:28:00Z">
              <w:r>
                <w:rPr/>
                <w:t>0.61</w:t>
              </w:r>
            </w:ins>
            <w:del w:id="9" w:author="Author" w:date="2019-09-12T10:28:00Z">
              <w:r>
                <w:rPr/>
                <w:delText>0.63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" w:author="Author" w:date="2019-09-12T10:23:00Z">
              <w:r>
                <w:rPr/>
                <w:t>0.64</w:t>
              </w:r>
            </w:ins>
            <w:del w:id="11" w:author="Author" w:date="2019-09-12T10:23:00Z">
              <w:r>
                <w:rPr/>
                <w:delText>0.6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" w:author="Author" w:date="2019-09-12T10:24:00Z">
              <w:r>
                <w:rPr/>
                <w:t>0.63</w:t>
              </w:r>
            </w:ins>
            <w:del w:id="13" w:author="Author" w:date="2019-09-12T10:24:00Z">
              <w:r>
                <w:rPr/>
                <w:delText>0.6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9-09-12T10:27:00Z">
              <w:r>
                <w:rPr/>
                <w:t>0.63</w:t>
              </w:r>
            </w:ins>
            <w:del w:id="15" w:author="Author" w:date="2019-09-12T10:27:00Z">
              <w:r>
                <w:rPr/>
                <w:delText>0.65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6" w:author="Author" w:date="2019-09-12T10:21:00Z">
              <w:r>
                <w:rPr/>
                <w:t>0.69</w:t>
              </w:r>
            </w:ins>
            <w:del w:id="17" w:author="Author" w:date="2019-09-12T10:21:00Z">
              <w:r>
                <w:rPr/>
                <w:delText>0.70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8" w:author="Author" w:date="2019-09-12T10:28:00Z">
              <w:r>
                <w:rPr/>
                <w:t>0.65</w:t>
              </w:r>
            </w:ins>
            <w:del w:id="19" w:author="Author" w:date="2019-09-12T10:28:00Z">
              <w:r>
                <w:rPr/>
                <w:delText>0.67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8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0" w:author="Author" w:date="2019-09-12T10:25:00Z">
              <w:r>
                <w:rPr/>
                <w:t>1.09</w:t>
              </w:r>
            </w:ins>
            <w:del w:id="21" w:author="Author" w:date="2019-09-12T10:25:00Z">
              <w:r>
                <w:rPr/>
                <w:delText>1.08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2" w:author="Author" w:date="2019-09-12T10:27:00Z">
              <w:r>
                <w:rPr/>
                <w:t>1.09</w:t>
              </w:r>
            </w:ins>
            <w:del w:id="23" w:author="Author" w:date="2019-09-12T10:27:00Z">
              <w:r>
                <w:rPr/>
                <w:delText>1.08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r>
              <w:rPr/>
              <w:t>1.07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9-09-12T10:28:00Z">
              <w:r>
                <w:rPr/>
                <w:t>1.08</w:t>
              </w:r>
            </w:ins>
            <w:del w:id="25" w:author="Author" w:date="2019-09-12T10:28:00Z">
              <w:r>
                <w:rPr/>
                <w:delText>1.07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6" w:author="Author" w:date="2019-09-12T10:23:00Z">
              <w:r>
                <w:rPr/>
                <w:t>1.15</w:t>
              </w:r>
            </w:ins>
            <w:del w:id="27" w:author="Author" w:date="2019-09-12T10:23:00Z">
              <w:r>
                <w:rPr/>
                <w:delText>1.14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8" w:author="Author" w:date="2019-09-12T10:25:00Z">
              <w:r>
                <w:rPr/>
                <w:t>1.16</w:t>
              </w:r>
            </w:ins>
            <w:del w:id="29" w:author="Author" w:date="2019-09-12T10:25:00Z">
              <w:r>
                <w:rPr/>
                <w:delText>1.1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6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0" w:author="Author" w:date="2019-09-12T10:21:00Z">
              <w:r>
                <w:rPr/>
                <w:t>1.13</w:t>
              </w:r>
            </w:ins>
            <w:del w:id="31" w:author="Author" w:date="2019-09-12T10:21:00Z">
              <w:r>
                <w:rPr/>
                <w:delText>1.12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2" w:author="Author" w:date="2019-09-12T10:28:00Z">
              <w:r>
                <w:rPr/>
                <w:t>1.14</w:t>
              </w:r>
            </w:ins>
            <w:del w:id="33" w:author="Author" w:date="2019-09-12T10:28:00Z">
              <w:r>
                <w:rPr/>
                <w:delText>1.13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9-09-12T10:23:00Z">
              <w:r>
                <w:rPr/>
                <w:t>1.27</w:t>
              </w:r>
            </w:ins>
            <w:del w:id="35" w:author="Author" w:date="2019-09-12T10:23:00Z">
              <w:r>
                <w:rPr/>
                <w:delText>1.2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8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6" w:author="Author" w:date="2019-09-12T10:27:00Z">
              <w:r>
                <w:rPr/>
                <w:t>1.30</w:t>
              </w:r>
            </w:ins>
            <w:del w:id="37" w:author="Author" w:date="2019-09-12T10:27:00Z">
              <w:r>
                <w:rPr/>
                <w:delText>1.29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8" w:author="Author" w:date="2019-09-12T10:21:00Z">
              <w:r>
                <w:rPr/>
                <w:t>1.24</w:t>
              </w:r>
            </w:ins>
            <w:del w:id="39" w:author="Author" w:date="2019-09-12T10:21:00Z">
              <w:r>
                <w:rPr/>
                <w:delText>1.22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0" w:author="Author" w:date="2019-09-12T10:28:00Z">
              <w:r>
                <w:rPr/>
                <w:t>1.25</w:t>
              </w:r>
            </w:ins>
            <w:del w:id="41" w:author="Author" w:date="2019-09-12T10:28:00Z">
              <w:r>
                <w:rPr/>
                <w:delText>1.24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2" w:author="Author" w:date="2019-09-12T10:23:00Z">
              <w:r>
                <w:rPr/>
                <w:t>1.36</w:t>
              </w:r>
            </w:ins>
            <w:del w:id="43" w:author="Author" w:date="2019-09-12T10:23:00Z">
              <w:r>
                <w:rPr/>
                <w:delText>1.35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4" w:author="Author" w:date="2019-09-12T10:25:00Z">
              <w:r>
                <w:rPr/>
                <w:t>1.39</w:t>
              </w:r>
            </w:ins>
            <w:del w:id="45" w:author="Author" w:date="2019-09-12T10:25:00Z">
              <w:r>
                <w:rPr/>
                <w:delText>1.38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6" w:author="Author" w:date="2019-09-12T10:27:00Z">
              <w:r>
                <w:rPr/>
                <w:t>1.42</w:t>
              </w:r>
            </w:ins>
            <w:del w:id="47" w:author="Author" w:date="2019-09-12T10:27:00Z">
              <w:r>
                <w:rPr/>
                <w:delText>1.40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8" w:author="Author" w:date="2019-09-12T10:22:00Z">
              <w:r>
                <w:rPr/>
                <w:t>1.32</w:t>
              </w:r>
            </w:ins>
            <w:del w:id="49" w:author="Author" w:date="2019-09-12T10:22:00Z">
              <w:r>
                <w:rPr/>
                <w:delText>1.30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0" w:author="Author" w:date="2019-09-12T10:28:00Z">
              <w:r>
                <w:rPr/>
                <w:t>1.35</w:t>
              </w:r>
            </w:ins>
            <w:del w:id="51" w:author="Author" w:date="2019-09-12T10:28:00Z">
              <w:r>
                <w:rPr/>
                <w:delText>1.33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2" w:author="Author" w:date="2019-09-12T10:23:00Z">
              <w:r>
                <w:rPr/>
                <w:t>1.45</w:t>
              </w:r>
            </w:ins>
            <w:del w:id="53" w:author="Author" w:date="2019-09-12T10:23:00Z">
              <w:r>
                <w:rPr/>
                <w:delText>1.43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8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4" w:author="Author" w:date="2019-09-12T10:27:00Z">
              <w:r>
                <w:rPr/>
                <w:t>1.52</w:t>
              </w:r>
            </w:ins>
            <w:del w:id="55" w:author="Author" w:date="2019-09-12T10:27:00Z">
              <w:r>
                <w:rPr/>
                <w:delText>1.50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6" w:author="Author" w:date="2019-09-12T10:22:00Z">
              <w:r>
                <w:rPr/>
                <w:t>1.40</w:t>
              </w:r>
            </w:ins>
            <w:del w:id="57" w:author="Author" w:date="2019-09-12T10:22:00Z">
              <w:r>
                <w:rPr/>
                <w:delText>1.37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8" w:author="Author" w:date="2019-09-12T10:28:00Z">
              <w:r>
                <w:rPr/>
                <w:t>1.43</w:t>
              </w:r>
            </w:ins>
            <w:del w:id="59" w:author="Author" w:date="2019-09-12T10:28:00Z">
              <w:r>
                <w:rPr/>
                <w:delText>1.40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0" w:author="Author" w:date="2019-09-12T10:23:00Z">
              <w:r>
                <w:rPr/>
                <w:t>1.52</w:t>
              </w:r>
            </w:ins>
            <w:del w:id="61" w:author="Author" w:date="2019-09-12T10:23:00Z">
              <w:r>
                <w:rPr/>
                <w:delText>1.50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2" w:author="Author" w:date="2019-09-12T10:25:00Z">
              <w:r>
                <w:rPr/>
                <w:t>1.55</w:t>
              </w:r>
            </w:ins>
            <w:del w:id="63" w:author="Author" w:date="2019-09-12T10:25:00Z">
              <w:r>
                <w:rPr/>
                <w:delText>1.56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4" w:author="Author" w:date="2019-09-12T10:27:00Z">
              <w:r>
                <w:rPr/>
                <w:t>1.60</w:t>
              </w:r>
            </w:ins>
            <w:del w:id="65" w:author="Author" w:date="2019-09-12T10:27:00Z">
              <w:r>
                <w:rPr/>
                <w:delText>1.59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6" w:author="Author" w:date="2019-09-12T10:22:00Z">
              <w:r>
                <w:rPr/>
                <w:t>1.47</w:t>
              </w:r>
            </w:ins>
            <w:del w:id="67" w:author="Author" w:date="2019-09-12T10:22:00Z">
              <w:r>
                <w:rPr/>
                <w:delText>1.43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8" w:author="Author" w:date="2019-09-12T10:28:00Z">
              <w:r>
                <w:rPr/>
                <w:t>1.50</w:t>
              </w:r>
            </w:ins>
            <w:del w:id="69" w:author="Author" w:date="2019-09-12T10:28:00Z">
              <w:r>
                <w:rPr/>
                <w:delText>1.47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0" w:author="Author" w:date="2019-09-12T10:23:00Z">
              <w:r>
                <w:rPr/>
                <w:t>1.58</w:t>
              </w:r>
            </w:ins>
            <w:del w:id="71" w:author="Author" w:date="2019-09-12T10:23:00Z">
              <w:r>
                <w:rPr/>
                <w:delText>1.5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2" w:author="Author" w:date="2019-09-12T10:25:00Z">
              <w:r>
                <w:rPr/>
                <w:t>1.62</w:t>
              </w:r>
            </w:ins>
            <w:del w:id="73" w:author="Author" w:date="2019-09-12T10:25:00Z">
              <w:r>
                <w:rPr/>
                <w:delText>1.63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4" w:author="Author" w:date="2019-09-12T10:27:00Z">
              <w:r>
                <w:rPr/>
                <w:t>1.68</w:t>
              </w:r>
            </w:ins>
            <w:del w:id="75" w:author="Author" w:date="2019-09-12T10:27:00Z">
              <w:r>
                <w:rPr/>
                <w:delText>1.66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6" w:author="Author" w:date="2019-09-12T10:22:00Z">
              <w:r>
                <w:rPr/>
                <w:t>1.53</w:t>
              </w:r>
            </w:ins>
            <w:del w:id="77" w:author="Author" w:date="2019-09-12T10:22:00Z">
              <w:r>
                <w:rPr/>
                <w:delText>1.49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8" w:author="Author" w:date="2019-09-12T10:28:00Z">
              <w:r>
                <w:rPr/>
                <w:t>1.56</w:t>
              </w:r>
            </w:ins>
            <w:del w:id="79" w:author="Author" w:date="2019-09-12T10:28:00Z">
              <w:r>
                <w:rPr/>
                <w:delText>1.52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0" w:author="Author" w:date="2019-09-12T10:24:00Z">
              <w:r>
                <w:rPr/>
                <w:t>1.68</w:t>
              </w:r>
            </w:ins>
            <w:del w:id="81" w:author="Author" w:date="2019-09-12T10:24:00Z">
              <w:r>
                <w:rPr/>
                <w:delText>1.6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2" w:author="Author" w:date="2019-09-12T10:26:00Z">
              <w:r>
                <w:rPr/>
                <w:t>1.73</w:t>
              </w:r>
            </w:ins>
            <w:del w:id="83" w:author="Author" w:date="2019-09-12T10:26:00Z">
              <w:r>
                <w:rPr/>
                <w:delText>1.7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84" w:author="Author" w:date="2019-09-12T10:27:00Z">
              <w:r>
                <w:rPr/>
                <w:t>1.82</w:t>
              </w:r>
            </w:ins>
            <w:del w:id="85" w:author="Author" w:date="2019-09-12T10:27:00Z">
              <w:r>
                <w:rPr/>
                <w:delText>1.79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6" w:author="Author" w:date="2019-09-12T10:22:00Z">
              <w:r>
                <w:rPr/>
                <w:t>1.64</w:t>
              </w:r>
            </w:ins>
            <w:del w:id="87" w:author="Author" w:date="2019-09-12T10:22:00Z">
              <w:r>
                <w:rPr/>
                <w:delText>1.59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8" w:author="Author" w:date="2019-09-12T10:29:00Z">
              <w:r>
                <w:rPr/>
                <w:t>1.66</w:t>
              </w:r>
            </w:ins>
            <w:del w:id="89" w:author="Author" w:date="2019-09-12T10:29:00Z">
              <w:r>
                <w:rPr/>
                <w:delText>1.62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0" w:author="Author" w:date="2019-09-12T10:24:00Z">
              <w:r>
                <w:rPr/>
                <w:t>1.76</w:t>
              </w:r>
            </w:ins>
            <w:del w:id="91" w:author="Author" w:date="2019-09-12T10:24:00Z">
              <w:r>
                <w:rPr/>
                <w:delText>1.74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2" w:author="Author" w:date="2019-09-12T10:26:00Z">
              <w:r>
                <w:rPr/>
                <w:t>1.82</w:t>
              </w:r>
            </w:ins>
            <w:del w:id="93" w:author="Author" w:date="2019-09-12T10:26:00Z">
              <w:r>
                <w:rPr/>
                <w:delText>1.8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4" w:author="Author" w:date="2019-09-12T10:28:00Z">
              <w:r>
                <w:rPr/>
                <w:t>1.93</w:t>
              </w:r>
            </w:ins>
            <w:del w:id="95" w:author="Author" w:date="2019-09-12T10:28:00Z">
              <w:r>
                <w:rPr/>
                <w:delText>1.90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96" w:author="Author" w:date="2019-09-12T10:22:00Z">
              <w:r>
                <w:rPr/>
                <w:t>1.74</w:t>
              </w:r>
            </w:ins>
            <w:del w:id="97" w:author="Author" w:date="2019-09-12T10:22:00Z">
              <w:r>
                <w:rPr/>
                <w:delText>1.67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8" w:author="Author" w:date="2019-09-12T10:29:00Z">
              <w:r>
                <w:rPr/>
                <w:t>1.75</w:t>
              </w:r>
            </w:ins>
            <w:del w:id="99" w:author="Author" w:date="2019-09-12T10:29:00Z">
              <w:r>
                <w:rPr/>
                <w:delText>1.70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0" w:author="Author" w:date="2019-09-12T10:24:00Z">
              <w:r>
                <w:rPr/>
                <w:t>1.86</w:t>
              </w:r>
            </w:ins>
            <w:del w:id="101" w:author="Author" w:date="2019-09-12T10:24:00Z">
              <w:r>
                <w:rPr/>
                <w:delText>1.84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2" w:author="Author" w:date="2019-09-12T10:26:00Z">
              <w:r>
                <w:rPr/>
                <w:t>1.93</w:t>
              </w:r>
            </w:ins>
            <w:del w:id="103" w:author="Author" w:date="2019-09-12T10:26:00Z">
              <w:r>
                <w:rPr/>
                <w:delText>1.97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4" w:author="Author" w:date="2019-09-12T10:28:00Z">
              <w:r>
                <w:rPr/>
                <w:t>2.06</w:t>
              </w:r>
            </w:ins>
            <w:del w:id="105" w:author="Author" w:date="2019-09-12T10:28:00Z">
              <w:r>
                <w:rPr/>
                <w:delText>2.03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6" w:author="Author" w:date="2019-09-12T10:22:00Z">
              <w:r>
                <w:rPr/>
                <w:t>1.86</w:t>
              </w:r>
            </w:ins>
            <w:del w:id="107" w:author="Author" w:date="2019-09-12T10:22:00Z">
              <w:r>
                <w:rPr/>
                <w:delText>1.78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8" w:author="Author" w:date="2019-09-12T10:29:00Z">
              <w:r>
                <w:rPr/>
                <w:t>1.86</w:t>
              </w:r>
            </w:ins>
            <w:del w:id="109" w:author="Author" w:date="2019-09-12T10:29:00Z">
              <w:r>
                <w:rPr/>
                <w:delText>1.81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0" w:author="Author" w:date="2019-09-12T10:24:00Z">
              <w:r>
                <w:rPr/>
                <w:t>1.98</w:t>
              </w:r>
            </w:ins>
            <w:del w:id="111" w:author="Author" w:date="2019-09-12T10:24:00Z">
              <w:r>
                <w:rPr/>
                <w:delText>1.9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2" w:author="Author" w:date="2019-09-12T10:26:00Z">
              <w:r>
                <w:rPr/>
                <w:t>2.08</w:t>
              </w:r>
            </w:ins>
            <w:del w:id="113" w:author="Author" w:date="2019-09-12T10:26:00Z">
              <w:r>
                <w:rPr/>
                <w:delText>2.12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4" w:author="Author" w:date="2019-09-12T10:28:00Z">
              <w:r>
                <w:rPr/>
                <w:t>2.24</w:t>
              </w:r>
            </w:ins>
            <w:del w:id="115" w:author="Author" w:date="2019-09-12T10:28:00Z">
              <w:r>
                <w:rPr/>
                <w:delText>2.21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6" w:author="Author" w:date="2019-09-12T10:22:00Z">
              <w:r>
                <w:rPr/>
                <w:t>2.02</w:t>
              </w:r>
            </w:ins>
            <w:del w:id="117" w:author="Author" w:date="2019-09-12T10:22:00Z">
              <w:r>
                <w:rPr/>
                <w:delText>1.92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8" w:author="Author" w:date="2019-09-12T10:29:00Z">
              <w:r>
                <w:rPr/>
                <w:t>2.01</w:t>
              </w:r>
            </w:ins>
            <w:del w:id="119" w:author="Author" w:date="2019-09-12T10:29:00Z">
              <w:r>
                <w:rPr/>
                <w:delText>1.94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0" w:author="Author" w:date="2019-09-12T10:24:00Z">
              <w:r>
                <w:rPr/>
                <w:t>2.16</w:t>
              </w:r>
            </w:ins>
            <w:del w:id="121" w:author="Author" w:date="2019-09-12T10:24:00Z">
              <w:r>
                <w:rPr/>
                <w:delText>2.14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2" w:author="Author" w:date="2019-09-12T10:26:00Z">
              <w:r>
                <w:rPr/>
                <w:t>2.30</w:t>
              </w:r>
            </w:ins>
            <w:del w:id="123" w:author="Author" w:date="2019-09-12T10:26:00Z">
              <w:r>
                <w:rPr/>
                <w:delText>2.3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4" w:author="Author" w:date="2019-09-12T10:28:00Z">
              <w:r>
                <w:rPr/>
                <w:t>2.50</w:t>
              </w:r>
            </w:ins>
            <w:del w:id="125" w:author="Author" w:date="2019-09-12T10:28:00Z">
              <w:r>
                <w:rPr/>
                <w:delText>2.46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6" w:author="Author" w:date="2019-09-12T10:22:00Z">
              <w:r>
                <w:rPr/>
                <w:t>2.25</w:t>
              </w:r>
            </w:ins>
            <w:del w:id="127" w:author="Author" w:date="2019-09-12T10:22:00Z">
              <w:r>
                <w:rPr/>
                <w:delText>2.11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8" w:author="Author" w:date="2019-09-12T10:29:00Z">
              <w:r>
                <w:rPr/>
                <w:t>2.22</w:t>
              </w:r>
            </w:ins>
            <w:del w:id="129" w:author="Author" w:date="2019-09-12T10:29:00Z">
              <w:r>
                <w:rPr/>
                <w:delText>2.16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0" w:author="Author" w:date="2019-09-12T10:24:00Z">
              <w:r>
                <w:rPr/>
                <w:t>2.29</w:t>
              </w:r>
            </w:ins>
            <w:del w:id="131" w:author="Author" w:date="2019-09-12T10:24:00Z">
              <w:r>
                <w:rPr/>
                <w:delText>2.27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2" w:author="Author" w:date="2019-09-12T10:26:00Z">
              <w:r>
                <w:rPr/>
                <w:t>2.47</w:t>
              </w:r>
            </w:ins>
            <w:del w:id="133" w:author="Author" w:date="2019-09-12T10:26:00Z">
              <w:r>
                <w:rPr/>
                <w:delText>2.51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4" w:author="Author" w:date="2019-09-12T10:28:00Z">
              <w:r>
                <w:rPr/>
                <w:t>2.71</w:t>
              </w:r>
            </w:ins>
            <w:del w:id="135" w:author="Author" w:date="2019-09-12T10:28:00Z">
              <w:r>
                <w:rPr/>
                <w:delText>2.66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6" w:author="Author" w:date="2019-09-12T10:22:00Z">
              <w:r>
                <w:rPr/>
                <w:t>2.41</w:t>
              </w:r>
            </w:ins>
            <w:del w:id="137" w:author="Author" w:date="2019-09-12T10:22:00Z">
              <w:r>
                <w:rPr/>
                <w:delText>2.25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8" w:author="Author" w:date="2019-09-12T10:29:00Z">
              <w:r>
                <w:rPr/>
                <w:t>2.39</w:t>
              </w:r>
            </w:ins>
            <w:del w:id="139" w:author="Author" w:date="2019-09-12T10:29:00Z">
              <w:r>
                <w:rPr/>
                <w:delText>2.35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0" w:author="Author" w:date="2019-09-12T10:24:00Z">
              <w:r>
                <w:rPr/>
                <w:t>2.40</w:t>
              </w:r>
            </w:ins>
            <w:del w:id="141" w:author="Author" w:date="2019-09-12T10:24:00Z">
              <w:r>
                <w:rPr/>
                <w:delText>2.38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42" w:author="Author" w:date="2019-09-12T10:26:00Z">
              <w:r>
                <w:rPr/>
                <w:t>2.61</w:t>
              </w:r>
            </w:ins>
            <w:del w:id="143" w:author="Author" w:date="2019-09-12T10:26:00Z">
              <w:r>
                <w:rPr/>
                <w:delText>2.6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44" w:author="Author" w:date="2019-09-12T10:28:00Z">
              <w:r>
                <w:rPr/>
                <w:t>2.88</w:t>
              </w:r>
            </w:ins>
            <w:del w:id="145" w:author="Author" w:date="2019-09-12T10:28:00Z">
              <w:r>
                <w:rPr/>
                <w:delText>2.83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46" w:author="Author" w:date="2019-09-12T10:22:00Z">
              <w:r>
                <w:rPr/>
                <w:t>2.54</w:t>
              </w:r>
            </w:ins>
            <w:del w:id="147" w:author="Author" w:date="2019-09-12T10:22:00Z">
              <w:r>
                <w:rPr/>
                <w:delText>2.3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48" w:author="Author" w:date="2019-09-12T10:29:00Z">
              <w:r>
                <w:rPr/>
                <w:t>2.52</w:t>
              </w:r>
            </w:ins>
            <w:del w:id="149" w:author="Author" w:date="2019-09-12T10:29:00Z">
              <w:r>
                <w:rPr/>
                <w:delText>2.50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50" w:author="Author" w:date="2019-09-12T10:24:00Z">
              <w:r>
                <w:rPr/>
                <w:t>2.49</w:t>
              </w:r>
            </w:ins>
            <w:del w:id="151" w:author="Author" w:date="2019-09-12T10:24:00Z">
              <w:r>
                <w:rPr/>
                <w:delText>2.47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2" w:author="Author" w:date="2019-09-12T10:26:00Z">
              <w:r>
                <w:rPr/>
                <w:t>2.74</w:t>
              </w:r>
            </w:ins>
            <w:del w:id="153" w:author="Author" w:date="2019-09-12T10:26:00Z">
              <w:r>
                <w:rPr/>
                <w:delText>2.77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4" w:author="Author" w:date="2019-09-12T10:28:00Z">
              <w:r>
                <w:rPr/>
                <w:t>3.02</w:t>
              </w:r>
            </w:ins>
            <w:del w:id="155" w:author="Author" w:date="2019-09-12T10:28:00Z">
              <w:r>
                <w:rPr/>
                <w:delText>2.97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6" w:author="Author" w:date="2019-09-12T10:22:00Z">
              <w:r>
                <w:rPr/>
                <w:t>2.66</w:t>
              </w:r>
            </w:ins>
            <w:del w:id="157" w:author="Author" w:date="2019-09-12T10:22:00Z">
              <w:r>
                <w:rPr/>
                <w:delText>2.4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8" w:author="Author" w:date="2019-09-12T10:29:00Z">
              <w:r>
                <w:rPr/>
                <w:t>2.63</w:t>
              </w:r>
            </w:ins>
            <w:del w:id="159" w:author="Author" w:date="2019-09-12T10:29:00Z">
              <w:r>
                <w:rPr/>
                <w:delText>2.64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60" w:author="Author" w:date="2019-09-12T10:24:00Z">
              <w:r>
                <w:rPr/>
                <w:t>2.76</w:t>
              </w:r>
            </w:ins>
            <w:del w:id="161" w:author="Author" w:date="2019-09-12T10:24:00Z">
              <w:r>
                <w:rPr/>
                <w:delText>2.74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62" w:author="Author" w:date="2019-09-12T10:26:00Z">
              <w:r>
                <w:rPr/>
                <w:t>3.13</w:t>
              </w:r>
            </w:ins>
            <w:del w:id="163" w:author="Author" w:date="2019-09-12T10:26:00Z">
              <w:r>
                <w:rPr/>
                <w:delText>3.16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64" w:author="Author" w:date="2019-09-12T10:28:00Z">
              <w:r>
                <w:rPr/>
                <w:t>3.50</w:t>
              </w:r>
            </w:ins>
            <w:del w:id="165" w:author="Author" w:date="2019-09-12T10:28:00Z">
              <w:r>
                <w:rPr/>
                <w:delText>3.44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66" w:author="Author" w:date="2019-09-12T10:22:00Z">
              <w:r>
                <w:rPr/>
                <w:t>3.01</w:t>
              </w:r>
            </w:ins>
            <w:del w:id="167" w:author="Author" w:date="2019-09-12T10:22:00Z">
              <w:r>
                <w:rPr/>
                <w:delText>2.75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68" w:author="Author" w:date="2019-09-12T10:29:00Z">
              <w:r>
                <w:rPr/>
                <w:t>2.99</w:t>
              </w:r>
            </w:ins>
            <w:del w:id="169" w:author="Author" w:date="2019-09-12T10:29:00Z">
              <w:r>
                <w:rPr/>
                <w:delText>3.08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70" w:author="Author" w:date="2019-09-12T10:24:00Z">
              <w:r>
                <w:rPr/>
                <w:t>3.02</w:t>
              </w:r>
            </w:ins>
            <w:del w:id="171" w:author="Author" w:date="2019-09-12T10:24:00Z">
              <w:r>
                <w:rPr/>
                <w:delText>3.00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r>
              <w:rPr/>
              <w:t>3.53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72" w:author="Author" w:date="2019-09-12T10:28:00Z">
              <w:r>
                <w:rPr/>
                <w:t>3.98</w:t>
              </w:r>
            </w:ins>
            <w:del w:id="173" w:author="Author" w:date="2019-09-12T10:28:00Z">
              <w:r>
                <w:rPr/>
                <w:delText>3.90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74" w:author="Author" w:date="2019-09-12T10:22:00Z">
              <w:r>
                <w:rPr/>
                <w:t>3.34</w:t>
              </w:r>
            </w:ins>
            <w:del w:id="175" w:author="Author" w:date="2019-09-12T10:22:00Z">
              <w:r>
                <w:rPr/>
                <w:delText>3.02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76" w:author="Author" w:date="2019-09-12T10:29:00Z">
              <w:r>
                <w:rPr/>
                <w:t>3.35</w:t>
              </w:r>
            </w:ins>
            <w:del w:id="177" w:author="Author" w:date="2019-09-12T10:29:00Z">
              <w:r>
                <w:rPr/>
                <w:delText>3.50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61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78" w:author="Author" w:date="2019-09-12T10:24:00Z">
              <w:r>
                <w:rPr/>
                <w:t>3.23</w:t>
              </w:r>
            </w:ins>
            <w:del w:id="179" w:author="Author" w:date="2019-09-12T10:24:00Z">
              <w:r>
                <w:rPr/>
                <w:delText>3.22</w:delText>
              </w:r>
            </w:del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80" w:author="Author" w:date="2019-09-12T10:26:00Z">
              <w:r>
                <w:rPr/>
                <w:t>3.87</w:t>
              </w:r>
            </w:ins>
            <w:del w:id="181" w:author="Author" w:date="2019-09-12T10:26:00Z">
              <w:r>
                <w:rPr/>
                <w:delText>3.85</w:delText>
              </w:r>
            </w:del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82" w:author="Author" w:date="2019-09-12T10:28:00Z">
              <w:r>
                <w:rPr/>
                <w:t>4.39</w:t>
              </w:r>
            </w:ins>
            <w:del w:id="183" w:author="Author" w:date="2019-09-12T10:28:00Z">
              <w:r>
                <w:rPr/>
                <w:delText>4.31</w:delText>
              </w:r>
            </w:del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84" w:author="Author" w:date="2019-09-12T10:22:00Z">
              <w:r>
                <w:rPr/>
                <w:t>3.62</w:t>
              </w:r>
            </w:ins>
            <w:del w:id="185" w:author="Author" w:date="2019-09-12T10:22:00Z">
              <w:r>
                <w:rPr/>
                <w:delText>3.25</w:delText>
              </w:r>
            </w:del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86" w:author="Author" w:date="2019-09-12T10:29:00Z">
              <w:r>
                <w:rPr/>
                <w:t>3.65</w:t>
              </w:r>
            </w:ins>
            <w:del w:id="187" w:author="Author" w:date="2019-09-12T10:29:00Z">
              <w:r>
                <w:rPr/>
                <w:delText>3.85</w:delText>
              </w:r>
            </w:del>
          </w:p>
        </w:tc>
        <w:tc>
          <w:tcPr>
            <w:tcW w:w="5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© Insurance Services Office, Inc., 2019  </w:t>
          </w:r>
        </w:p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Florida</w:t>
          </w:r>
        </w:p>
      </w:tc>
      <w:tc>
        <w:tcPr>
          <w:tcW w:w="171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A-2019-IALL1</w:t>
          </w:r>
        </w:p>
      </w:tc>
      <w:tc>
        <w:tcPr>
          <w:tcW w:w="199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FLORIDA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/>
    </w:pPr>
    <w:r>
      <w:rPr/>
      <w:t>REVISED INCREASED LIMIT FACTO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7:05:00Z</dcterms:created>
  <dc:creator/>
  <dc:description/>
  <cp:keywords/>
  <dc:language>en-US</dc:language>
  <cp:lastModifiedBy/>
  <dcterms:modified xsi:type="dcterms:W3CDTF">2019-10-09T17:07:00Z</dcterms:modified>
  <cp:revision>1</cp:revision>
  <dc:subject/>
  <dc:title>100. INCREASED LIABILITY 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7959.0000000000</vt:lpwstr>
  </property>
  <property fmtid="{D5CDD505-2E9C-101B-9397-08002B2CF9AE}" pid="9" name="CircularComments">
    <vt:lpwstr/>
  </property>
  <property fmtid="{D5CDD505-2E9C-101B-9397-08002B2CF9AE}" pid="10" name="CircularDate">
    <vt:lpwstr>2019-10-17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19-230</vt:lpwstr>
  </property>
  <property fmtid="{D5CDD505-2E9C-101B-9397-08002B2CF9AE}" pid="13" name="CircularStatus">
    <vt:lpwstr>PDF</vt:lpwstr>
  </property>
  <property fmtid="{D5CDD505-2E9C-101B-9397-08002B2CF9AE}" pid="14" name="CircularTitle">
    <vt:lpwstr>FLORIDA REVISION OF COMMERCIAL AUTOMOBILE LIABILITY INCREASED LIMIT FACTORS FILED; EXHIBITS NEWLY PRESENTED IN EXCEL</vt:lpwstr>
  </property>
  <property fmtid="{D5CDD505-2E9C-101B-9397-08002B2CF9AE}" pid="15" name="CircularType">
    <vt:lpwstr>9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19-10-11T14:37:15Z</vt:lpwstr>
  </property>
  <property fmtid="{D5CDD505-2E9C-101B-9397-08002B2CF9AE}" pid="19" name="DocumentName">
    <vt:lpwstr>LI-CA-2019-230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SOLongName$">
    <vt:lpwstr>ISOLongName$</vt:lpwstr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FL</vt:lpwstr>
  </property>
  <property fmtid="{D5CDD505-2E9C-101B-9397-08002B2CF9AE}" pid="26" name="Jurs">
    <vt:lpwstr>10;#FL</vt:lpwstr>
  </property>
  <property fmtid="{D5CDD505-2E9C-101B-9397-08002B2CF9AE}" pid="27" name="KeyMessage">
    <vt:lpwstr>The revised increased limit factors represent a +1.4% change from the increased limit factors currently in effect.</vt:lpwstr>
  </property>
  <property fmtid="{D5CDD505-2E9C-101B-9397-08002B2CF9AE}" pid="28" name="LOB">
    <vt:lpwstr>6</vt:lpwstr>
  </property>
  <property fmtid="{D5CDD505-2E9C-101B-9397-08002B2CF9AE}" pid="29" name="Order">
    <vt:lpwstr>6062100.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26696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AdHocReviewCycleID">
    <vt:r8>-818921609</vt:r8>
  </property>
  <property fmtid="{D5CDD505-2E9C-101B-9397-08002B2CF9AE}" pid="42" name="_NewReviewCycle">
    <vt:lpwstr/>
  </property>
  <property fmtid="{D5CDD505-2E9C-101B-9397-08002B2CF9AE}" pid="43" name="_ReviewingToolsShownOnce">
    <vt:lpwstr/>
  </property>
  <property fmtid="{D5CDD505-2E9C-101B-9397-08002B2CF9AE}" pid="44" name="_UIVersionString">
    <vt:lpwstr>1.0</vt:lpwstr>
  </property>
  <property fmtid="{D5CDD505-2E9C-101B-9397-08002B2CF9AE}" pid="45" name="_docset_NoMedatataSyncRequired">
    <vt:lpwstr>False</vt:lpwstr>
  </property>
  <property fmtid="{D5CDD505-2E9C-101B-9397-08002B2CF9AE}" pid="46" name="display_urn:schemas-microsoft-com:office:office#Author">
    <vt:lpwstr>System Account</vt:lpwstr>
  </property>
  <property fmtid="{D5CDD505-2E9C-101B-9397-08002B2CF9AE}" pid="47" name="display_urn:schemas-microsoft-com:office:office#Editor">
    <vt:lpwstr>System Account</vt:lpwstr>
  </property>
  <property fmtid="{D5CDD505-2E9C-101B-9397-08002B2CF9AE}" pid="48" name="nc$">
    <vt:lpwstr>nc$</vt:lpwstr>
  </property>
  <property fmtid="{D5CDD505-2E9C-101B-9397-08002B2CF9AE}" pid="49" name="nct$">
    <vt:lpwstr>nct$</vt:lpwstr>
  </property>
  <property fmtid="{D5CDD505-2E9C-101B-9397-08002B2CF9AE}" pid="50" name="nd$">
    <vt:lpwstr>nd$</vt:lpwstr>
  </property>
  <property fmtid="{D5CDD505-2E9C-101B-9397-08002B2CF9AE}" pid="51" name="newdoc$">
    <vt:lpwstr>newdoc$</vt:lpwstr>
  </property>
  <property fmtid="{D5CDD505-2E9C-101B-9397-08002B2CF9AE}" pid="52" name="nl$">
    <vt:lpwstr>nl$</vt:lpwstr>
  </property>
  <property fmtid="{D5CDD505-2E9C-101B-9397-08002B2CF9AE}" pid="53" name="nm$">
    <vt:lpwstr>nm$</vt:lpwstr>
  </property>
  <property fmtid="{D5CDD505-2E9C-101B-9397-08002B2CF9AE}" pid="54" name="nr$">
    <vt:lpwstr>nr$</vt:lpwstr>
  </property>
  <property fmtid="{D5CDD505-2E9C-101B-9397-08002B2CF9AE}" pid="55" name="xd_ProgID">
    <vt:lpwstr/>
  </property>
</Properties>
</file>