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21T13:20:00Z">
              <w:r>
                <w:rPr/>
                <w:t>Lake and Porter Counties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21T13:20:00Z">
              <w:r>
                <w:rPr/>
                <w:t>.014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21T13:20:00Z">
              <w:r>
                <w:rPr/>
                <w:t>.01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21T13:20:00Z">
              <w:r>
                <w:rPr/>
                <w:t>Marion Coun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21T13:20:00Z">
              <w:r>
                <w:rPr/>
                <w:t>.00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21T13:20:00Z">
              <w:r>
                <w:rPr/>
                <w:t>.00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2" w:author="Author" w:date="2019-06-21T13:20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9-06-21T13:20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19-06-21T13:20:00Z">
              <w:r>
                <w:rPr/>
                <w:t>.001</w:t>
              </w:r>
            </w:ins>
          </w:p>
        </w:tc>
      </w:tr>
    </w:tbl>
    <w:p>
      <w:pPr>
        <w:pStyle w:val="Tablecaption"/>
        <w:rPr>
          <w:ins w:id="16" w:author="Author" w:date="2019-06-28T14:01:00Z"/>
        </w:rPr>
      </w:pPr>
      <w:ins w:id="15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NDIAN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0:52:00Z</dcterms:created>
  <dc:creator/>
  <dc:description/>
  <cp:keywords/>
  <dc:language>en-US</dc:language>
  <cp:lastModifiedBy/>
  <dcterms:modified xsi:type="dcterms:W3CDTF">2019-07-23T20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56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10</vt:lpwstr>
  </property>
  <property fmtid="{D5CDD505-2E9C-101B-9397-08002B2CF9AE}" pid="13" name="CircularStatus">
    <vt:lpwstr>QA Review</vt:lpwstr>
  </property>
  <property fmtid="{D5CDD505-2E9C-101B-9397-08002B2CF9AE}" pid="14" name="CircularTitle">
    <vt:lpwstr>INDIAN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6T00:00:00Z</vt:lpwstr>
  </property>
  <property fmtid="{D5CDD505-2E9C-101B-9397-08002B2CF9AE}" pid="18" name="DocumentName">
    <vt:lpwstr>LI-BP-2019-110 - 010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IN</vt:lpwstr>
  </property>
  <property fmtid="{D5CDD505-2E9C-101B-9397-08002B2CF9AE}" pid="25" name="Jurs">
    <vt:lpwstr>16;#IN</vt:lpwstr>
  </property>
  <property fmtid="{D5CDD505-2E9C-101B-9397-08002B2CF9AE}" pid="26" name="KeyMessage">
    <vt:lpwstr>Forms, rules and loss costs supplements to filings BP-2019-OFR19, BP-2019-RRU19 and BP-2019-RLC19 in Indiana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9.00000000000000</vt:lpwstr>
  </property>
  <property fmtid="{D5CDD505-2E9C-101B-9397-08002B2CF9AE}" pid="32" name="SequenceNumber">
    <vt:lpwstr>618637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