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3:00Z">
              <w:r>
                <w:rPr/>
                <w:t>Allegany, Anne Arundel, Baltimore, Calvert, Carroll, Frederick, Harford, Howard, Prince George's and Washington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3:00Z">
              <w:r>
                <w:rPr/>
                <w:t>.013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3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3:00Z">
              <w:r>
                <w:rPr/>
                <w:t>Montgomery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3:00Z">
              <w:r>
                <w:rPr/>
                <w:t>.017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3:00Z">
              <w:r>
                <w:rPr/>
                <w:t>.02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" w:author="Author" w:date="2019-06-21T13:23:00Z">
              <w:r>
                <w:rPr/>
                <w:t>Baltimore Ci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6-21T13:23:00Z">
              <w:r>
                <w:rPr/>
                <w:t>.02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3:00Z">
              <w:r>
                <w:rPr/>
                <w:t>.0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" w:author="Author" w:date="2019-06-21T13:23:00Z">
              <w:r>
                <w:rPr/>
                <w:t>Cecil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6-21T13:23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7" w:author="Author" w:date="2019-06-21T13:23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" w:author="Author" w:date="2019-06-21T13:23:00Z">
              <w:r>
                <w:rPr/>
                <w:t>Charles and Queen Anne's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9" w:author="Author" w:date="2019-06-21T13:23:00Z">
              <w:r>
                <w:rPr/>
                <w:t>.013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6-21T13:23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1" w:author="Author" w:date="2019-06-21T13:23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9-06-21T13:23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9-06-21T13:23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25" w:author="Author" w:date="2019-07-01T14:56:00Z"/>
        </w:rPr>
      </w:pPr>
      <w:ins w:id="24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ARYLAND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40:00Z</dcterms:created>
  <dc:creator/>
  <dc:description/>
  <cp:keywords/>
  <dc:language>en-US</dc:language>
  <cp:lastModifiedBy/>
  <dcterms:modified xsi:type="dcterms:W3CDTF">2019-07-23T2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77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5</vt:lpwstr>
  </property>
  <property fmtid="{D5CDD505-2E9C-101B-9397-08002B2CF9AE}" pid="13" name="CircularStatus">
    <vt:lpwstr>QA Review</vt:lpwstr>
  </property>
  <property fmtid="{D5CDD505-2E9C-101B-9397-08002B2CF9AE}" pid="14" name="CircularTitle">
    <vt:lpwstr>MARYLAND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15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D</vt:lpwstr>
  </property>
  <property fmtid="{D5CDD505-2E9C-101B-9397-08002B2CF9AE}" pid="25" name="Jurs">
    <vt:lpwstr>22;#MD</vt:lpwstr>
  </property>
  <property fmtid="{D5CDD505-2E9C-101B-9397-08002B2CF9AE}" pid="26" name="KeyMessage">
    <vt:lpwstr>Forms, rules and loss costs supplements to filings BP-2019-OFR19, BP-2019-RRU19 and BP-2019-RLC19 in Maryland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639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