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0:00Z">
              <w:r>
                <w:rPr/>
                <w:t xml:space="preserve">Chicago </w:t>
              </w:r>
            </w:ins>
            <w:ins w:id="7" w:author="Author" w:date="2019-06-21T13:51:00Z">
              <w:r>
                <w:rPr/>
                <w:t>ZIP</w:t>
              </w:r>
            </w:ins>
            <w:ins w:id="8" w:author="Author" w:date="2019-06-21T13:20:00Z">
              <w:r>
                <w:rPr/>
                <w:t xml:space="preserve"> codes 60601, 60602, 60603, 60604, 60606, 60611 and 60654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9" w:author="Author" w:date="2019-06-21T13:20:00Z">
              <w:r>
                <w:rPr/>
                <w:t>.06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0:00Z">
              <w:r>
                <w:rPr/>
                <w:t>.10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9-06-21T13:20:00Z">
              <w:r>
                <w:rPr/>
                <w:t xml:space="preserve">Remainder of Cook County (excluding Chicago </w:t>
              </w:r>
            </w:ins>
            <w:ins w:id="12" w:author="Author" w:date="2019-06-21T13:51:00Z">
              <w:r>
                <w:rPr/>
                <w:t>ZIP</w:t>
              </w:r>
            </w:ins>
            <w:ins w:id="13" w:author="Author" w:date="2019-06-21T13:20:00Z">
              <w:r>
                <w:rPr/>
                <w:t xml:space="preserve"> codes); Du Page, Kane, Lake, McHenry and Will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0:00Z">
              <w:r>
                <w:rPr/>
                <w:t>.013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5" w:author="Author" w:date="2019-06-21T13:20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" w:author="Author" w:date="2019-06-21T13:20:00Z">
              <w:r>
                <w:rPr/>
                <w:t>De Kalb, Grundy, Kankakee and Kendall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7" w:author="Author" w:date="2019-06-21T13:20:00Z">
              <w:r>
                <w:rPr/>
                <w:t>.009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8" w:author="Author" w:date="2019-06-21T13:20:00Z">
              <w:r>
                <w:rPr/>
                <w:t>.010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9" w:author="Author" w:date="2019-06-21T13:20:00Z">
              <w:r>
                <w:rPr/>
                <w:t>Madison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0" w:author="Author" w:date="2019-06-21T13:20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1" w:author="Author" w:date="2019-06-21T13:20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22" w:author="Author" w:date="2019-06-21T13:20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3" w:author="Author" w:date="2019-06-21T13:20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9-06-21T13:20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26" w:author="Author" w:date="2019-07-01T15:12:00Z"/>
        </w:rPr>
      </w:pPr>
      <w:ins w:id="25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ILLINOI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0:55:00Z</dcterms:created>
  <dc:creator/>
  <dc:description/>
  <cp:keywords/>
  <dc:language>en-US</dc:language>
  <cp:lastModifiedBy/>
  <dcterms:modified xsi:type="dcterms:W3CDTF">2019-07-23T20:5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90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09</vt:lpwstr>
  </property>
  <property fmtid="{D5CDD505-2E9C-101B-9397-08002B2CF9AE}" pid="13" name="CircularStatus">
    <vt:lpwstr>PDF</vt:lpwstr>
  </property>
  <property fmtid="{D5CDD505-2E9C-101B-9397-08002B2CF9AE}" pid="14" name="CircularTitle">
    <vt:lpwstr>ILLINOIS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09 - 009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IL</vt:lpwstr>
  </property>
  <property fmtid="{D5CDD505-2E9C-101B-9397-08002B2CF9AE}" pid="25" name="Jurs">
    <vt:lpwstr>15;#IL</vt:lpwstr>
  </property>
  <property fmtid="{D5CDD505-2E9C-101B-9397-08002B2CF9AE}" pid="26" name="KeyMessage">
    <vt:lpwstr>Forms, rules and loss costs supplements to filings BP-2019-OFR19, BP-2019-RRU19 and BP-2019-RLC19 in Illinois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8.00000000000000</vt:lpwstr>
  </property>
  <property fmtid="{D5CDD505-2E9C-101B-9397-08002B2CF9AE}" pid="32" name="SequenceNumber">
    <vt:lpwstr>618635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