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91"/>
        <w:gridCol w:w="589"/>
        <w:gridCol w:w="1680"/>
        <w:gridCol w:w="1680"/>
        <w:gridCol w:w="1680"/>
        <w:gridCol w:w="1680"/>
        <w:gridCol w:w="168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0" w:author="Author" w:date="2019-09-12T11:31:00Z">
              <w:r>
                <w:rPr/>
                <w:t>0.72</w:t>
              </w:r>
            </w:ins>
            <w:del w:id="1" w:author="Author" w:date="2019-09-12T11:31:00Z">
              <w:r>
                <w:rPr/>
                <w:delText>0.7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" w:author="Author" w:date="2019-09-12T11:31:00Z">
              <w:r>
                <w:rPr/>
                <w:t>0.70</w:t>
              </w:r>
            </w:ins>
            <w:del w:id="3" w:author="Author" w:date="2019-09-12T11:31:00Z">
              <w:r>
                <w:rPr/>
                <w:delText>0.7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" w:author="Author" w:date="2019-09-12T11:31:00Z">
              <w:r>
                <w:rPr/>
                <w:t>0.67</w:t>
              </w:r>
            </w:ins>
            <w:del w:id="5" w:author="Author" w:date="2019-09-12T11:31:00Z">
              <w:r>
                <w:rPr/>
                <w:delText>0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" w:author="Author" w:date="2019-09-12T11:31:00Z">
              <w:r>
                <w:rPr/>
                <w:t>0.65</w:t>
              </w:r>
            </w:ins>
            <w:del w:id="7" w:author="Author" w:date="2019-09-12T11:31:00Z">
              <w:r>
                <w:rPr/>
                <w:delText>0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9-12T11:31:00Z">
              <w:r>
                <w:rPr/>
                <w:t>0.72</w:t>
              </w:r>
            </w:ins>
            <w:del w:id="9" w:author="Author" w:date="2019-09-12T11:31:00Z">
              <w:r>
                <w:rPr/>
                <w:delText>0.7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3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9-12T11:33:00Z">
              <w:r>
                <w:rPr/>
                <w:t>0.92</w:t>
              </w:r>
            </w:ins>
            <w:del w:id="11" w:author="Author" w:date="2019-09-12T11:33:00Z">
              <w:r>
                <w:rPr/>
                <w:delText>0.9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1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0.9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0.9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" w:author="Author" w:date="2019-09-12T11:30:00Z">
              <w:r>
                <w:rPr/>
                <w:t>1.05</w:t>
              </w:r>
            </w:ins>
            <w:del w:id="13" w:author="Author" w:date="2019-09-12T11:30:00Z">
              <w:r>
                <w:rPr/>
                <w:delText>1.0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6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7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9-12T11:30:00Z">
              <w:r>
                <w:rPr/>
                <w:t>1.09</w:t>
              </w:r>
            </w:ins>
            <w:del w:id="15" w:author="Author" w:date="2019-09-12T11:30:00Z">
              <w:r>
                <w:rPr/>
                <w:delText>1.0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" w:author="Author" w:date="2019-09-12T11:31:00Z">
              <w:r>
                <w:rPr/>
                <w:t>1.10</w:t>
              </w:r>
            </w:ins>
            <w:del w:id="17" w:author="Author" w:date="2019-09-12T11:31:00Z">
              <w:r>
                <w:rPr/>
                <w:delText>1.0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9-12T11:31:00Z">
              <w:r>
                <w:rPr/>
                <w:t>1.11</w:t>
              </w:r>
            </w:ins>
            <w:del w:id="19" w:author="Author" w:date="2019-09-12T11:31:00Z">
              <w:r>
                <w:rPr/>
                <w:delText>1.1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9-12T11:31:00Z">
              <w:r>
                <w:rPr/>
                <w:t>1.13</w:t>
              </w:r>
            </w:ins>
            <w:del w:id="21" w:author="Author" w:date="2019-09-12T11:31:00Z">
              <w:r>
                <w:rPr/>
                <w:delText>1.1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5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2" w:author="Author" w:date="2019-09-12T11:31:00Z">
              <w:r>
                <w:rPr/>
                <w:t>1.18</w:t>
              </w:r>
            </w:ins>
            <w:del w:id="23" w:author="Author" w:date="2019-09-12T11:31:00Z">
              <w:r>
                <w:rPr/>
                <w:delText>1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4" w:author="Author" w:date="2019-09-12T11:31:00Z">
              <w:r>
                <w:rPr/>
                <w:t>1.24</w:t>
              </w:r>
            </w:ins>
            <w:del w:id="25" w:author="Author" w:date="2019-09-12T11:31:00Z">
              <w:r>
                <w:rPr/>
                <w:delText>1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20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6" w:author="Author" w:date="2019-09-12T11:30:00Z">
              <w:r>
                <w:rPr/>
                <w:t>1.25</w:t>
              </w:r>
            </w:ins>
            <w:del w:id="27" w:author="Author" w:date="2019-09-12T11:30:00Z">
              <w:r>
                <w:rPr/>
                <w:delText>1.2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28" w:author="Author" w:date="2019-09-12T11:30:00Z">
              <w:r>
                <w:rPr/>
                <w:t>1.25</w:t>
              </w:r>
            </w:ins>
            <w:del w:id="29" w:author="Author" w:date="2019-09-12T11:30:00Z">
              <w:r>
                <w:rPr/>
                <w:delText>1.2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0" w:author="Author" w:date="2019-09-12T11:30:00Z">
              <w:r>
                <w:rPr/>
                <w:t>1.32</w:t>
              </w:r>
            </w:ins>
            <w:del w:id="31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/>
              <w:t>1.1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4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2" w:author="Author" w:date="2019-09-12T11:30:00Z">
              <w:r>
                <w:rPr/>
                <w:t>1.31</w:t>
              </w:r>
            </w:ins>
            <w:del w:id="33" w:author="Author" w:date="2019-09-12T11:30:00Z">
              <w:r>
                <w:rPr/>
                <w:delText>1.2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4" w:author="Author" w:date="2019-09-12T11:30:00Z">
              <w:r>
                <w:rPr/>
                <w:t>1.30</w:t>
              </w:r>
            </w:ins>
            <w:del w:id="35" w:author="Author" w:date="2019-09-12T11:30:00Z">
              <w:r>
                <w:rPr/>
                <w:delText>1.2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09-12T11:30:00Z">
              <w:r>
                <w:rPr/>
                <w:t>1.40</w:t>
              </w:r>
            </w:ins>
            <w:del w:id="37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8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8" w:author="Author" w:date="2019-09-12T11:30:00Z">
              <w:r>
                <w:rPr/>
                <w:t>1.36</w:t>
              </w:r>
            </w:ins>
            <w:del w:id="39" w:author="Author" w:date="2019-09-12T11:30:00Z">
              <w:r>
                <w:rPr/>
                <w:delText>1.3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0" w:author="Author" w:date="2019-09-12T11:30:00Z">
              <w:r>
                <w:rPr/>
                <w:t>1.35</w:t>
              </w:r>
            </w:ins>
            <w:del w:id="41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2" w:author="Author" w:date="2019-09-12T11:30:00Z">
              <w:r>
                <w:rPr/>
                <w:t>1.47</w:t>
              </w:r>
            </w:ins>
            <w:del w:id="43" w:author="Author" w:date="2019-09-12T11:30:00Z">
              <w:r>
                <w:rPr/>
                <w:delText>1.4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4" w:author="Author" w:date="2019-09-12T11:31:00Z">
              <w:r>
                <w:rPr/>
                <w:t>1.26</w:t>
              </w:r>
            </w:ins>
            <w:del w:id="45" w:author="Author" w:date="2019-09-12T11:31:00Z">
              <w:r>
                <w:rPr/>
                <w:delText>1.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46" w:author="Author" w:date="2019-09-12T11:30:00Z">
              <w:r>
                <w:rPr/>
                <w:t>1.</w:t>
              </w:r>
            </w:ins>
            <w:ins w:id="47" w:author="Author" w:date="2019-09-12T14:46:00Z">
              <w:r>
                <w:rPr/>
                <w:t>3</w:t>
              </w:r>
            </w:ins>
            <w:ins w:id="48" w:author="Author" w:date="2019-09-12T11:30:00Z">
              <w:r>
                <w:rPr/>
                <w:t>2</w:t>
              </w:r>
            </w:ins>
            <w:del w:id="49" w:author="Author" w:date="2019-09-12T11:30:00Z">
              <w:r>
                <w:rPr/>
                <w:delText>1.3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0" w:author="Author" w:date="2019-09-12T11:30:00Z">
              <w:r>
                <w:rPr/>
                <w:t>1.41</w:t>
              </w:r>
            </w:ins>
            <w:del w:id="51" w:author="Author" w:date="2019-09-12T11:30:00Z">
              <w:r>
                <w:rPr/>
                <w:delText>1.3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2" w:author="Author" w:date="2019-09-12T11:30:00Z">
              <w:r>
                <w:rPr/>
                <w:t>1.39</w:t>
              </w:r>
            </w:ins>
            <w:del w:id="53" w:author="Author" w:date="2019-09-12T11:30:00Z">
              <w:r>
                <w:rPr/>
                <w:delText>1.3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4" w:author="Author" w:date="2019-09-12T11:30:00Z">
              <w:r>
                <w:rPr/>
                <w:t>1.53</w:t>
              </w:r>
            </w:ins>
            <w:del w:id="55" w:author="Author" w:date="2019-09-12T11:30:00Z">
              <w:r>
                <w:rPr/>
                <w:delText>1.4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6" w:author="Author" w:date="2019-09-12T11:31:00Z">
              <w:r>
                <w:rPr/>
                <w:t>1.29</w:t>
              </w:r>
            </w:ins>
            <w:del w:id="57" w:author="Author" w:date="2019-09-12T11:31:00Z">
              <w:r>
                <w:rPr/>
                <w:delText>1.30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58" w:author="Author" w:date="2019-09-12T11:30:00Z">
              <w:r>
                <w:rPr/>
                <w:t>1.3</w:t>
              </w:r>
            </w:ins>
            <w:ins w:id="59" w:author="Author" w:date="2019-09-12T14:46:00Z">
              <w:r>
                <w:rPr/>
                <w:t>8</w:t>
              </w:r>
            </w:ins>
            <w:del w:id="60" w:author="Author" w:date="2019-09-12T11:30:00Z">
              <w:r>
                <w:rPr/>
                <w:delText>1.3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1" w:author="Author" w:date="2019-09-12T11:30:00Z">
              <w:r>
                <w:rPr/>
                <w:t>1.50</w:t>
              </w:r>
            </w:ins>
            <w:del w:id="62" w:author="Author" w:date="2019-09-12T11:30:00Z">
              <w:r>
                <w:rPr/>
                <w:delText>1.4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3" w:author="Author" w:date="2019-09-12T11:30:00Z">
              <w:r>
                <w:rPr/>
                <w:t>1.47</w:t>
              </w:r>
            </w:ins>
            <w:del w:id="64" w:author="Author" w:date="2019-09-12T11:30:00Z">
              <w:r>
                <w:rPr/>
                <w:delText>1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5" w:author="Author" w:date="2019-09-12T11:30:00Z">
              <w:r>
                <w:rPr/>
                <w:t>1.64</w:t>
              </w:r>
            </w:ins>
            <w:del w:id="66" w:author="Author" w:date="2019-09-12T11:30:00Z">
              <w:r>
                <w:rPr/>
                <w:delText>1.5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7" w:author="Author" w:date="2019-09-12T11:31:00Z">
              <w:r>
                <w:rPr/>
                <w:t>1.34</w:t>
              </w:r>
            </w:ins>
            <w:del w:id="68" w:author="Author" w:date="2019-09-12T11:31:00Z">
              <w:r>
                <w:rPr/>
                <w:delText>1.3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69" w:author="Author" w:date="2019-09-12T11:30:00Z">
              <w:r>
                <w:rPr/>
                <w:t>1.43</w:t>
              </w:r>
            </w:ins>
            <w:del w:id="70" w:author="Author" w:date="2019-09-12T11:30:00Z">
              <w:r>
                <w:rPr/>
                <w:delText>1.4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1" w:author="Author" w:date="2019-09-12T11:30:00Z">
              <w:r>
                <w:rPr/>
                <w:t>1.57</w:t>
              </w:r>
            </w:ins>
            <w:del w:id="72" w:author="Author" w:date="2019-09-12T11:30:00Z">
              <w:r>
                <w:rPr/>
                <w:delText>1.4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3" w:author="Author" w:date="2019-09-12T11:30:00Z">
              <w:r>
                <w:rPr/>
                <w:t>1.54</w:t>
              </w:r>
            </w:ins>
            <w:del w:id="74" w:author="Author" w:date="2019-09-12T11:30:00Z">
              <w:r>
                <w:rPr/>
                <w:delText>1.5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75" w:author="Author" w:date="2019-09-12T11:30:00Z">
              <w:r>
                <w:rPr/>
                <w:t>1.74</w:t>
              </w:r>
            </w:ins>
            <w:del w:id="76" w:author="Author" w:date="2019-09-12T11:30:00Z">
              <w:r>
                <w:rPr/>
                <w:delText>1.6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7" w:author="Author" w:date="2019-09-12T11:30:00Z">
              <w:r>
                <w:rPr/>
                <w:t>1.49</w:t>
              </w:r>
            </w:ins>
            <w:del w:id="78" w:author="Author" w:date="2019-09-12T11:30:00Z">
              <w:r>
                <w:rPr/>
                <w:delText>1.4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79" w:author="Author" w:date="2019-09-12T11:30:00Z">
              <w:r>
                <w:rPr/>
                <w:t>1.67</w:t>
              </w:r>
            </w:ins>
            <w:del w:id="80" w:author="Author" w:date="2019-09-12T11:30:00Z">
              <w:r>
                <w:rPr/>
                <w:delText>1.5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1" w:author="Author" w:date="2019-09-12T11:30:00Z">
              <w:r>
                <w:rPr/>
                <w:t>1.62</w:t>
              </w:r>
            </w:ins>
            <w:del w:id="82" w:author="Author" w:date="2019-09-12T11:30:00Z">
              <w:r>
                <w:rPr/>
                <w:delText>1.6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3" w:author="Author" w:date="2019-09-12T11:30:00Z">
              <w:r>
                <w:rPr/>
                <w:t>1.86</w:t>
              </w:r>
            </w:ins>
            <w:del w:id="84" w:author="Author" w:date="2019-09-12T11:30:00Z">
              <w:r>
                <w:rPr/>
                <w:delText>1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5" w:author="Author" w:date="2019-09-12T11:32:00Z">
              <w:r>
                <w:rPr/>
                <w:t>1.44</w:t>
              </w:r>
            </w:ins>
            <w:del w:id="86" w:author="Author" w:date="2019-09-12T11:32:00Z">
              <w:r>
                <w:rPr/>
                <w:delText>1.4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7" w:author="Author" w:date="2019-09-12T11:30:00Z">
              <w:r>
                <w:rPr/>
                <w:t>1.58</w:t>
              </w:r>
            </w:ins>
            <w:del w:id="88" w:author="Author" w:date="2019-09-12T11:30:00Z">
              <w:r>
                <w:rPr/>
                <w:delText>1.5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89" w:author="Author" w:date="2019-09-12T11:30:00Z">
              <w:r>
                <w:rPr/>
                <w:t>1.79</w:t>
              </w:r>
            </w:ins>
            <w:del w:id="90" w:author="Author" w:date="2019-09-12T11:30:00Z">
              <w:r>
                <w:rPr/>
                <w:delText>1.6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1" w:author="Author" w:date="2019-09-12T11:30:00Z">
              <w:r>
                <w:rPr/>
                <w:t>1.73</w:t>
              </w:r>
            </w:ins>
            <w:del w:id="92" w:author="Author" w:date="2019-09-12T11:30:00Z">
              <w:r>
                <w:rPr/>
                <w:delText>1.7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3" w:author="Author" w:date="2019-09-12T11:30:00Z">
              <w:r>
                <w:rPr/>
                <w:t>2.02</w:t>
              </w:r>
            </w:ins>
            <w:del w:id="94" w:author="Author" w:date="2019-09-12T11:30:00Z">
              <w:r>
                <w:rPr/>
                <w:delText>1.9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9-12T11:32:00Z">
              <w:r>
                <w:rPr/>
                <w:t>1.51</w:t>
              </w:r>
            </w:ins>
            <w:del w:id="96" w:author="Author" w:date="2019-09-12T11:32:00Z">
              <w:r>
                <w:rPr/>
                <w:delText>1.5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7" w:author="Author" w:date="2019-09-12T11:30:00Z">
              <w:r>
                <w:rPr/>
                <w:t>1.72</w:t>
              </w:r>
            </w:ins>
            <w:del w:id="98" w:author="Author" w:date="2019-09-12T11:30:00Z">
              <w:r>
                <w:rPr/>
                <w:delText>1.6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99" w:author="Author" w:date="2019-09-12T11:30:00Z">
              <w:r>
                <w:rPr/>
                <w:t>1.98</w:t>
              </w:r>
            </w:ins>
            <w:del w:id="100" w:author="Author" w:date="2019-09-12T11:30:00Z">
              <w:r>
                <w:rPr/>
                <w:delText>1.8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1" w:author="Author" w:date="2019-09-12T11:30:00Z">
              <w:r>
                <w:rPr/>
                <w:t>1.90</w:t>
              </w:r>
            </w:ins>
            <w:del w:id="102" w:author="Author" w:date="2019-09-12T11:30:00Z">
              <w:r>
                <w:rPr/>
                <w:delText>1.8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3" w:author="Author" w:date="2019-09-12T11:30:00Z">
              <w:r>
                <w:rPr/>
                <w:t>2.25</w:t>
              </w:r>
            </w:ins>
            <w:del w:id="104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5" w:author="Author" w:date="2019-09-12T11:32:00Z">
              <w:r>
                <w:rPr/>
                <w:t>1.62</w:t>
              </w:r>
            </w:ins>
            <w:del w:id="106" w:author="Author" w:date="2019-09-12T11:32:00Z">
              <w:r>
                <w:rPr/>
                <w:delText>1.6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7" w:author="Author" w:date="2019-09-12T11:30:00Z">
              <w:r>
                <w:rPr/>
                <w:t>1.83</w:t>
              </w:r>
            </w:ins>
            <w:del w:id="108" w:author="Author" w:date="2019-09-12T11:30:00Z">
              <w:r>
                <w:rPr/>
                <w:delText>1.7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09" w:author="Author" w:date="2019-09-12T11:30:00Z">
              <w:r>
                <w:rPr/>
                <w:t>2.12</w:t>
              </w:r>
            </w:ins>
            <w:del w:id="110" w:author="Author" w:date="2019-09-12T11:30:00Z">
              <w:r>
                <w:rPr/>
                <w:delText>1.94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1" w:author="Author" w:date="2019-09-12T11:30:00Z">
              <w:r>
                <w:rPr/>
                <w:t>2.02</w:t>
              </w:r>
            </w:ins>
            <w:del w:id="112" w:author="Author" w:date="2019-09-12T11:30:00Z">
              <w:r>
                <w:rPr/>
                <w:delText>1.9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3" w:author="Author" w:date="2019-09-12T11:30:00Z">
              <w:r>
                <w:rPr/>
                <w:t>2.41</w:t>
              </w:r>
            </w:ins>
            <w:del w:id="114" w:author="Author" w:date="2019-09-12T11:30:00Z">
              <w:r>
                <w:rPr/>
                <w:delText>2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15" w:author="Author" w:date="2019-09-12T11:32:00Z">
              <w:r>
                <w:rPr/>
                <w:t>1.70</w:t>
              </w:r>
            </w:ins>
            <w:del w:id="116" w:author="Author" w:date="2019-09-12T11:32:00Z">
              <w:r>
                <w:rPr/>
                <w:delText>1.7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7" w:author="Author" w:date="2019-09-12T11:30:00Z">
              <w:r>
                <w:rPr/>
                <w:t>1.91</w:t>
              </w:r>
            </w:ins>
            <w:del w:id="118" w:author="Author" w:date="2019-09-12T11:30:00Z">
              <w:r>
                <w:rPr/>
                <w:delText>1.8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19" w:author="Author" w:date="2019-09-12T11:30:00Z">
              <w:r>
                <w:rPr/>
                <w:t>2.23</w:t>
              </w:r>
            </w:ins>
            <w:del w:id="120" w:author="Author" w:date="2019-09-12T11:30:00Z">
              <w:r>
                <w:rPr/>
                <w:delText>2.03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1" w:author="Author" w:date="2019-09-12T11:30:00Z">
              <w:r>
                <w:rPr/>
                <w:t>2.12</w:t>
              </w:r>
            </w:ins>
            <w:del w:id="122" w:author="Author" w:date="2019-09-12T11:30:00Z">
              <w:r>
                <w:rPr/>
                <w:delText>2.07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3" w:author="Author" w:date="2019-09-12T11:30:00Z">
              <w:r>
                <w:rPr/>
                <w:t>2.54</w:t>
              </w:r>
            </w:ins>
            <w:del w:id="124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5" w:author="Author" w:date="2019-09-12T11:32:00Z">
              <w:r>
                <w:rPr/>
                <w:t>1.76</w:t>
              </w:r>
            </w:ins>
            <w:del w:id="126" w:author="Author" w:date="2019-09-12T11:32:00Z">
              <w:r>
                <w:rPr/>
                <w:delText>1.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7" w:author="Author" w:date="2019-09-12T11:30:00Z">
              <w:r>
                <w:rPr/>
                <w:t>1.99</w:t>
              </w:r>
            </w:ins>
            <w:del w:id="128" w:author="Author" w:date="2019-09-12T11:30:00Z">
              <w:r>
                <w:rPr/>
                <w:delText>1.89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29" w:author="Author" w:date="2019-09-12T11:30:00Z">
              <w:r>
                <w:rPr/>
                <w:t>2.33</w:t>
              </w:r>
            </w:ins>
            <w:del w:id="130" w:author="Author" w:date="2019-09-12T11:30:00Z">
              <w:r>
                <w:rPr/>
                <w:delText>2.11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09-12T11:30:00Z">
              <w:r>
                <w:rPr/>
                <w:t>2.20</w:t>
              </w:r>
            </w:ins>
            <w:del w:id="132" w:author="Author" w:date="2019-09-12T11:30:00Z">
              <w:r>
                <w:rPr/>
                <w:delText>2.1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3" w:author="Author" w:date="2019-09-12T11:30:00Z">
              <w:r>
                <w:rPr/>
                <w:t>2.66</w:t>
              </w:r>
            </w:ins>
            <w:del w:id="134" w:author="Author" w:date="2019-09-12T11:30:00Z">
              <w:r>
                <w:rPr/>
                <w:delText>2.4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5" w:author="Author" w:date="2019-09-12T11:30:00Z">
              <w:r>
                <w:rPr/>
                <w:t>2.21</w:t>
              </w:r>
            </w:ins>
            <w:del w:id="136" w:author="Author" w:date="2019-09-12T11:30:00Z">
              <w:r>
                <w:rPr/>
                <w:delText>2.0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7" w:author="Author" w:date="2019-09-12T11:30:00Z">
              <w:r>
                <w:rPr/>
                <w:t>2.62</w:t>
              </w:r>
            </w:ins>
            <w:del w:id="138" w:author="Author" w:date="2019-09-12T11:30:00Z">
              <w:r>
                <w:rPr/>
                <w:delText>2.3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39" w:author="Author" w:date="2019-09-12T11:30:00Z">
              <w:r>
                <w:rPr/>
                <w:t>2.47</w:t>
              </w:r>
            </w:ins>
            <w:del w:id="140" w:author="Author" w:date="2019-09-12T11:30:00Z">
              <w:r>
                <w:rPr/>
                <w:delText>2.40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1" w:author="Author" w:date="2019-09-12T11:30:00Z">
              <w:r>
                <w:rPr/>
                <w:t>3.01</w:t>
              </w:r>
            </w:ins>
            <w:del w:id="142" w:author="Author" w:date="2019-09-12T11:30:00Z">
              <w:r>
                <w:rPr/>
                <w:delText>2.7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3" w:author="Author" w:date="2019-09-12T11:32:00Z">
              <w:r>
                <w:rPr/>
                <w:t>1.97</w:t>
              </w:r>
            </w:ins>
            <w:del w:id="144" w:author="Author" w:date="2019-09-12T11:32:00Z">
              <w:r>
                <w:rPr/>
                <w:delText>1.9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89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5" w:author="Author" w:date="2019-09-12T11:30:00Z">
              <w:r>
                <w:rPr/>
                <w:t>2.40</w:t>
              </w:r>
            </w:ins>
            <w:del w:id="146" w:author="Author" w:date="2019-09-12T11:30:00Z">
              <w:r>
                <w:rPr/>
                <w:delText>2.2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7" w:author="Author" w:date="2019-09-12T11:30:00Z">
              <w:r>
                <w:rPr/>
                <w:t>2.89</w:t>
              </w:r>
            </w:ins>
            <w:del w:id="148" w:author="Author" w:date="2019-09-12T11:30:00Z">
              <w:r>
                <w:rPr/>
                <w:delText>2.5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49" w:author="Author" w:date="2019-09-12T11:30:00Z">
              <w:r>
                <w:rPr/>
                <w:t>2.73</w:t>
              </w:r>
            </w:ins>
            <w:del w:id="150" w:author="Author" w:date="2019-09-12T11:30:00Z">
              <w:r>
                <w:rPr/>
                <w:delText>2.6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1" w:author="Author" w:date="2019-09-12T11:30:00Z">
              <w:r>
                <w:rPr/>
                <w:t>3.34</w:t>
              </w:r>
            </w:ins>
            <w:del w:id="152" w:author="Author" w:date="2019-09-12T11:30:00Z">
              <w:r>
                <w:rPr/>
                <w:delText>3.02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3" w:author="Author" w:date="2019-09-12T11:32:00Z">
              <w:r>
                <w:rPr/>
                <w:t>2.11</w:t>
              </w:r>
            </w:ins>
            <w:del w:id="154" w:author="Author" w:date="2019-09-12T11:32:00Z">
              <w:r>
                <w:rPr/>
                <w:delText>2.1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155" w:author="Author" w:date="2019-09-12T11:30:00Z">
              <w:r>
                <w:rPr/>
                <w:t>2.56</w:t>
              </w:r>
            </w:ins>
            <w:del w:id="156" w:author="Author" w:date="2019-09-12T11:30:00Z">
              <w:r>
                <w:rPr/>
                <w:delText>2.36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7" w:author="Author" w:date="2019-09-12T11:30:00Z">
              <w:r>
                <w:rPr/>
                <w:t>3.12</w:t>
              </w:r>
            </w:ins>
            <w:del w:id="158" w:author="Author" w:date="2019-09-12T11:30:00Z">
              <w:r>
                <w:rPr/>
                <w:delText>2.78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59" w:author="Author" w:date="2019-09-12T11:30:00Z">
              <w:r>
                <w:rPr/>
                <w:t>2.96</w:t>
              </w:r>
            </w:ins>
            <w:del w:id="160" w:author="Author" w:date="2019-09-12T11:30:00Z">
              <w:r>
                <w:rPr/>
                <w:delText>2.8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61" w:author="Author" w:date="2019-09-12T11:30:00Z">
              <w:r>
                <w:rPr/>
                <w:t>3.62</w:t>
              </w:r>
            </w:ins>
            <w:del w:id="162" w:author="Author" w:date="2019-09-12T11:30:00Z">
              <w:r>
                <w:rPr/>
                <w:delText>3.25</w:delText>
              </w:r>
            </w:del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23</w:t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19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Virginia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19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VIRGINIA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>
        <w:sz w:val="22"/>
      </w:rPr>
    </w:pPr>
    <w:r>
      <w:rPr>
        <w:sz w:val="22"/>
      </w:rPr>
      <w:t>REVISED INCREASED LIMIT FACTORS</w:t>
    </w:r>
  </w:p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12:00Z</dcterms:created>
  <dc:creator/>
  <dc:description/>
  <cp:keywords/>
  <dc:language>en-US</dc:language>
  <cp:lastModifiedBy/>
  <dcterms:modified xsi:type="dcterms:W3CDTF">2019-10-17T16:29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8042.0000000000</vt:lpwstr>
  </property>
  <property fmtid="{D5CDD505-2E9C-101B-9397-08002B2CF9AE}" pid="9" name="CircularComments">
    <vt:lpwstr/>
  </property>
  <property fmtid="{D5CDD505-2E9C-101B-9397-08002B2CF9AE}" pid="10" name="CircularDate">
    <vt:lpwstr>2019-10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256</vt:lpwstr>
  </property>
  <property fmtid="{D5CDD505-2E9C-101B-9397-08002B2CF9AE}" pid="13" name="CircularStatus">
    <vt:lpwstr>QA Review</vt:lpwstr>
  </property>
  <property fmtid="{D5CDD505-2E9C-101B-9397-08002B2CF9AE}" pid="14" name="CircularTitle">
    <vt:lpwstr>VIRGINIA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19-10-17T13:49:22Z</vt:lpwstr>
  </property>
  <property fmtid="{D5CDD505-2E9C-101B-9397-08002B2CF9AE}" pid="19" name="DocumentName">
    <vt:lpwstr>LI-CA-2019-256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VA</vt:lpwstr>
  </property>
  <property fmtid="{D5CDD505-2E9C-101B-9397-08002B2CF9AE}" pid="26" name="Jurs">
    <vt:lpwstr>50;#VA</vt:lpwstr>
  </property>
  <property fmtid="{D5CDD505-2E9C-101B-9397-08002B2CF9AE}" pid="27" name="KeyMessage">
    <vt:lpwstr>The revised increased limit factors represent a +1.8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27105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