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>
          <w:rStyle w:val="FootnoteCharacters"/>
        </w:rPr>
        <w:t xml:space="preserve"> </w:t>
      </w: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NEW MEXICO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1.</w:t>
        <w:tab/>
      </w:r>
      <w:r>
        <w:rPr>
          <w:b/>
          <w:color w:val="000000"/>
        </w:rPr>
        <w:t xml:space="preserve">  Premises/Operations (Subline Code 334) Table 1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90"/>
        <w:gridCol w:w="90"/>
        <w:gridCol w:w="1080"/>
        <w:gridCol w:w="9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68</w:t>
              </w:r>
            </w:ins>
            <w:del w:id="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0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8</w:t>
              </w:r>
            </w:ins>
            <w:del w:id="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0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69</w:t>
              </w:r>
            </w:ins>
            <w:del w:id="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1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2</w:t>
              </w:r>
            </w:ins>
            <w:del w:id="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0</w:t>
              </w:r>
            </w:ins>
            <w:del w:id="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2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1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5</w:t>
              </w:r>
            </w:ins>
            <w:del w:id="1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1</w:t>
              </w:r>
            </w:ins>
            <w:del w:id="1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1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1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2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2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2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2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2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3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3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3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3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3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4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4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4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4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4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5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5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5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5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5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6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6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6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6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6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7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7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3,0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rFonts w:cs="Arial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7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7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7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8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8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8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8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8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9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9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9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9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9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10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10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10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10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10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11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11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11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3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11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11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12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12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12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12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12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13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>
          <w:b/>
          <w:bCs/>
        </w:rPr>
        <w:t>Table 56.B.1  Premises/Operations (Subline Code 334) Table 1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NEW MEXICO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Centeredtext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xrule"/>
        <w:rPr>
          <w:rFonts w:cs="Arial"/>
        </w:rPr>
      </w:pPr>
      <w:r>
        <w:rPr>
          <w:rFonts w:cs="Arial"/>
        </w:rPr>
        <w:t>RULE 56.</w:t>
        <w:br/>
        <w:t>INCREASED LIMITS TABLES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  <w:tab/>
        <w:t>2.</w:t>
        <w:tab/>
      </w:r>
      <w:r>
        <w:rPr>
          <w:rFonts w:cs="Arial"/>
          <w:b/>
          <w:color w:val="000000"/>
        </w:rPr>
        <w:t xml:space="preserve">  Premises/Operations (Subline Code 334) Table 2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10"/>
        <w:gridCol w:w="980"/>
        <w:gridCol w:w="370"/>
        <w:gridCol w:w="710"/>
        <w:gridCol w:w="550"/>
        <w:gridCol w:w="620"/>
        <w:gridCol w:w="640"/>
        <w:gridCol w:w="350"/>
        <w:gridCol w:w="910"/>
        <w:gridCol w:w="170"/>
        <w:gridCol w:w="1090"/>
        <w:gridCol w:w="8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68</w:t>
              </w:r>
            </w:ins>
            <w:del w:id="13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69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8</w:t>
              </w:r>
            </w:ins>
            <w:del w:id="13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9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2</w:t>
              </w:r>
            </w:ins>
            <w:del w:id="13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3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5</w:t>
              </w:r>
            </w:ins>
            <w:del w:id="13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14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14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14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14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14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15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15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15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15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15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16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16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16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16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16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17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17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17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17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17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18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18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18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18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18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19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following factors MUST be referred to company before using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$  5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19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19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19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19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20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20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20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9</w:t>
              </w:r>
            </w:ins>
            <w:del w:id="20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20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21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21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6</w:t>
              </w:r>
            </w:ins>
            <w:del w:id="21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0</w:t>
              </w:r>
            </w:ins>
            <w:del w:id="21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2</w:t>
              </w:r>
            </w:ins>
            <w:del w:id="21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22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22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22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22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1</w:t>
              </w:r>
            </w:ins>
            <w:del w:id="22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3</w:t>
              </w:r>
            </w:ins>
            <w:del w:id="23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3</w:t>
              </w:r>
            </w:ins>
            <w:del w:id="23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7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23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23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8</w:t>
              </w:r>
            </w:ins>
            <w:del w:id="23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2</w:t>
              </w:r>
            </w:ins>
            <w:del w:id="24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4</w:t>
              </w:r>
            </w:ins>
            <w:del w:id="24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4</w:t>
              </w:r>
            </w:ins>
            <w:del w:id="24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8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5</w:t>
              </w:r>
            </w:ins>
            <w:del w:id="24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6</w:t>
              </w:r>
            </w:ins>
            <w:del w:id="24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>
          <w:b/>
          <w:bCs/>
        </w:rPr>
        <w:t>Table 56.B.2  Premises/Operations (Subline Code 334) Table 2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NEW MEXICO</w:t>
      </w:r>
    </w:p>
    <w:p>
      <w:pPr>
        <w:pStyle w:val="Header"/>
        <w:tabs>
          <w:tab w:val="clear" w:pos="720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3.</w:t>
        <w:tab/>
      </w:r>
      <w:r>
        <w:rPr>
          <w:b/>
          <w:color w:val="000000"/>
        </w:rPr>
        <w:t xml:space="preserve">  Premises/Operations (Subline Code 334) Table 3 - $100/200 Basic Limit</w:t>
      </w:r>
    </w:p>
    <w:p>
      <w:pPr>
        <w:pStyle w:val="Iso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180"/>
        <w:gridCol w:w="10"/>
        <w:gridCol w:w="1070"/>
        <w:gridCol w:w="90"/>
        <w:gridCol w:w="100"/>
        <w:gridCol w:w="980"/>
        <w:gridCol w:w="1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1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5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0</w:t>
              </w:r>
            </w:ins>
            <w:del w:id="25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9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1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25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5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25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25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25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26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26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6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26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26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26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27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27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27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27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27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28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28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28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28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0</w:t>
              </w:r>
            </w:ins>
            <w:del w:id="28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30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following factors MUST be referred to company before using.</w:t>
            </w:r>
          </w:p>
        </w:tc>
        <w:tc>
          <w:tcPr>
            <w:tcW w:w="145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9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29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1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8</w:t>
              </w:r>
            </w:ins>
            <w:del w:id="29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3</w:t>
              </w:r>
            </w:ins>
            <w:del w:id="29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9</w:t>
              </w:r>
            </w:ins>
            <w:del w:id="29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4</w:t>
              </w:r>
            </w:ins>
            <w:del w:id="29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0</w:t>
              </w:r>
            </w:ins>
            <w:del w:id="30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5</w:t>
              </w:r>
            </w:ins>
            <w:del w:id="30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5</w:t>
              </w:r>
            </w:ins>
            <w:del w:id="30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30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0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30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1</w:t>
              </w:r>
            </w:ins>
            <w:del w:id="31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6</w:t>
              </w:r>
            </w:ins>
            <w:del w:id="31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7</w:t>
              </w:r>
            </w:ins>
            <w:del w:id="31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2</w:t>
              </w:r>
            </w:ins>
            <w:del w:id="31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2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31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32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2</w:t>
              </w:r>
            </w:ins>
            <w:del w:id="32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7</w:t>
              </w:r>
            </w:ins>
            <w:del w:id="32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8</w:t>
              </w:r>
            </w:ins>
            <w:del w:id="32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3</w:t>
              </w:r>
            </w:ins>
            <w:del w:id="32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3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5</w:t>
              </w:r>
            </w:ins>
            <w:del w:id="33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5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33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3</w:t>
              </w:r>
            </w:ins>
            <w:del w:id="33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8</w:t>
              </w:r>
            </w:ins>
            <w:del w:id="33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9</w:t>
              </w:r>
            </w:ins>
            <w:del w:id="33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4</w:t>
              </w:r>
            </w:ins>
            <w:del w:id="34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4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7</w:t>
              </w:r>
            </w:ins>
            <w:del w:id="34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7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22</w:t>
              </w:r>
            </w:ins>
            <w:del w:id="34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1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23</w:t>
              </w:r>
            </w:ins>
            <w:del w:id="34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1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3  Premises/Operations (Subline Code 334) Table 3 - $100/200 Basic Limit</w:t>
      </w:r>
    </w:p>
    <w:p>
      <w:pPr>
        <w:pStyle w:val="Header"/>
        <w:tabs>
          <w:tab w:val="clear" w:pos="720"/>
        </w:tabs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2240" w:h="15840"/>
      <w:pgMar w:left="1080" w:right="1080" w:gutter="0" w:header="0" w:top="720" w:footer="75" w:bottom="81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/>
          </w:pPr>
          <w:r>
            <w:rPr>
              <w:sz w:val="20"/>
            </w:rPr>
            <w:t xml:space="preserve">© Insurance Services Office, Inc., 2020 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New Mexico</w:t>
          </w:r>
        </w:p>
      </w:tc>
      <w:tc>
        <w:tcPr>
          <w:tcW w:w="1710" w:type="dxa"/>
          <w:tcBorders/>
        </w:tcPr>
        <w:p>
          <w:pPr>
            <w:pStyle w:val="Footer"/>
            <w:rPr/>
          </w:pPr>
          <w:r>
            <w:rPr>
              <w:sz w:val="20"/>
            </w:rPr>
            <w:t>GL-2020-IPOP1</w:t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FootnoteTextChar">
    <w:name w:val="Footnote Text Char"/>
    <w:basedOn w:val="DefaultParagraphFont"/>
    <w:qFormat/>
    <w:rPr/>
  </w:style>
  <w:style w:type="character" w:styleId="FooterChar">
    <w:name w:val="Footer Char"/>
    <w:qFormat/>
    <w:rPr>
      <w:sz w:val="22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nr11">
    <w:name w:val="tnr11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2:03:00Z</dcterms:created>
  <dc:creator/>
  <dc:description/>
  <cp:keywords/>
  <dc:language>en-US</dc:language>
  <cp:lastModifiedBy/>
  <cp:lastPrinted>2004-05-07T10:17:00Z</cp:lastPrinted>
  <dcterms:modified xsi:type="dcterms:W3CDTF">2020-01-03T19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28633.0000000000</vt:lpwstr>
  </property>
  <property fmtid="{D5CDD505-2E9C-101B-9397-08002B2CF9AE}" pid="9" name="CircularComments">
    <vt:lpwstr/>
  </property>
  <property fmtid="{D5CDD505-2E9C-101B-9397-08002B2CF9AE}" pid="10" name="CircularDate">
    <vt:lpwstr>2020-01-15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GL-2020-011</vt:lpwstr>
  </property>
  <property fmtid="{D5CDD505-2E9C-101B-9397-08002B2CF9AE}" pid="13" name="CircularStatus">
    <vt:lpwstr>QA Review</vt:lpwstr>
  </property>
  <property fmtid="{D5CDD505-2E9C-101B-9397-08002B2CF9AE}" pid="14" name="CircularTitle">
    <vt:lpwstr>NEW MEXICO GENERAL LIABILITY INCREASED LIMIT FACTORS TO BE IMPLEMENTED; EXHIBITS NEWLY PRESENTED IN EXCEL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20-01-06T00:00:00Z</vt:lpwstr>
  </property>
  <property fmtid="{D5CDD505-2E9C-101B-9397-08002B2CF9AE}" pid="18" name="DocumentName">
    <vt:lpwstr>LI-GL-2020-011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LongName$">
    <vt:lpwstr>ISOLongNam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NM</vt:lpwstr>
  </property>
  <property fmtid="{D5CDD505-2E9C-101B-9397-08002B2CF9AE}" pid="25" name="Jurs">
    <vt:lpwstr>33;#NM</vt:lpwstr>
  </property>
  <property fmtid="{D5CDD505-2E9C-101B-9397-08002B2CF9AE}" pid="26" name="KeyMessage">
    <vt:lpwstr>The revised increased limit factors represent a combined change of +2.9% from the increased limit factors currently in effect.</vt:lpwstr>
  </property>
  <property fmtid="{D5CDD505-2E9C-101B-9397-08002B2CF9AE}" pid="27" name="LOB">
    <vt:lpwstr>19</vt:lpwstr>
  </property>
  <property fmtid="{D5CDD505-2E9C-101B-9397-08002B2CF9AE}" pid="28" name="PDFSignOffNotification">
    <vt:lpwstr>0</vt:lpwstr>
  </property>
  <property fmtid="{D5CDD505-2E9C-101B-9397-08002B2CF9AE}" pid="29" name="PSDPDFSignoff">
    <vt:lpwstr>1</vt:lpwstr>
  </property>
  <property fmtid="{D5CDD505-2E9C-101B-9397-08002B2CF9AE}" pid="30" name="Product">
    <vt:lpwstr>SIM</vt:lpwstr>
  </property>
  <property fmtid="{D5CDD505-2E9C-101B-9397-08002B2CF9AE}" pid="31" name="Sequence">
    <vt:lpwstr>3.00000000000000</vt:lpwstr>
  </property>
  <property fmtid="{D5CDD505-2E9C-101B-9397-08002B2CF9AE}" pid="32" name="SequenceNumber">
    <vt:lpwstr>636977</vt:lpwstr>
  </property>
  <property fmtid="{D5CDD505-2E9C-101B-9397-08002B2CF9AE}" pid="33" name="Service1">
    <vt:lpwstr>RU</vt:lpwstr>
  </property>
  <property fmtid="{D5CDD505-2E9C-101B-9397-08002B2CF9AE}" pid="34" name="ServiceModule">
    <vt:lpwstr>9;#Rules</vt:lpwstr>
  </property>
  <property fmtid="{D5CDD505-2E9C-101B-9397-08002B2CF9AE}" pid="35" name="ServiceModuleString">
    <vt:lpwstr>Rules;</vt:lpwstr>
  </property>
  <property fmtid="{D5CDD505-2E9C-101B-9397-08002B2CF9AE}" pid="36" name="VersionNumber">
    <vt:lpwstr>1</vt:lpwstr>
  </property>
  <property fmtid="{D5CDD505-2E9C-101B-9397-08002B2CF9AE}" pid="37" name="_AdHocReviewCycleID">
    <vt:r8>-336918028</vt:r8>
  </property>
  <property fmtid="{D5CDD505-2E9C-101B-9397-08002B2CF9AE}" pid="38" name="_ReviewingToolsShownOnce">
    <vt:lpwstr/>
  </property>
  <property fmtid="{D5CDD505-2E9C-101B-9397-08002B2CF9AE}" pid="39" name="_docset_NoMedatataSyncRequired">
    <vt:lpwstr>False</vt:lpwstr>
  </property>
</Properties>
</file>