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9-12T11:30:00Z">
              <w:r>
                <w:rPr/>
                <w:t>1.05</w:t>
              </w:r>
            </w:ins>
            <w:del w:id="11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9-12T11:30:00Z">
              <w:r>
                <w:rPr/>
                <w:t>1.09</w:t>
              </w:r>
            </w:ins>
            <w:del w:id="13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9-12T11:31:00Z">
              <w:r>
                <w:rPr/>
                <w:t>1.10</w:t>
              </w:r>
            </w:ins>
            <w:del w:id="15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1:00Z">
              <w:r>
                <w:rPr/>
                <w:t>1.11</w:t>
              </w:r>
            </w:ins>
            <w:del w:id="17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1:00Z">
              <w:r>
                <w:rPr/>
                <w:t>1.13</w:t>
              </w:r>
            </w:ins>
            <w:del w:id="19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8</w:t>
              </w:r>
            </w:ins>
            <w:del w:id="21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2" w:author="Author" w:date="2019-09-12T11:31:00Z">
              <w:r>
                <w:rPr/>
                <w:t>1.24</w:t>
              </w:r>
            </w:ins>
            <w:del w:id="23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4" w:author="Author" w:date="2019-09-12T11:30:00Z">
              <w:r>
                <w:rPr/>
                <w:t>1.25</w:t>
              </w:r>
            </w:ins>
            <w:del w:id="25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6" w:author="Author" w:date="2019-09-12T11:30:00Z">
              <w:r>
                <w:rPr/>
                <w:t>1.25</w:t>
              </w:r>
            </w:ins>
            <w:del w:id="27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0:00Z">
              <w:r>
                <w:rPr/>
                <w:t>1.32</w:t>
              </w:r>
            </w:ins>
            <w:del w:id="29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9-09-12T11:30:00Z">
              <w:r>
                <w:rPr/>
                <w:t>1.31</w:t>
              </w:r>
            </w:ins>
            <w:del w:id="31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9-09-12T11:30:00Z">
              <w:r>
                <w:rPr/>
                <w:t>1.30</w:t>
              </w:r>
            </w:ins>
            <w:del w:id="33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9-09-12T11:30:00Z">
              <w:r>
                <w:rPr/>
                <w:t>1.40</w:t>
              </w:r>
            </w:ins>
            <w:del w:id="35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36</w:t>
              </w:r>
            </w:ins>
            <w:del w:id="37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5</w:t>
              </w:r>
            </w:ins>
            <w:del w:id="3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47</w:t>
              </w:r>
            </w:ins>
            <w:del w:id="41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1:00Z">
              <w:r>
                <w:rPr/>
                <w:t>1.26</w:t>
              </w:r>
            </w:ins>
            <w:del w:id="43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0:00Z">
              <w:r>
                <w:rPr/>
                <w:t>1.</w:t>
              </w:r>
            </w:ins>
            <w:ins w:id="45" w:author="Author" w:date="2019-09-12T14:46:00Z">
              <w:r>
                <w:rPr/>
                <w:t>3</w:t>
              </w:r>
            </w:ins>
            <w:ins w:id="46" w:author="Author" w:date="2019-09-12T11:30:00Z">
              <w:r>
                <w:rPr/>
                <w:t>2</w:t>
              </w:r>
            </w:ins>
            <w:del w:id="47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9-09-12T11:30:00Z">
              <w:r>
                <w:rPr/>
                <w:t>1.41</w:t>
              </w:r>
            </w:ins>
            <w:del w:id="4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39</w:t>
              </w:r>
            </w:ins>
            <w:del w:id="51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9-09-12T11:30:00Z">
              <w:r>
                <w:rPr/>
                <w:t>1.53</w:t>
              </w:r>
            </w:ins>
            <w:del w:id="53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1:00Z">
              <w:r>
                <w:rPr/>
                <w:t>1.29</w:t>
              </w:r>
            </w:ins>
            <w:del w:id="55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0:00Z">
              <w:r>
                <w:rPr/>
                <w:t>1.3</w:t>
              </w:r>
            </w:ins>
            <w:ins w:id="57" w:author="Author" w:date="2019-09-12T14:46:00Z">
              <w:r>
                <w:rPr/>
                <w:t>8</w:t>
              </w:r>
            </w:ins>
            <w:del w:id="58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9" w:author="Author" w:date="2019-09-12T11:30:00Z">
              <w:r>
                <w:rPr/>
                <w:t>1.50</w:t>
              </w:r>
            </w:ins>
            <w:del w:id="60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9-09-12T11:30:00Z">
              <w:r>
                <w:rPr/>
                <w:t>1.47</w:t>
              </w:r>
            </w:ins>
            <w:del w:id="62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3" w:author="Author" w:date="2019-09-12T11:30:00Z">
              <w:r>
                <w:rPr/>
                <w:t>1.64</w:t>
              </w:r>
            </w:ins>
            <w:del w:id="64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1:00Z">
              <w:r>
                <w:rPr/>
                <w:t>1.34</w:t>
              </w:r>
            </w:ins>
            <w:del w:id="66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0:00Z">
              <w:r>
                <w:rPr/>
                <w:t>1.43</w:t>
              </w:r>
            </w:ins>
            <w:del w:id="68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57</w:t>
              </w:r>
            </w:ins>
            <w:del w:id="70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0:00Z">
              <w:r>
                <w:rPr/>
                <w:t>1.54</w:t>
              </w:r>
            </w:ins>
            <w:del w:id="72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3" w:author="Author" w:date="2019-09-12T11:30:00Z">
              <w:r>
                <w:rPr/>
                <w:t>1.74</w:t>
              </w:r>
            </w:ins>
            <w:del w:id="74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9-09-12T11:30:00Z">
              <w:r>
                <w:rPr/>
                <w:t>1.49</w:t>
              </w:r>
            </w:ins>
            <w:del w:id="76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67</w:t>
              </w:r>
            </w:ins>
            <w:del w:id="78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9-09-12T11:30:00Z">
              <w:r>
                <w:rPr/>
                <w:t>1.62</w:t>
              </w:r>
            </w:ins>
            <w:del w:id="80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86</w:t>
              </w:r>
            </w:ins>
            <w:del w:id="82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2:00Z">
              <w:r>
                <w:rPr/>
                <w:t>1.44</w:t>
              </w:r>
            </w:ins>
            <w:del w:id="84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0:00Z">
              <w:r>
                <w:rPr/>
                <w:t>1.58</w:t>
              </w:r>
            </w:ins>
            <w:del w:id="86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79</w:t>
              </w:r>
            </w:ins>
            <w:del w:id="88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0:00Z">
              <w:r>
                <w:rPr/>
                <w:t>1.73</w:t>
              </w:r>
            </w:ins>
            <w:del w:id="90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2.02</w:t>
              </w:r>
            </w:ins>
            <w:del w:id="92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2:00Z">
              <w:r>
                <w:rPr/>
                <w:t>1.51</w:t>
              </w:r>
            </w:ins>
            <w:del w:id="94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0:00Z">
              <w:r>
                <w:rPr/>
                <w:t>1.72</w:t>
              </w:r>
            </w:ins>
            <w:del w:id="96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1.98</w:t>
              </w:r>
            </w:ins>
            <w:del w:id="98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9" w:author="Author" w:date="2019-09-12T11:30:00Z">
              <w:r>
                <w:rPr/>
                <w:t>1.90</w:t>
              </w:r>
            </w:ins>
            <w:del w:id="100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1" w:author="Author" w:date="2019-09-12T11:30:00Z">
              <w:r>
                <w:rPr/>
                <w:t>2.25</w:t>
              </w:r>
            </w:ins>
            <w:del w:id="102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3" w:author="Author" w:date="2019-09-12T11:32:00Z">
              <w:r>
                <w:rPr/>
                <w:t>1.62</w:t>
              </w:r>
            </w:ins>
            <w:del w:id="104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0:00Z">
              <w:r>
                <w:rPr/>
                <w:t>1.83</w:t>
              </w:r>
            </w:ins>
            <w:del w:id="106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2.12</w:t>
              </w:r>
            </w:ins>
            <w:del w:id="108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0:00Z">
              <w:r>
                <w:rPr/>
                <w:t>2.02</w:t>
              </w:r>
            </w:ins>
            <w:del w:id="110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2.41</w:t>
              </w:r>
            </w:ins>
            <w:del w:id="112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2:00Z">
              <w:r>
                <w:rPr/>
                <w:t>1.70</w:t>
              </w:r>
            </w:ins>
            <w:del w:id="114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5" w:author="Author" w:date="2019-09-12T11:30:00Z">
              <w:r>
                <w:rPr/>
                <w:t>1.91</w:t>
              </w:r>
            </w:ins>
            <w:del w:id="116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7" w:author="Author" w:date="2019-09-12T11:30:00Z">
              <w:r>
                <w:rPr/>
                <w:t>2.23</w:t>
              </w:r>
            </w:ins>
            <w:del w:id="118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9-09-12T11:30:00Z">
              <w:r>
                <w:rPr/>
                <w:t>2.12</w:t>
              </w:r>
            </w:ins>
            <w:del w:id="120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2.54</w:t>
              </w:r>
            </w:ins>
            <w:del w:id="122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2:00Z">
              <w:r>
                <w:rPr/>
                <w:t>1.76</w:t>
              </w:r>
            </w:ins>
            <w:del w:id="124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0:00Z">
              <w:r>
                <w:rPr/>
                <w:t>1.99</w:t>
              </w:r>
            </w:ins>
            <w:del w:id="126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2.33</w:t>
              </w:r>
            </w:ins>
            <w:del w:id="128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0:00Z">
              <w:r>
                <w:rPr/>
                <w:t>2.20</w:t>
              </w:r>
            </w:ins>
            <w:del w:id="130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2.66</w:t>
              </w:r>
            </w:ins>
            <w:del w:id="132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21</w:t>
              </w:r>
            </w:ins>
            <w:del w:id="134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5" w:author="Author" w:date="2019-09-12T11:30:00Z">
              <w:r>
                <w:rPr/>
                <w:t>2.62</w:t>
              </w:r>
            </w:ins>
            <w:del w:id="136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7" w:author="Author" w:date="2019-09-12T11:30:00Z">
              <w:r>
                <w:rPr/>
                <w:t>2.47</w:t>
              </w:r>
            </w:ins>
            <w:del w:id="138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9" w:author="Author" w:date="2019-09-12T11:30:00Z">
              <w:r>
                <w:rPr/>
                <w:t>3.01</w:t>
              </w:r>
            </w:ins>
            <w:del w:id="140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2:00Z">
              <w:r>
                <w:rPr/>
                <w:t>1.97</w:t>
              </w:r>
            </w:ins>
            <w:del w:id="142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0:00Z">
              <w:r>
                <w:rPr/>
                <w:t>2.40</w:t>
              </w:r>
            </w:ins>
            <w:del w:id="144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2.89</w:t>
              </w:r>
            </w:ins>
            <w:del w:id="146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0:00Z">
              <w:r>
                <w:rPr/>
                <w:t>2.73</w:t>
              </w:r>
            </w:ins>
            <w:del w:id="148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3.34</w:t>
              </w:r>
            </w:ins>
            <w:del w:id="150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2:00Z">
              <w:r>
                <w:rPr/>
                <w:t>2.11</w:t>
              </w:r>
            </w:ins>
            <w:del w:id="152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0:00Z">
              <w:r>
                <w:rPr/>
                <w:t>2.56</w:t>
              </w:r>
            </w:ins>
            <w:del w:id="154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5" w:author="Author" w:date="2019-09-12T11:30:00Z">
              <w:r>
                <w:rPr/>
                <w:t>3.12</w:t>
              </w:r>
            </w:ins>
            <w:del w:id="156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9-09-12T11:30:00Z">
              <w:r>
                <w:rPr/>
                <w:t>2.96</w:t>
              </w:r>
            </w:ins>
            <w:del w:id="158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9-09-12T11:30:00Z">
              <w:r>
                <w:rPr/>
                <w:t>3.62</w:t>
              </w:r>
            </w:ins>
            <w:del w:id="160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North Dakota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NORTH DAKOTA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1-09T15:50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739.0000000000</vt:lpwstr>
  </property>
  <property fmtid="{D5CDD505-2E9C-101B-9397-08002B2CF9AE}" pid="9" name="CircularComments">
    <vt:lpwstr/>
  </property>
  <property fmtid="{D5CDD505-2E9C-101B-9397-08002B2CF9AE}" pid="10" name="CircularDate">
    <vt:lpwstr>2020-01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56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REVISION OF COMMERCIAL AUTOMOBILE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1-13T15:03:58Z</vt:lpwstr>
  </property>
  <property fmtid="{D5CDD505-2E9C-101B-9397-08002B2CF9AE}" pid="19" name="DocumentName">
    <vt:lpwstr>LI-CA-2020-056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D</vt:lpwstr>
  </property>
  <property fmtid="{D5CDD505-2E9C-101B-9397-08002B2CF9AE}" pid="26" name="Jurs">
    <vt:lpwstr>36;#ND</vt:lpwstr>
  </property>
  <property fmtid="{D5CDD505-2E9C-101B-9397-08002B2CF9AE}" pid="27" name="KeyMessage">
    <vt:lpwstr>The revised increased limit factors represent a 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7767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