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ONT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5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6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6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7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7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7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7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7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8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8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8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8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9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9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9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9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0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0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10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ONTAN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0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0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1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1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2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2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2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3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3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3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4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4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14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5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5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15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15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5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16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16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16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6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7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17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17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17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0</w:t>
              </w:r>
            </w:ins>
            <w:del w:id="17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ONTAN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8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9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9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9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9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0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0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0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0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0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1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1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2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2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2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2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2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3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3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23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3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3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4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4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4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4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4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5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5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7</w:t>
              </w:r>
            </w:ins>
            <w:del w:id="25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25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5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6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6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26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26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26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7</w:t>
              </w:r>
            </w:ins>
            <w:del w:id="27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7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27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9</w:t>
              </w:r>
            </w:ins>
            <w:del w:id="27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6</w:t>
              </w:r>
            </w:ins>
            <w:del w:id="2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0</w:t>
              </w:r>
            </w:ins>
            <w:del w:id="2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2</w:t>
              </w:r>
            </w:ins>
            <w:del w:id="2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Montan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20-01-02T18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28642.0000000000</vt:lpwstr>
  </property>
  <property fmtid="{D5CDD505-2E9C-101B-9397-08002B2CF9AE}" pid="9" name="CircularComments">
    <vt:lpwstr/>
  </property>
  <property fmtid="{D5CDD505-2E9C-101B-9397-08002B2CF9AE}" pid="10" name="CircularDate">
    <vt:lpwstr>2020-01-2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017</vt:lpwstr>
  </property>
  <property fmtid="{D5CDD505-2E9C-101B-9397-08002B2CF9AE}" pid="13" name="CircularStatus">
    <vt:lpwstr>QA Review</vt:lpwstr>
  </property>
  <property fmtid="{D5CDD505-2E9C-101B-9397-08002B2CF9AE}" pid="14" name="CircularTitle">
    <vt:lpwstr>MONTANA GENERAL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16T11:52:07Z</vt:lpwstr>
  </property>
  <property fmtid="{D5CDD505-2E9C-101B-9397-08002B2CF9AE}" pid="18" name="DocumentName">
    <vt:lpwstr>LI-GL-2020-017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T</vt:lpwstr>
  </property>
  <property fmtid="{D5CDD505-2E9C-101B-9397-08002B2CF9AE}" pid="25" name="Jurs">
    <vt:lpwstr>28;#MT</vt:lpwstr>
  </property>
  <property fmtid="{D5CDD505-2E9C-101B-9397-08002B2CF9AE}" pid="26" name="KeyMessage">
    <vt:lpwstr>The revised increased limit factors represent a combined change of +1.1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37487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