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58"/>
        <w:gridCol w:w="610"/>
        <w:gridCol w:w="1059"/>
        <w:gridCol w:w="623"/>
        <w:gridCol w:w="1059"/>
        <w:gridCol w:w="626"/>
        <w:gridCol w:w="1059"/>
        <w:gridCol w:w="622"/>
        <w:gridCol w:w="1059"/>
        <w:gridCol w:w="623"/>
        <w:gridCol w:w="1099"/>
        <w:gridCol w:w="583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0" w:author="Author" w:date="2019-09-12T10:23:00Z">
              <w:r>
                <w:rPr/>
                <w:t>0.60</w:t>
              </w:r>
            </w:ins>
            <w:del w:id="1" w:author="Author" w:date="2019-09-12T10:23:00Z">
              <w:r>
                <w:rPr/>
                <w:delText>0.61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" w:author="Author" w:date="2019-09-12T10:24:00Z">
              <w:r>
                <w:rPr/>
                <w:t>0.59</w:t>
              </w:r>
            </w:ins>
            <w:del w:id="3" w:author="Author" w:date="2019-09-12T10:24:00Z">
              <w:r>
                <w:rPr/>
                <w:delText>0.60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" w:author="Author" w:date="2019-09-12T10:27:00Z">
              <w:r>
                <w:rPr/>
                <w:t>0.59</w:t>
              </w:r>
            </w:ins>
            <w:del w:id="5" w:author="Author" w:date="2019-09-12T10:27:00Z">
              <w:r>
                <w:rPr/>
                <w:delText>0.61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" w:author="Author" w:date="2019-09-12T10:21:00Z">
              <w:r>
                <w:rPr/>
                <w:t>0.65</w:t>
              </w:r>
            </w:ins>
            <w:del w:id="7" w:author="Author" w:date="2019-09-12T10:21:00Z">
              <w:r>
                <w:rPr/>
                <w:delText>0.6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9-09-12T10:28:00Z">
              <w:r>
                <w:rPr/>
                <w:t>0.61</w:t>
              </w:r>
            </w:ins>
            <w:del w:id="9" w:author="Author" w:date="2019-09-12T10:28:00Z">
              <w:r>
                <w:rPr/>
                <w:delText>0.63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1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2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1</w:t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8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" w:author="Author" w:date="2019-09-12T10:25:00Z">
              <w:r>
                <w:rPr/>
                <w:t>1.09</w:t>
              </w:r>
            </w:ins>
            <w:del w:id="11" w:author="Author" w:date="2019-09-12T10:25:00Z">
              <w:r>
                <w:rPr/>
                <w:delText>1.08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" w:author="Author" w:date="2019-09-12T10:27:00Z">
              <w:r>
                <w:rPr/>
                <w:t>1.09</w:t>
              </w:r>
            </w:ins>
            <w:del w:id="13" w:author="Author" w:date="2019-09-12T10:27:00Z">
              <w:r>
                <w:rPr/>
                <w:delText>1.08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r>
              <w:rPr/>
              <w:t>1.07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9-09-12T10:28:00Z">
              <w:r>
                <w:rPr/>
                <w:t>1.08</w:t>
              </w:r>
            </w:ins>
            <w:del w:id="15" w:author="Author" w:date="2019-09-12T10:28:00Z">
              <w:r>
                <w:rPr/>
                <w:delText>1.07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" w:author="Author" w:date="2019-09-12T10:23:00Z">
              <w:r>
                <w:rPr/>
                <w:t>1.15</w:t>
              </w:r>
            </w:ins>
            <w:del w:id="17" w:author="Author" w:date="2019-09-12T10:23:00Z">
              <w:r>
                <w:rPr/>
                <w:delText>1.1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8" w:author="Author" w:date="2019-09-12T10:25:00Z">
              <w:r>
                <w:rPr/>
                <w:t>1.16</w:t>
              </w:r>
            </w:ins>
            <w:del w:id="19" w:author="Author" w:date="2019-09-12T10:25:00Z">
              <w:r>
                <w:rPr/>
                <w:delText>1.1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6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0" w:author="Author" w:date="2019-09-12T10:21:00Z">
              <w:r>
                <w:rPr/>
                <w:t>1.13</w:t>
              </w:r>
            </w:ins>
            <w:del w:id="21" w:author="Author" w:date="2019-09-12T10:21:00Z">
              <w:r>
                <w:rPr/>
                <w:delText>1.1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2" w:author="Author" w:date="2019-09-12T10:28:00Z">
              <w:r>
                <w:rPr/>
                <w:t>1.14</w:t>
              </w:r>
            </w:ins>
            <w:del w:id="23" w:author="Author" w:date="2019-09-12T10:28:00Z">
              <w:r>
                <w:rPr/>
                <w:delText>1.13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9-09-12T10:23:00Z">
              <w:r>
                <w:rPr/>
                <w:t>1.27</w:t>
              </w:r>
            </w:ins>
            <w:del w:id="25" w:author="Author" w:date="2019-09-12T10:23:00Z">
              <w:r>
                <w:rPr/>
                <w:delText>1.2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8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" w:author="Author" w:date="2019-09-12T10:27:00Z">
              <w:r>
                <w:rPr/>
                <w:t>1.30</w:t>
              </w:r>
            </w:ins>
            <w:del w:id="27" w:author="Author" w:date="2019-09-12T10:27:00Z">
              <w:r>
                <w:rPr/>
                <w:delText>1.29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8" w:author="Author" w:date="2019-09-12T10:21:00Z">
              <w:r>
                <w:rPr/>
                <w:t>1.24</w:t>
              </w:r>
            </w:ins>
            <w:del w:id="29" w:author="Author" w:date="2019-09-12T10:21:00Z">
              <w:r>
                <w:rPr/>
                <w:delText>1.2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0" w:author="Author" w:date="2019-09-12T10:28:00Z">
              <w:r>
                <w:rPr/>
                <w:t>1.25</w:t>
              </w:r>
            </w:ins>
            <w:del w:id="31" w:author="Author" w:date="2019-09-12T10:28:00Z">
              <w:r>
                <w:rPr/>
                <w:delText>1.24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2" w:author="Author" w:date="2019-09-12T10:23:00Z">
              <w:r>
                <w:rPr/>
                <w:t>1.36</w:t>
              </w:r>
            </w:ins>
            <w:del w:id="33" w:author="Author" w:date="2019-09-12T10:23:00Z">
              <w:r>
                <w:rPr/>
                <w:delText>1.35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9-09-12T10:25:00Z">
              <w:r>
                <w:rPr/>
                <w:t>1.39</w:t>
              </w:r>
            </w:ins>
            <w:del w:id="35" w:author="Author" w:date="2019-09-12T10:25:00Z">
              <w:r>
                <w:rPr/>
                <w:delText>1.38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6" w:author="Author" w:date="2019-09-12T10:27:00Z">
              <w:r>
                <w:rPr/>
                <w:t>1.42</w:t>
              </w:r>
            </w:ins>
            <w:del w:id="37" w:author="Author" w:date="2019-09-12T10:27:00Z">
              <w:r>
                <w:rPr/>
                <w:delText>1.4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8" w:author="Author" w:date="2019-09-12T10:22:00Z">
              <w:r>
                <w:rPr/>
                <w:t>1.32</w:t>
              </w:r>
            </w:ins>
            <w:del w:id="39" w:author="Author" w:date="2019-09-12T10:22:00Z">
              <w:r>
                <w:rPr/>
                <w:delText>1.30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0" w:author="Author" w:date="2019-09-12T10:28:00Z">
              <w:r>
                <w:rPr/>
                <w:t>1.35</w:t>
              </w:r>
            </w:ins>
            <w:del w:id="41" w:author="Author" w:date="2019-09-12T10:28:00Z">
              <w:r>
                <w:rPr/>
                <w:delText>1.33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2" w:author="Author" w:date="2019-09-12T10:23:00Z">
              <w:r>
                <w:rPr/>
                <w:t>1.45</w:t>
              </w:r>
            </w:ins>
            <w:del w:id="43" w:author="Author" w:date="2019-09-12T10:23:00Z">
              <w:r>
                <w:rPr/>
                <w:delText>1.43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8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4" w:author="Author" w:date="2019-09-12T10:27:00Z">
              <w:r>
                <w:rPr/>
                <w:t>1.52</w:t>
              </w:r>
            </w:ins>
            <w:del w:id="45" w:author="Author" w:date="2019-09-12T10:27:00Z">
              <w:r>
                <w:rPr/>
                <w:delText>1.5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9-09-12T10:22:00Z">
              <w:r>
                <w:rPr/>
                <w:t>1.40</w:t>
              </w:r>
            </w:ins>
            <w:del w:id="47" w:author="Author" w:date="2019-09-12T10:22:00Z">
              <w:r>
                <w:rPr/>
                <w:delText>1.3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9-09-12T10:28:00Z">
              <w:r>
                <w:rPr/>
                <w:t>1.43</w:t>
              </w:r>
            </w:ins>
            <w:del w:id="49" w:author="Author" w:date="2019-09-12T10:28:00Z">
              <w:r>
                <w:rPr/>
                <w:delText>1.4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9-09-12T10:23:00Z">
              <w:r>
                <w:rPr/>
                <w:t>1.52</w:t>
              </w:r>
            </w:ins>
            <w:del w:id="51" w:author="Author" w:date="2019-09-12T10:23:00Z">
              <w:r>
                <w:rPr/>
                <w:delText>1.50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9-09-12T10:25:00Z">
              <w:r>
                <w:rPr/>
                <w:t>1.55</w:t>
              </w:r>
            </w:ins>
            <w:del w:id="53" w:author="Author" w:date="2019-09-12T10:25:00Z">
              <w:r>
                <w:rPr/>
                <w:delText>1.56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9-09-12T10:27:00Z">
              <w:r>
                <w:rPr/>
                <w:t>1.60</w:t>
              </w:r>
            </w:ins>
            <w:del w:id="55" w:author="Author" w:date="2019-09-12T10:27:00Z">
              <w:r>
                <w:rPr/>
                <w:delText>1.59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9-09-12T10:22:00Z">
              <w:r>
                <w:rPr/>
                <w:t>1.47</w:t>
              </w:r>
            </w:ins>
            <w:del w:id="57" w:author="Author" w:date="2019-09-12T10:22:00Z">
              <w:r>
                <w:rPr/>
                <w:delText>1.43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9-09-12T10:28:00Z">
              <w:r>
                <w:rPr/>
                <w:t>1.50</w:t>
              </w:r>
            </w:ins>
            <w:del w:id="59" w:author="Author" w:date="2019-09-12T10:28:00Z">
              <w:r>
                <w:rPr/>
                <w:delText>1.47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9-09-12T10:23:00Z">
              <w:r>
                <w:rPr/>
                <w:t>1.58</w:t>
              </w:r>
            </w:ins>
            <w:del w:id="61" w:author="Author" w:date="2019-09-12T10:23:00Z">
              <w:r>
                <w:rPr/>
                <w:delText>1.5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9-09-12T10:25:00Z">
              <w:r>
                <w:rPr/>
                <w:t>1.62</w:t>
              </w:r>
            </w:ins>
            <w:del w:id="63" w:author="Author" w:date="2019-09-12T10:25:00Z">
              <w:r>
                <w:rPr/>
                <w:delText>1.63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9-09-12T10:27:00Z">
              <w:r>
                <w:rPr/>
                <w:t>1.68</w:t>
              </w:r>
            </w:ins>
            <w:del w:id="65" w:author="Author" w:date="2019-09-12T10:27:00Z">
              <w:r>
                <w:rPr/>
                <w:delText>1.66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9-09-12T10:22:00Z">
              <w:r>
                <w:rPr/>
                <w:t>1.53</w:t>
              </w:r>
            </w:ins>
            <w:del w:id="67" w:author="Author" w:date="2019-09-12T10:22:00Z">
              <w:r>
                <w:rPr/>
                <w:delText>1.49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9-09-12T10:28:00Z">
              <w:r>
                <w:rPr/>
                <w:t>1.56</w:t>
              </w:r>
            </w:ins>
            <w:del w:id="69" w:author="Author" w:date="2019-09-12T10:28:00Z">
              <w:r>
                <w:rPr/>
                <w:delText>1.52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9-09-12T10:24:00Z">
              <w:r>
                <w:rPr/>
                <w:t>1.68</w:t>
              </w:r>
            </w:ins>
            <w:del w:id="71" w:author="Author" w:date="2019-09-12T10:24:00Z">
              <w:r>
                <w:rPr/>
                <w:delText>1.6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9-09-12T10:26:00Z">
              <w:r>
                <w:rPr/>
                <w:t>1.73</w:t>
              </w:r>
            </w:ins>
            <w:del w:id="73" w:author="Author" w:date="2019-09-12T10:26:00Z">
              <w:r>
                <w:rPr/>
                <w:delText>1.7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74" w:author="Author" w:date="2019-09-12T10:27:00Z">
              <w:r>
                <w:rPr/>
                <w:t>1.82</w:t>
              </w:r>
            </w:ins>
            <w:del w:id="75" w:author="Author" w:date="2019-09-12T10:27:00Z">
              <w:r>
                <w:rPr/>
                <w:delText>1.79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9-09-12T10:22:00Z">
              <w:r>
                <w:rPr/>
                <w:t>1.64</w:t>
              </w:r>
            </w:ins>
            <w:del w:id="77" w:author="Author" w:date="2019-09-12T10:22:00Z">
              <w:r>
                <w:rPr/>
                <w:delText>1.59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9-09-12T10:29:00Z">
              <w:r>
                <w:rPr/>
                <w:t>1.66</w:t>
              </w:r>
            </w:ins>
            <w:del w:id="79" w:author="Author" w:date="2019-09-12T10:29:00Z">
              <w:r>
                <w:rPr/>
                <w:delText>1.62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9-09-12T10:24:00Z">
              <w:r>
                <w:rPr/>
                <w:t>1.76</w:t>
              </w:r>
            </w:ins>
            <w:del w:id="81" w:author="Author" w:date="2019-09-12T10:24:00Z">
              <w:r>
                <w:rPr/>
                <w:delText>1.7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9-09-12T10:26:00Z">
              <w:r>
                <w:rPr/>
                <w:t>1.82</w:t>
              </w:r>
            </w:ins>
            <w:del w:id="83" w:author="Author" w:date="2019-09-12T10:26:00Z">
              <w:r>
                <w:rPr/>
                <w:delText>1.8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9-09-12T10:28:00Z">
              <w:r>
                <w:rPr/>
                <w:t>1.93</w:t>
              </w:r>
            </w:ins>
            <w:del w:id="85" w:author="Author" w:date="2019-09-12T10:28:00Z">
              <w:r>
                <w:rPr/>
                <w:delText>1.9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86" w:author="Author" w:date="2019-09-12T10:22:00Z">
              <w:r>
                <w:rPr/>
                <w:t>1.74</w:t>
              </w:r>
            </w:ins>
            <w:del w:id="87" w:author="Author" w:date="2019-09-12T10:22:00Z">
              <w:r>
                <w:rPr/>
                <w:delText>1.6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9-09-12T10:29:00Z">
              <w:r>
                <w:rPr/>
                <w:t>1.75</w:t>
              </w:r>
            </w:ins>
            <w:del w:id="89" w:author="Author" w:date="2019-09-12T10:29:00Z">
              <w:r>
                <w:rPr/>
                <w:delText>1.7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9-09-12T10:24:00Z">
              <w:r>
                <w:rPr/>
                <w:t>1.86</w:t>
              </w:r>
            </w:ins>
            <w:del w:id="91" w:author="Author" w:date="2019-09-12T10:24:00Z">
              <w:r>
                <w:rPr/>
                <w:delText>1.8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9-09-12T10:26:00Z">
              <w:r>
                <w:rPr/>
                <w:t>1.93</w:t>
              </w:r>
            </w:ins>
            <w:del w:id="93" w:author="Author" w:date="2019-09-12T10:26:00Z">
              <w:r>
                <w:rPr/>
                <w:delText>1.97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9-09-12T10:28:00Z">
              <w:r>
                <w:rPr/>
                <w:t>2.06</w:t>
              </w:r>
            </w:ins>
            <w:del w:id="95" w:author="Author" w:date="2019-09-12T10:28:00Z">
              <w:r>
                <w:rPr/>
                <w:delText>2.03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9-09-12T10:22:00Z">
              <w:r>
                <w:rPr/>
                <w:t>1.86</w:t>
              </w:r>
            </w:ins>
            <w:del w:id="97" w:author="Author" w:date="2019-09-12T10:22:00Z">
              <w:r>
                <w:rPr/>
                <w:delText>1.78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8" w:author="Author" w:date="2019-09-12T10:29:00Z">
              <w:r>
                <w:rPr/>
                <w:t>1.86</w:t>
              </w:r>
            </w:ins>
            <w:del w:id="99" w:author="Author" w:date="2019-09-12T10:29:00Z">
              <w:r>
                <w:rPr/>
                <w:delText>1.81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0" w:author="Author" w:date="2019-09-12T10:24:00Z">
              <w:r>
                <w:rPr/>
                <w:t>1.98</w:t>
              </w:r>
            </w:ins>
            <w:del w:id="101" w:author="Author" w:date="2019-09-12T10:24:00Z">
              <w:r>
                <w:rPr/>
                <w:delText>1.9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2" w:author="Author" w:date="2019-09-12T10:26:00Z">
              <w:r>
                <w:rPr/>
                <w:t>2.08</w:t>
              </w:r>
            </w:ins>
            <w:del w:id="103" w:author="Author" w:date="2019-09-12T10:26:00Z">
              <w:r>
                <w:rPr/>
                <w:delText>2.12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4" w:author="Author" w:date="2019-09-12T10:28:00Z">
              <w:r>
                <w:rPr/>
                <w:t>2.24</w:t>
              </w:r>
            </w:ins>
            <w:del w:id="105" w:author="Author" w:date="2019-09-12T10:28:00Z">
              <w:r>
                <w:rPr/>
                <w:delText>2.21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6" w:author="Author" w:date="2019-09-12T10:22:00Z">
              <w:r>
                <w:rPr/>
                <w:t>2.02</w:t>
              </w:r>
            </w:ins>
            <w:del w:id="107" w:author="Author" w:date="2019-09-12T10:22:00Z">
              <w:r>
                <w:rPr/>
                <w:delText>1.9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8" w:author="Author" w:date="2019-09-12T10:29:00Z">
              <w:r>
                <w:rPr/>
                <w:t>2.01</w:t>
              </w:r>
            </w:ins>
            <w:del w:id="109" w:author="Author" w:date="2019-09-12T10:29:00Z">
              <w:r>
                <w:rPr/>
                <w:delText>1.94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0" w:author="Author" w:date="2019-09-12T10:24:00Z">
              <w:r>
                <w:rPr/>
                <w:t>2.16</w:t>
              </w:r>
            </w:ins>
            <w:del w:id="111" w:author="Author" w:date="2019-09-12T10:24:00Z">
              <w:r>
                <w:rPr/>
                <w:delText>2.1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2" w:author="Author" w:date="2019-09-12T10:26:00Z">
              <w:r>
                <w:rPr/>
                <w:t>2.30</w:t>
              </w:r>
            </w:ins>
            <w:del w:id="113" w:author="Author" w:date="2019-09-12T10:26:00Z">
              <w:r>
                <w:rPr/>
                <w:delText>2.3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4" w:author="Author" w:date="2019-09-12T10:28:00Z">
              <w:r>
                <w:rPr/>
                <w:t>2.50</w:t>
              </w:r>
            </w:ins>
            <w:del w:id="115" w:author="Author" w:date="2019-09-12T10:28:00Z">
              <w:r>
                <w:rPr/>
                <w:delText>2.46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6" w:author="Author" w:date="2019-09-12T10:22:00Z">
              <w:r>
                <w:rPr/>
                <w:t>2.25</w:t>
              </w:r>
            </w:ins>
            <w:del w:id="117" w:author="Author" w:date="2019-09-12T10:22:00Z">
              <w:r>
                <w:rPr/>
                <w:delText>2.11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8" w:author="Author" w:date="2019-09-12T10:29:00Z">
              <w:r>
                <w:rPr/>
                <w:t>2.22</w:t>
              </w:r>
            </w:ins>
            <w:del w:id="119" w:author="Author" w:date="2019-09-12T10:29:00Z">
              <w:r>
                <w:rPr/>
                <w:delText>2.16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0" w:author="Author" w:date="2019-09-12T10:24:00Z">
              <w:r>
                <w:rPr/>
                <w:t>2.29</w:t>
              </w:r>
            </w:ins>
            <w:del w:id="121" w:author="Author" w:date="2019-09-12T10:24:00Z">
              <w:r>
                <w:rPr/>
                <w:delText>2.2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2" w:author="Author" w:date="2019-09-12T10:26:00Z">
              <w:r>
                <w:rPr/>
                <w:t>2.47</w:t>
              </w:r>
            </w:ins>
            <w:del w:id="123" w:author="Author" w:date="2019-09-12T10:26:00Z">
              <w:r>
                <w:rPr/>
                <w:delText>2.51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4" w:author="Author" w:date="2019-09-12T10:28:00Z">
              <w:r>
                <w:rPr/>
                <w:t>2.71</w:t>
              </w:r>
            </w:ins>
            <w:del w:id="125" w:author="Author" w:date="2019-09-12T10:28:00Z">
              <w:r>
                <w:rPr/>
                <w:delText>2.66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6" w:author="Author" w:date="2019-09-12T10:22:00Z">
              <w:r>
                <w:rPr/>
                <w:t>2.41</w:t>
              </w:r>
            </w:ins>
            <w:del w:id="127" w:author="Author" w:date="2019-09-12T10:22:00Z">
              <w:r>
                <w:rPr/>
                <w:delText>2.25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8" w:author="Author" w:date="2019-09-12T10:29:00Z">
              <w:r>
                <w:rPr/>
                <w:t>2.39</w:t>
              </w:r>
            </w:ins>
            <w:del w:id="129" w:author="Author" w:date="2019-09-12T10:29:00Z">
              <w:r>
                <w:rPr/>
                <w:delText>2.35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0" w:author="Author" w:date="2019-09-12T10:24:00Z">
              <w:r>
                <w:rPr/>
                <w:t>2.40</w:t>
              </w:r>
            </w:ins>
            <w:del w:id="131" w:author="Author" w:date="2019-09-12T10:24:00Z">
              <w:r>
                <w:rPr/>
                <w:delText>2.38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32" w:author="Author" w:date="2019-09-12T10:26:00Z">
              <w:r>
                <w:rPr/>
                <w:t>2.61</w:t>
              </w:r>
            </w:ins>
            <w:del w:id="133" w:author="Author" w:date="2019-09-12T10:26:00Z">
              <w:r>
                <w:rPr/>
                <w:delText>2.6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34" w:author="Author" w:date="2019-09-12T10:28:00Z">
              <w:r>
                <w:rPr/>
                <w:t>2.88</w:t>
              </w:r>
            </w:ins>
            <w:del w:id="135" w:author="Author" w:date="2019-09-12T10:28:00Z">
              <w:r>
                <w:rPr/>
                <w:delText>2.83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36" w:author="Author" w:date="2019-09-12T10:22:00Z">
              <w:r>
                <w:rPr/>
                <w:t>2.54</w:t>
              </w:r>
            </w:ins>
            <w:del w:id="137" w:author="Author" w:date="2019-09-12T10:22:00Z">
              <w:r>
                <w:rPr/>
                <w:delText>2.3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38" w:author="Author" w:date="2019-09-12T10:29:00Z">
              <w:r>
                <w:rPr/>
                <w:t>2.52</w:t>
              </w:r>
            </w:ins>
            <w:del w:id="139" w:author="Author" w:date="2019-09-12T10:29:00Z">
              <w:r>
                <w:rPr/>
                <w:delText>2.5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40" w:author="Author" w:date="2019-09-12T10:24:00Z">
              <w:r>
                <w:rPr/>
                <w:t>2.49</w:t>
              </w:r>
            </w:ins>
            <w:del w:id="141" w:author="Author" w:date="2019-09-12T10:24:00Z">
              <w:r>
                <w:rPr/>
                <w:delText>2.4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2" w:author="Author" w:date="2019-09-12T10:26:00Z">
              <w:r>
                <w:rPr/>
                <w:t>2.74</w:t>
              </w:r>
            </w:ins>
            <w:del w:id="143" w:author="Author" w:date="2019-09-12T10:26:00Z">
              <w:r>
                <w:rPr/>
                <w:delText>2.77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4" w:author="Author" w:date="2019-09-12T10:28:00Z">
              <w:r>
                <w:rPr/>
                <w:t>3.02</w:t>
              </w:r>
            </w:ins>
            <w:del w:id="145" w:author="Author" w:date="2019-09-12T10:28:00Z">
              <w:r>
                <w:rPr/>
                <w:delText>2.97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6" w:author="Author" w:date="2019-09-12T10:22:00Z">
              <w:r>
                <w:rPr/>
                <w:t>2.66</w:t>
              </w:r>
            </w:ins>
            <w:del w:id="147" w:author="Author" w:date="2019-09-12T10:22:00Z">
              <w:r>
                <w:rPr/>
                <w:delText>2.4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8" w:author="Author" w:date="2019-09-12T10:29:00Z">
              <w:r>
                <w:rPr/>
                <w:t>2.63</w:t>
              </w:r>
            </w:ins>
            <w:del w:id="149" w:author="Author" w:date="2019-09-12T10:29:00Z">
              <w:r>
                <w:rPr/>
                <w:delText>2.64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0" w:author="Author" w:date="2019-09-12T10:24:00Z">
              <w:r>
                <w:rPr/>
                <w:t>2.76</w:t>
              </w:r>
            </w:ins>
            <w:del w:id="151" w:author="Author" w:date="2019-09-12T10:24:00Z">
              <w:r>
                <w:rPr/>
                <w:delText>2.7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2" w:author="Author" w:date="2019-09-12T10:26:00Z">
              <w:r>
                <w:rPr/>
                <w:t>3.13</w:t>
              </w:r>
            </w:ins>
            <w:del w:id="153" w:author="Author" w:date="2019-09-12T10:26:00Z">
              <w:r>
                <w:rPr/>
                <w:delText>3.16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54" w:author="Author" w:date="2019-09-12T10:28:00Z">
              <w:r>
                <w:rPr/>
                <w:t>3.50</w:t>
              </w:r>
            </w:ins>
            <w:del w:id="155" w:author="Author" w:date="2019-09-12T10:28:00Z">
              <w:r>
                <w:rPr/>
                <w:delText>3.44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56" w:author="Author" w:date="2019-09-12T10:22:00Z">
              <w:r>
                <w:rPr/>
                <w:t>3.01</w:t>
              </w:r>
            </w:ins>
            <w:del w:id="157" w:author="Author" w:date="2019-09-12T10:22:00Z">
              <w:r>
                <w:rPr/>
                <w:delText>2.75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58" w:author="Author" w:date="2019-09-12T10:29:00Z">
              <w:r>
                <w:rPr/>
                <w:t>2.99</w:t>
              </w:r>
            </w:ins>
            <w:del w:id="159" w:author="Author" w:date="2019-09-12T10:29:00Z">
              <w:r>
                <w:rPr/>
                <w:delText>3.08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0" w:author="Author" w:date="2019-09-12T10:24:00Z">
              <w:r>
                <w:rPr/>
                <w:t>3.02</w:t>
              </w:r>
            </w:ins>
            <w:del w:id="161" w:author="Author" w:date="2019-09-12T10:24:00Z">
              <w:r>
                <w:rPr/>
                <w:delText>3.00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r>
              <w:rPr/>
              <w:t>3.53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2" w:author="Author" w:date="2019-09-12T10:28:00Z">
              <w:r>
                <w:rPr/>
                <w:t>3.98</w:t>
              </w:r>
            </w:ins>
            <w:del w:id="163" w:author="Author" w:date="2019-09-12T10:28:00Z">
              <w:r>
                <w:rPr/>
                <w:delText>3.9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4" w:author="Author" w:date="2019-09-12T10:22:00Z">
              <w:r>
                <w:rPr/>
                <w:t>3.34</w:t>
              </w:r>
            </w:ins>
            <w:del w:id="165" w:author="Author" w:date="2019-09-12T10:22:00Z">
              <w:r>
                <w:rPr/>
                <w:delText>3.0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6" w:author="Author" w:date="2019-09-12T10:29:00Z">
              <w:r>
                <w:rPr/>
                <w:t>3.35</w:t>
              </w:r>
            </w:ins>
            <w:del w:id="167" w:author="Author" w:date="2019-09-12T10:29:00Z">
              <w:r>
                <w:rPr/>
                <w:delText>3.5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61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8" w:author="Author" w:date="2019-09-12T10:24:00Z">
              <w:r>
                <w:rPr/>
                <w:t>3.23</w:t>
              </w:r>
            </w:ins>
            <w:del w:id="169" w:author="Author" w:date="2019-09-12T10:24:00Z">
              <w:r>
                <w:rPr/>
                <w:delText>3.22</w:delText>
              </w:r>
            </w:del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0" w:author="Author" w:date="2019-09-12T10:26:00Z">
              <w:r>
                <w:rPr/>
                <w:t>3.87</w:t>
              </w:r>
            </w:ins>
            <w:del w:id="171" w:author="Author" w:date="2019-09-12T10:26:00Z">
              <w:r>
                <w:rPr/>
                <w:delText>3.85</w:delText>
              </w:r>
            </w:del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2" w:author="Author" w:date="2019-09-12T10:28:00Z">
              <w:r>
                <w:rPr/>
                <w:t>4.39</w:t>
              </w:r>
            </w:ins>
            <w:del w:id="173" w:author="Author" w:date="2019-09-12T10:28:00Z">
              <w:r>
                <w:rPr/>
                <w:delText>4.31</w:delText>
              </w:r>
            </w:del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4" w:author="Author" w:date="2019-09-12T10:22:00Z">
              <w:r>
                <w:rPr/>
                <w:t>3.62</w:t>
              </w:r>
            </w:ins>
            <w:del w:id="175" w:author="Author" w:date="2019-09-12T10:22:00Z">
              <w:r>
                <w:rPr/>
                <w:delText>3.25</w:delText>
              </w:r>
            </w:del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6" w:author="Author" w:date="2019-09-12T10:29:00Z">
              <w:r>
                <w:rPr/>
                <w:t>3.65</w:t>
              </w:r>
            </w:ins>
            <w:del w:id="177" w:author="Author" w:date="2019-09-12T10:29:00Z">
              <w:r>
                <w:rPr/>
                <w:delText>3.85</w:delText>
              </w:r>
            </w:del>
          </w:p>
        </w:tc>
        <w:tc>
          <w:tcPr>
            <w:tcW w:w="5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20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Mississippi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20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MISSISSIPPI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>
        <w:sz w:val="22"/>
      </w:rPr>
    </w:pPr>
    <w:r>
      <w:rPr>
        <w:sz w:val="22"/>
      </w:rPr>
      <w:t>REVISED INCREASED LIMIT FACTORS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05:00Z</dcterms:created>
  <dc:creator/>
  <dc:description/>
  <cp:keywords/>
  <dc:language>en-US</dc:language>
  <cp:lastModifiedBy/>
  <dcterms:modified xsi:type="dcterms:W3CDTF">2020-01-17T15:08:00Z</dcterms:modified>
  <cp:revision>1</cp:revision>
  <dc:subject/>
  <dc:title>100. INCREASED LIABILITY 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755.0000000000</vt:lpwstr>
  </property>
  <property fmtid="{D5CDD505-2E9C-101B-9397-08002B2CF9AE}" pid="9" name="CircularComments">
    <vt:lpwstr/>
  </property>
  <property fmtid="{D5CDD505-2E9C-101B-9397-08002B2CF9AE}" pid="10" name="CircularDate">
    <vt:lpwstr>2020-01-3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60</vt:lpwstr>
  </property>
  <property fmtid="{D5CDD505-2E9C-101B-9397-08002B2CF9AE}" pid="13" name="CircularStatus">
    <vt:lpwstr>QA Review</vt:lpwstr>
  </property>
  <property fmtid="{D5CDD505-2E9C-101B-9397-08002B2CF9AE}" pid="14" name="CircularTitle">
    <vt:lpwstr>MISSISSIPPI REVISION OF COMMERCIAL AUTOMOBILE LIABILITY INCREASED LIMIT FACTORS FILED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0-01-17T10:18:18Z</vt:lpwstr>
  </property>
  <property fmtid="{D5CDD505-2E9C-101B-9397-08002B2CF9AE}" pid="19" name="DocumentName">
    <vt:lpwstr>LI-CA-2020-060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S</vt:lpwstr>
  </property>
  <property fmtid="{D5CDD505-2E9C-101B-9397-08002B2CF9AE}" pid="26" name="Jurs">
    <vt:lpwstr>26;#MS</vt:lpwstr>
  </property>
  <property fmtid="{D5CDD505-2E9C-101B-9397-08002B2CF9AE}" pid="27" name="KeyMessage">
    <vt:lpwstr>The revised increased limit factors represent a +1.4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60621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8178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818921609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