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607</w:t>
              <w:br/>
              <w:t>$   5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483</w:t>
              <w:br/>
              <w:t>$   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3763</w:t>
              <w:br/>
              <w:t>$  3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57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1</w:t>
              <w:br/>
              <w:t>$   8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  <w:br/>
              <w:t>$   5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47</w:t>
              <w:br/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11</w:t>
              <w:br/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151</w:t>
              <w:br/>
              <w:t>$  19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  <w:br/>
              <w:t>$   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  <w:br/>
              <w:t>$   3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72</w:t>
              <w:br/>
              <w:t>$   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416</w:t>
              <w:br/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926</w:t>
              <w:br/>
              <w:t>$  2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22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8</w:t>
              <w:br/>
              <w:t>$   6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  <w:br/>
              <w:t>$   4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02</w:t>
              <w:br/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96</w:t>
              <w:br/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872</w:t>
              <w:br/>
              <w:t>$  17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  <w:br/>
              <w:t>$   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  <w:br/>
              <w:t>$   2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16</w:t>
              <w:br/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76</w:t>
              <w:br/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959</w:t>
              <w:br/>
              <w:t>$  17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  <w:br/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  <w:br/>
              <w:t>$   3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88</w:t>
              <w:br/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63</w:t>
              <w:br/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406</w:t>
              <w:br/>
              <w:t>$  2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0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2</w:t>
              <w:br/>
              <w:t>$   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  <w:br/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19</w:t>
              <w:br/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32</w:t>
              <w:br/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978</w:t>
              <w:br/>
              <w:t>$  18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  <w:br/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  <w:br/>
              <w:t>$   2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94</w:t>
              <w:br/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21</w:t>
              <w:br/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823</w:t>
              <w:br/>
              <w:t>$  1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  <w:br/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  <w:br/>
              <w:t>$   2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50</w:t>
              <w:br/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15</w:t>
              <w:br/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170</w:t>
              <w:br/>
              <w:t>$  19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  <w:br/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  <w:br/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32</w:t>
              <w:br/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68</w:t>
              <w:br/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438</w:t>
              <w:br/>
              <w:t>$  1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  <w:br/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  <w:br/>
              <w:t>$   2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20</w:t>
              <w:br/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69</w:t>
              <w:br/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604</w:t>
              <w:br/>
              <w:t>$  2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8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0</w:t>
              <w:br/>
              <w:t>$   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  <w:br/>
              <w:t>$   3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32</w:t>
              <w:br/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40</w:t>
              <w:br/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058</w:t>
              <w:br/>
              <w:t>$  18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  <w:br/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  <w:br/>
              <w:t>$   3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02</w:t>
              <w:br/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46</w:t>
              <w:br/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872</w:t>
              <w:br/>
              <w:t>$  17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  <w:br/>
              <w:t>$   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  <w:br/>
              <w:t>$   2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90</w:t>
              <w:br/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81</w:t>
              <w:br/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418</w:t>
              <w:br/>
              <w:t>$  2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1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  <w:br/>
              <w:t>$   5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  <w:br/>
              <w:t>$   3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78</w:t>
              <w:br/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97</w:t>
              <w:br/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344</w:t>
              <w:br/>
              <w:t>$  2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  <w:br/>
              <w:t>$   5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  <w:br/>
              <w:t>$   3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68</w:t>
              <w:br/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44</w:t>
              <w:br/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662</w:t>
              <w:br/>
              <w:t>$  1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  <w:br/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  <w:br/>
              <w:t>$   2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0" w:author="Author" w:date="2019-12-17T08:32:00Z">
              <w:r>
                <w:rPr/>
                <w:t>0.53</w:t>
              </w:r>
            </w:ins>
            <w:del w:id="1" w:author="Author" w:date="2019-12-17T08:32:00Z">
              <w:r>
                <w:rPr/>
                <w:delText>0.51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6"/>
      <w:footerReference w:type="default" r:id="rId6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7:29:00Z</dcterms:created>
  <dc:creator>Gordon, Rebecca</dc:creator>
  <dc:description/>
  <cp:keywords/>
  <dc:language>en-US</dc:language>
  <cp:lastModifiedBy>Gordon, Rebecca</cp:lastModifiedBy>
  <dcterms:modified xsi:type="dcterms:W3CDTF">2020-01-02T17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8860.0000000000</vt:lpwstr>
  </property>
  <property fmtid="{D5CDD505-2E9C-101B-9397-08002B2CF9AE}" pid="9" name="CircularComments">
    <vt:lpwstr/>
  </property>
  <property fmtid="{D5CDD505-2E9C-101B-9397-08002B2CF9AE}" pid="10" name="CircularDate">
    <vt:lpwstr>2020-02-07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093</vt:lpwstr>
  </property>
  <property fmtid="{D5CDD505-2E9C-101B-9397-08002B2CF9AE}" pid="13" name="CircularStatus">
    <vt:lpwstr>PDF</vt:lpwstr>
  </property>
  <property fmtid="{D5CDD505-2E9C-101B-9397-08002B2CF9AE}" pid="14" name="CircularTitle">
    <vt:lpwstr>KENTUCKY REVISED COMMERCIAL AUTO ADVISORY PROSPECTIVE LOSS COSTS FILED AND TO BE IMPLEMENTED; NEW FILING FORMAT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1-02T00:00:00Z</vt:lpwstr>
  </property>
  <property fmtid="{D5CDD505-2E9C-101B-9397-08002B2CF9AE}" pid="18" name="DocumentName">
    <vt:lpwstr>LI-CA-2020-093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KY</vt:lpwstr>
  </property>
  <property fmtid="{D5CDD505-2E9C-101B-9397-08002B2CF9AE}" pid="24" name="Jurs">
    <vt:lpwstr>19;#KY</vt:lpwstr>
  </property>
  <property fmtid="{D5CDD505-2E9C-101B-9397-08002B2CF9AE}" pid="25" name="KeyMessage">
    <vt:lpwstr>Loss costs representing a +2.7% statewide change have been filed and are acknowledg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3649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