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4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5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0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78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3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9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5.78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0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11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6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8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1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9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8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9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86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0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6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6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8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5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83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1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1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2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11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6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6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9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5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896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3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553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90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45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5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27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5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12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69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4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63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608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9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3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21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08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7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4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74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12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18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9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3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27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.14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2, 704, 706, 708-718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6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25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74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200" w:right="960" w:gutter="0" w:header="575" w:top="1735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23.C.6.c.(3)(LC) Permanent Yards – Maintenance Or Storage Premium Determination</w:t>
      </w: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575" w:top="1735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37</w:t>
              <w:br/>
              <w:t>0.018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32</w:t>
              <w:br/>
              <w:t>0.017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10</w:t>
              <w:b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13</w:t>
              <w:br/>
              <w:t>0.013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74</w:t>
              <w:b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64</w:t>
              <w:br/>
              <w:t>0.008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86</w:t>
              <w:b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66</w:t>
              <w:br/>
              <w:t>0.008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1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221</w:t>
              <w:br/>
              <w:t>0.02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1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03</w:t>
              <w:br/>
              <w:t>0.011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12</w:t>
              <w:b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76</w:t>
              <w:br/>
              <w:t>0.010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1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00</w:t>
              <w:br/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1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116</w:t>
              <w:br/>
              <w:t>0.014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07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2.01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9.61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5.6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8.41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6.73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sectPr>
      <w:headerReference w:type="default" r:id="rId4"/>
      <w:footerReference w:type="default" r:id="rId5"/>
      <w:type w:val="nextPage"/>
      <w:pgSz w:w="12240" w:h="15840"/>
      <w:pgMar w:left="1200" w:right="960" w:gutter="0" w:header="575" w:top="1735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90" w:before="80" w:after="0"/>
      <w:jc w:val="both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Normal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© Insurance Services Office, Inc., 2020        OHIO       BP-2020-RLA1        BP-40</w:t>
    </w:r>
  </w:p>
  <w:p>
    <w:pPr>
      <w:pStyle w:val="Normal"/>
      <w:spacing w:lineRule="exact" w:line="190" w:before="80" w:after="0"/>
      <w:jc w:val="both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  <w:p>
    <w:pPr>
      <w:pStyle w:val="Normal"/>
      <w:jc w:val="both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  <w:t>© Insurance Services Office, Inc., 2020        OHIO       BP-2020-RLA1        BP-41</w:t>
    </w:r>
  </w:p>
  <w:p>
    <w:pPr>
      <w:pStyle w:val="Footer"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trHeight w:val="1012" w:hRule="atLeast"/>
      </w:trPr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OHIO (34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15:44:00Z</dcterms:created>
  <dc:creator/>
  <dc:description/>
  <cp:keywords/>
  <dc:language>en-US</dc:language>
  <cp:lastModifiedBy/>
  <dcterms:modified xsi:type="dcterms:W3CDTF">2020-01-29T11:2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8942.0000000000</vt:lpwstr>
  </property>
  <property fmtid="{D5CDD505-2E9C-101B-9397-08002B2CF9AE}" pid="9" name="CircularComments">
    <vt:lpwstr/>
  </property>
  <property fmtid="{D5CDD505-2E9C-101B-9397-08002B2CF9AE}" pid="10" name="CircularDate">
    <vt:lpwstr>2020-02-20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20-015</vt:lpwstr>
  </property>
  <property fmtid="{D5CDD505-2E9C-101B-9397-08002B2CF9AE}" pid="13" name="CircularStatus">
    <vt:lpwstr>QA Review</vt:lpwstr>
  </property>
  <property fmtid="{D5CDD505-2E9C-101B-9397-08002B2CF9AE}" pid="14" name="CircularTitle">
    <vt:lpwstr>OHIO BUSINESSOWNERS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2-10T06:37:12Z</vt:lpwstr>
  </property>
  <property fmtid="{D5CDD505-2E9C-101B-9397-08002B2CF9AE}" pid="20" name="DocumentName">
    <vt:lpwstr>LI-BP-2020-015 - 004 - Loss Cost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OH</vt:lpwstr>
  </property>
  <property fmtid="{D5CDD505-2E9C-101B-9397-08002B2CF9AE}" pid="26" name="Jurs">
    <vt:lpwstr>37;#OH</vt:lpwstr>
  </property>
  <property fmtid="{D5CDD505-2E9C-101B-9397-08002B2CF9AE}" pid="27" name="KeyMessage">
    <vt:lpwstr>Revised loss costs representing a combined -0.2% statewide change to be implemented.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39413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