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ASSACHUSETT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7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9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1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0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3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5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1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7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9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2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1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23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3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5" w:author="Author" w:date="2020-01-02T15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7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9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1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3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5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1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43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45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7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9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1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53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5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57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59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61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63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65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7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69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71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73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75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77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79" w:author="Author" w:date="2020-01-02T15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ASSACHUSETT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/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81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7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83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85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87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89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91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93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95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97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99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01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03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05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07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09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11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13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15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17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19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21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23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125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127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29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31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33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35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37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3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39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41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43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145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47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49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151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153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155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57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59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161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163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65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167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69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171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173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75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1</w:t>
              </w:r>
            </w:ins>
            <w:del w:id="177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179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181" w:author="Author" w:date="2020-01-02T1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ASSACHUSETTS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183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185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87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89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93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195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97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99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01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03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205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207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09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11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13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215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217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19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221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223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225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27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229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231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33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235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37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39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41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243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245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47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49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51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253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9</w:t>
              </w:r>
            </w:ins>
            <w:del w:id="255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257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259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61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63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265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7</w:t>
              </w:r>
            </w:ins>
            <w:del w:id="267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269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271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273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275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277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9</w:t>
              </w:r>
            </w:ins>
            <w:del w:id="279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2</w:t>
              </w:r>
            </w:ins>
            <w:del w:id="281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83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285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1</w:t>
              </w:r>
            </w:ins>
            <w:del w:id="287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289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1</w:t>
              </w:r>
            </w:ins>
            <w:del w:id="291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5</w:t>
              </w:r>
            </w:ins>
            <w:del w:id="293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4</w:t>
              </w:r>
            </w:ins>
            <w:del w:id="295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6</w:t>
              </w:r>
            </w:ins>
            <w:del w:id="297" w:author="Author" w:date="2020-01-02T15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Massachusetts</w:t>
          </w:r>
        </w:p>
      </w:tc>
      <w:tc>
        <w:tcPr>
          <w:tcW w:w="171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GL-2020-IPOP1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8:29:00Z</dcterms:created>
  <dc:creator/>
  <dc:description/>
  <cp:keywords/>
  <dc:language>en-US</dc:language>
  <cp:lastModifiedBy/>
  <cp:lastPrinted>2004-05-07T10:17:00Z</cp:lastPrinted>
  <dcterms:modified xsi:type="dcterms:W3CDTF">2020-01-10T16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8721.0000000000</vt:lpwstr>
  </property>
  <property fmtid="{D5CDD505-2E9C-101B-9397-08002B2CF9AE}" pid="9" name="CircularComments">
    <vt:lpwstr/>
  </property>
  <property fmtid="{D5CDD505-2E9C-101B-9397-08002B2CF9AE}" pid="10" name="CircularDate">
    <vt:lpwstr>2020-01-27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GL-2020-027</vt:lpwstr>
  </property>
  <property fmtid="{D5CDD505-2E9C-101B-9397-08002B2CF9AE}" pid="13" name="CircularStatus">
    <vt:lpwstr>QA Review</vt:lpwstr>
  </property>
  <property fmtid="{D5CDD505-2E9C-101B-9397-08002B2CF9AE}" pid="14" name="CircularTitle">
    <vt:lpwstr>MASSACHUSETTS GENERAL LIABILITY INCREASED LIMIT FACTORS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1-10T00:00:00Z</vt:lpwstr>
  </property>
  <property fmtid="{D5CDD505-2E9C-101B-9397-08002B2CF9AE}" pid="18" name="DocumentName">
    <vt:lpwstr>LI-GL-2020-027 - 004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A</vt:lpwstr>
  </property>
  <property fmtid="{D5CDD505-2E9C-101B-9397-08002B2CF9AE}" pid="25" name="Jurs">
    <vt:lpwstr>23;#MA</vt:lpwstr>
  </property>
  <property fmtid="{D5CDD505-2E9C-101B-9397-08002B2CF9AE}" pid="26" name="KeyMessage">
    <vt:lpwstr>The revised increased limit factors represent a combined change of +1.5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37605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