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31T09:42:00Z"/>
        </w:rPr>
      </w:pPr>
      <w:ins w:id="0" w:author="Author" w:date="2019-05-31T09:42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100"/>
        <w:gridCol w:w="1100"/>
      </w:tblGrid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31T09:45:00Z">
              <w:r>
                <w:rPr/>
                <w:br/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31T09:45:00Z">
              <w:r>
                <w:rPr/>
                <w:br/>
                <w:t>Territory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31T09:45:00Z">
              <w:r>
                <w:rPr/>
                <w:br/>
                <w:t>TRIA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31T09:45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6" w:author="Author" w:date="2019-05-31T09:45:00Z">
              <w:r>
                <w:rPr/>
                <w:br/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7" w:author="Author" w:date="2019-05-31T09:45:00Z">
              <w:r>
                <w:rPr/>
                <w:t>ZIP codes 20004, 20005, 20006, 20036, 20037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jc w:val="center"/>
              <w:rPr/>
            </w:pPr>
            <w:ins w:id="8" w:author="Author" w:date="2019-05-31T09:45:00Z">
              <w:r>
                <w:rPr/>
                <w:br/>
                <w:t>.0</w:t>
              </w:r>
            </w:ins>
            <w:ins w:id="9" w:author="Author" w:date="2019-05-31T09:53:00Z">
              <w:r>
                <w:rPr/>
                <w:t>60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jc w:val="center"/>
              <w:rPr/>
            </w:pPr>
            <w:ins w:id="10" w:author="Author" w:date="2019-05-31T09:45:00Z">
              <w:r>
                <w:rPr/>
                <w:br/>
                <w:t>.0</w:t>
              </w:r>
            </w:ins>
            <w:ins w:id="11" w:author="Author" w:date="2019-05-31T09:53:00Z">
              <w:r>
                <w:rPr/>
                <w:t>8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12" w:author="Author" w:date="2019-05-31T09:45:00Z">
              <w:r>
                <w:rPr/>
                <w:br/>
                <w:br/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13" w:author="Author" w:date="2019-05-31T09:45:00Z">
              <w:r>
                <w:rPr/>
                <w:t>ZIP codes 20001, 20002, 20003, 20007, 20008, 20009, 20024, 20057, 20059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jc w:val="center"/>
              <w:rPr/>
            </w:pPr>
            <w:ins w:id="14" w:author="Author" w:date="2019-05-31T09:45:00Z">
              <w:r>
                <w:rPr/>
                <w:br/>
                <w:br/>
                <w:t>.03</w:t>
              </w:r>
            </w:ins>
            <w:ins w:id="15" w:author="Author" w:date="2019-05-31T09:53:00Z">
              <w:r>
                <w:rPr/>
                <w:t>2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jc w:val="center"/>
              <w:rPr/>
            </w:pPr>
            <w:ins w:id="16" w:author="Author" w:date="2019-05-31T09:45:00Z">
              <w:r>
                <w:rPr/>
                <w:br/>
                <w:br/>
                <w:t>.0</w:t>
              </w:r>
            </w:ins>
            <w:ins w:id="17" w:author="Author" w:date="2019-05-31T09:53:00Z">
              <w:r>
                <w:rPr/>
                <w:t>36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18" w:author="Author" w:date="2019-05-31T09:45:00Z">
              <w:r>
                <w:rPr/>
                <w:br/>
              </w:r>
            </w:ins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19" w:author="Author" w:date="2019-05-31T09:45:00Z">
              <w:r>
                <w:rPr/>
                <w:t>Remainder of the District of Columbia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jc w:val="center"/>
              <w:rPr/>
            </w:pPr>
            <w:ins w:id="20" w:author="Author" w:date="2019-05-31T09:45:00Z">
              <w:r>
                <w:rPr/>
                <w:br/>
                <w:t>.02</w:t>
              </w:r>
            </w:ins>
            <w:ins w:id="21" w:author="Author" w:date="2019-05-31T09:54:00Z">
              <w:r>
                <w:rPr/>
                <w:t>0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jc w:val="center"/>
              <w:rPr/>
            </w:pPr>
            <w:ins w:id="22" w:author="Author" w:date="2019-05-31T09:45:00Z">
              <w:r>
                <w:rPr/>
                <w:br/>
                <w:t>.02</w:t>
              </w:r>
            </w:ins>
            <w:ins w:id="23" w:author="Author" w:date="2019-05-31T09:55:00Z">
              <w:r>
                <w:rPr/>
                <w:t>2</w:t>
              </w:r>
            </w:ins>
          </w:p>
        </w:tc>
      </w:tr>
    </w:tbl>
    <w:p>
      <w:pPr>
        <w:pStyle w:val="Tablecaption"/>
        <w:rPr/>
      </w:pPr>
      <w:ins w:id="24" w:author="Author" w:date="2019-05-31T09:51:00Z">
        <w:r>
          <w:rPr/>
          <w:t>Table 79.C.2.a.(LC) Business Personal Property Certified Acts Of Terrorism Coverage Loss Costs</w:t>
        </w:r>
      </w:ins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ISTRICT OF COLUMBI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42:00Z</dcterms:created>
  <dc:creator/>
  <dc:description/>
  <cp:keywords/>
  <dc:language>en-US</dc:language>
  <cp:lastModifiedBy/>
  <dcterms:modified xsi:type="dcterms:W3CDTF">2019-07-24T15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50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07</vt:lpwstr>
  </property>
  <property fmtid="{D5CDD505-2E9C-101B-9397-08002B2CF9AE}" pid="13" name="CircularStatus">
    <vt:lpwstr>PDF</vt:lpwstr>
  </property>
  <property fmtid="{D5CDD505-2E9C-101B-9397-08002B2CF9AE}" pid="14" name="CircularTitle">
    <vt:lpwstr>DISTRICT OF COLUMBI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7T00:00:00Z</vt:lpwstr>
  </property>
  <property fmtid="{D5CDD505-2E9C-101B-9397-08002B2CF9AE}" pid="18" name="DocumentName">
    <vt:lpwstr>LI-BP-2019-107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DC</vt:lpwstr>
  </property>
  <property fmtid="{D5CDD505-2E9C-101B-9397-08002B2CF9AE}" pid="25" name="Jurs">
    <vt:lpwstr>9;#DC</vt:lpwstr>
  </property>
  <property fmtid="{D5CDD505-2E9C-101B-9397-08002B2CF9AE}" pid="26" name="KeyMessage">
    <vt:lpwstr>Forms, rules and loss costs supplements to filings BP-2019-OFR19, BP-2019-RRU19 and BP-2019-RLC19 in District of Columbia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8709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