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SURANCE SERVICES OFFICE, INC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SINESSOWN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RACTORS' INSTALLATION, TOOLS AND EQUIPMENT COVERAG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ADVISORY PROSPECTIVE LOSS COS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ING BP-2019-RMIT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STATE LOSS CO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ECTION C</w:t>
      </w:r>
      <w:r>
        <w:rPr/>
        <w:t xml:space="preserve"> –</w:t>
        <w:tab/>
      </w:r>
      <w:r>
        <w:rPr>
          <w:rFonts w:cs="Times New Roman" w:ascii="Times New Roman" w:hAnsi="Times New Roman"/>
        </w:rPr>
        <w:t>MULTISTATE LOSS CO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50" w:leader="none"/>
          <w:tab w:val="left" w:pos="1800" w:leader="none"/>
          <w:tab w:val="left" w:pos="9000" w:leader="dot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ultistate Loss Costs</w:t>
        <w:tab/>
        <w:tab/>
        <w:t>C-</w:t>
      </w:r>
      <w:r>
        <w:rPr>
          <w:rFonts w:cs="Times New Roman" w:ascii="Times New Roman" w:hAnsi="Times New Roman"/>
          <w:bCs/>
        </w:rPr>
        <w:t>2-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16.  MANDATORY FORMS, COVERAGE AND LIM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310"/>
        <w:gridCol w:w="810"/>
        <w:gridCol w:w="360"/>
        <w:gridCol w:w="9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0" w:author="Author" w:date="2019-01-07T11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br/>
                <w:br/>
                <w:delText>Coverage</w:delText>
              </w:r>
            </w:del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" w:author="Author" w:date="2019-01-07T11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oss Cos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2" w:author="Author" w:date="2019-01-07T11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$2,000 Sublimit Option</w:delText>
              </w:r>
            </w:del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3" w:author="Author" w:date="2019-01-07T11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$500 Sublimit Option</w:delText>
              </w:r>
            </w:del>
          </w:p>
        </w:tc>
      </w:tr>
      <w:tr>
        <w:trPr>
          <w:trHeight w:val="183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19-01-07T11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 xml:space="preserve">The additional premium for Contractors Endorsement </w:delText>
              </w:r>
            </w:del>
            <w:del w:id="5" w:author="Author" w:date="2019-01-07T11:5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BP 07 01</w:delText>
              </w:r>
            </w:del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19-01-07T11:50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delText>$</w:delText>
              </w:r>
            </w:del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" w:author="Author" w:date="2019-01-07T11:50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delText>69.5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19-01-07T11:50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delText>$</w:delText>
              </w:r>
            </w:del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9" w:author="Author" w:date="2019-01-07T11:50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delText>65.0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del w:id="11" w:author="Author" w:date="2019-01-07T12:18:00Z"/>
        </w:rPr>
      </w:pPr>
      <w:del w:id="10" w:author="Author" w:date="2019-01-07T11:50:00Z">
        <w:r>
          <w:rPr>
            <w:rFonts w:eastAsia="Times New Roman" w:cs="Arial" w:ascii="Arial" w:hAnsi="Arial"/>
            <w:b/>
            <w:sz w:val="18"/>
            <w:szCs w:val="20"/>
          </w:rPr>
          <w:delText>Table 16.B.4.a.(3)(LC) Contractors' Installation, Tools And Equipment Coverage Endorsement Premium Determination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2" w:author="Author" w:date="2019-01-07T11:5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oss Cost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ins w:id="13" w:author="Author" w:date="2019-01-17T15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L</w:t>
              </w:r>
            </w:ins>
            <w:ins w:id="14" w:author="Author" w:date="2019-01-07T11:56:00Z">
              <w:r>
                <w:rPr>
                  <w:rFonts w:eastAsia="Times New Roman" w:cs="Arial" w:ascii="Arial" w:hAnsi="Arial"/>
                  <w:sz w:val="18"/>
                  <w:szCs w:val="20"/>
                </w:rPr>
                <w:t>oss cost (per $100) for Contractors' Installation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" w:author="Author" w:date="2019-01-07T11:56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t>$</w:t>
              </w:r>
            </w:ins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19-01-07T11:56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ins w:id="17" w:author="Author" w:date="2019-01-17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t>0.75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ins w:id="21" w:author="Author" w:date="2019-01-07T11:56:00Z"/>
        </w:rPr>
      </w:pPr>
      <w:ins w:id="18" w:author="Author" w:date="2019-01-07T11:56:00Z">
        <w:r>
          <w:rPr>
            <w:rFonts w:eastAsia="Times New Roman" w:cs="Arial" w:ascii="Arial" w:hAnsi="Arial"/>
            <w:b/>
            <w:sz w:val="18"/>
            <w:szCs w:val="20"/>
          </w:rPr>
          <w:t>Table 16.B.4.a.(1)(</w:t>
        </w:r>
      </w:ins>
      <w:ins w:id="19" w:author="Author" w:date="2019-01-07T12:27:00Z">
        <w:r>
          <w:rPr>
            <w:rFonts w:eastAsia="Times New Roman" w:cs="Arial" w:ascii="Arial" w:hAnsi="Arial"/>
            <w:b/>
            <w:sz w:val="18"/>
            <w:szCs w:val="20"/>
          </w:rPr>
          <w:t>b</w:t>
        </w:r>
      </w:ins>
      <w:ins w:id="20" w:author="Author" w:date="2019-01-07T11:56:00Z">
        <w:r>
          <w:rPr>
            <w:rFonts w:eastAsia="Times New Roman" w:cs="Arial" w:ascii="Arial" w:hAnsi="Arial"/>
            <w:b/>
            <w:sz w:val="18"/>
            <w:szCs w:val="20"/>
          </w:rPr>
          <w:t>)(i)(LC) Contractors' Installation Premium Determination</w:t>
        </w:r>
      </w:ins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ins w:id="23" w:author="Author" w:date="2019-01-07T12:12:00Z"/>
        </w:rPr>
      </w:pPr>
      <w:ins w:id="22" w:author="Author" w:date="2019-01-07T12:12:00Z">
        <w:r>
          <w:rPr>
            <w:rFonts w:eastAsia="Times New Roman" w:cs="Arial" w:ascii="Arial" w:hAnsi="Arial"/>
            <w:b/>
            <w:sz w:val="18"/>
            <w:szCs w:val="20"/>
          </w:rPr>
        </w:r>
      </w:ins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810"/>
        <w:gridCol w:w="240"/>
        <w:gridCol w:w="720"/>
        <w:gridCol w:w="240"/>
        <w:gridCol w:w="840"/>
        <w:gridCol w:w="24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ins w:id="24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br/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25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br/>
                <w:t>Coverage</w:t>
              </w:r>
            </w:ins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26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ins w:id="27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$2,000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28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ublimit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29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ption</w:t>
              </w:r>
            </w:ins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ins w:id="30" w:author="Author" w:date="2019-01-07T11:4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$1,000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31" w:author="Author" w:date="2019-01-07T11:4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ublimit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32" w:author="Author" w:date="2019-01-07T11:4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ption</w:t>
              </w:r>
            </w:ins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ins w:id="33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$500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34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ublimit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  <w:ins w:id="35" w:author="Author" w:date="2019-01-07T11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ption</w:t>
              </w:r>
            </w:ins>
          </w:p>
        </w:tc>
      </w:tr>
      <w:tr>
        <w:trPr>
          <w:trHeight w:val="183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19-01-17T15:53:00Z">
              <w:r>
                <w:rPr>
                  <w:rFonts w:eastAsia="Times New Roman" w:cs="Arial" w:ascii="Arial" w:hAnsi="Arial"/>
                  <w:sz w:val="18"/>
                  <w:szCs w:val="18"/>
                </w:rPr>
                <w:t>L</w:t>
              </w:r>
            </w:ins>
            <w:ins w:id="37" w:author="Author" w:date="2019-01-07T11:52:00Z">
              <w:r>
                <w:rPr>
                  <w:rFonts w:eastAsia="Times New Roman" w:cs="Arial" w:ascii="Arial" w:hAnsi="Arial"/>
                  <w:sz w:val="18"/>
                  <w:szCs w:val="18"/>
                </w:rPr>
                <w:t>oss cost (per $100) for Contractors' Blanket Tools And Equipment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19-01-07T11:4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19-01-07T11:4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  <w:ins w:id="40" w:author="Author" w:date="2019-01-17T16:54:00Z">
              <w:r>
                <w:rPr>
                  <w:rFonts w:eastAsia="Times New Roman" w:cs="Arial" w:ascii="Arial" w:hAnsi="Arial"/>
                  <w:sz w:val="18"/>
                  <w:szCs w:val="20"/>
                </w:rPr>
                <w:t>2.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" w:author="Author" w:date="2019-01-07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t>$</w:t>
              </w:r>
            </w:ins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19-01-07T11:48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  <w:ins w:id="43" w:author="Author" w:date="2019-01-17T16:54:00Z">
              <w:r>
                <w:rPr>
                  <w:rFonts w:eastAsia="Times New Roman" w:cs="Arial" w:ascii="Arial" w:hAnsi="Arial"/>
                  <w:sz w:val="18"/>
                  <w:szCs w:val="20"/>
                </w:rPr>
                <w:t>1.9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19-01-07T11:4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b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" w:author="Author" w:date="2019-01-07T11:4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1</w:t>
            </w:r>
            <w:ins w:id="46" w:author="Author" w:date="2019-01-17T16:55:00Z">
              <w:r>
                <w:rPr>
                  <w:rFonts w:eastAsia="Times New Roman" w:cs="Arial" w:ascii="Arial" w:hAnsi="Arial"/>
                  <w:sz w:val="18"/>
                  <w:szCs w:val="20"/>
                </w:rPr>
                <w:t>.8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bCs/>
          <w:color w:val="000000"/>
          <w:sz w:val="18"/>
          <w:szCs w:val="18"/>
          <w:ins w:id="49" w:author="Author" w:date="2019-01-07T11:54:00Z"/>
        </w:rPr>
      </w:pPr>
      <w:ins w:id="47" w:author="Author" w:date="2019-01-07T11:43:00Z">
        <w:r>
          <w:rPr>
            <w:rFonts w:eastAsia="Times New Roman" w:cs="Arial" w:ascii="Arial" w:hAnsi="Arial"/>
            <w:b/>
            <w:sz w:val="18"/>
            <w:szCs w:val="20"/>
          </w:rPr>
          <w:t xml:space="preserve">Table 16.B.4.a.(2)(c)(i)i.(LC) Contractors' Tools And Equipment Premium Determination </w:t>
        </w:r>
      </w:ins>
      <w:ins w:id="48" w:author="Author" w:date="2019-01-07T11:43:00Z">
        <w:r>
          <w:rPr>
            <w:rFonts w:eastAsia="Times New Roman" w:cs="Arial" w:ascii="Arial" w:hAnsi="Arial"/>
            <w:b/>
            <w:bCs/>
            <w:color w:val="000000"/>
            <w:sz w:val="18"/>
            <w:szCs w:val="18"/>
          </w:rPr>
          <w:t>– Blanket Basis</w:t>
        </w:r>
      </w:ins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 w:val="false"/>
          <w:b w:val="false"/>
          <w:bCs/>
          <w:color w:val="000000"/>
          <w:sz w:val="18"/>
          <w:szCs w:val="20"/>
          <w:ins w:id="51" w:author="Author" w:date="2019-01-07T12:12:00Z"/>
        </w:rPr>
      </w:pPr>
      <w:ins w:id="50" w:author="Author" w:date="2019-01-07T12:12:00Z">
        <w:r>
          <w:rPr>
            <w:rFonts w:eastAsia="Times New Roman" w:cs="Arial" w:ascii="Arial" w:hAnsi="Arial"/>
            <w:b w:val="false"/>
            <w:bCs/>
            <w:color w:val="000000"/>
            <w:sz w:val="18"/>
            <w:szCs w:val="20"/>
          </w:rPr>
        </w:r>
      </w:ins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52" w:author="Author" w:date="2019-01-07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oss Cost</w:t>
              </w:r>
            </w:ins>
          </w:p>
        </w:tc>
      </w:tr>
      <w:tr>
        <w:trPr>
          <w:trHeight w:val="558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ins w:id="53" w:author="Author" w:date="2019-01-17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L</w:t>
              </w:r>
            </w:ins>
            <w:ins w:id="54" w:author="Author" w:date="2019-01-07T11:55:00Z">
              <w:r>
                <w:rPr>
                  <w:rFonts w:eastAsia="Times New Roman" w:cs="Arial" w:ascii="Arial" w:hAnsi="Arial"/>
                  <w:sz w:val="18"/>
                  <w:szCs w:val="20"/>
                </w:rPr>
                <w:t xml:space="preserve">oss cost (per $100) for Contractors' Scheduled Tools </w:t>
              </w:r>
            </w:ins>
            <w:ins w:id="55" w:author="Author" w:date="2019-01-17T15:54:00Z">
              <w:r>
                <w:rPr>
                  <w:rFonts w:eastAsia="Times New Roman" w:cs="Arial" w:ascii="Arial" w:hAnsi="Arial"/>
                  <w:sz w:val="18"/>
                  <w:szCs w:val="20"/>
                </w:rPr>
                <w:t>A</w:t>
              </w:r>
            </w:ins>
            <w:ins w:id="56" w:author="Author" w:date="2019-01-07T11:55:00Z">
              <w:r>
                <w:rPr>
                  <w:rFonts w:eastAsia="Times New Roman" w:cs="Arial" w:ascii="Arial" w:hAnsi="Arial"/>
                  <w:sz w:val="18"/>
                  <w:szCs w:val="20"/>
                </w:rPr>
                <w:t>nd Equipment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" w:author="Author" w:date="2019-01-07T11:55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t>$</w:t>
              </w:r>
            </w:ins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19-01-07T11:55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ins w:id="59" w:author="Author" w:date="2019-01-17T17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1.1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ins w:id="63" w:author="Author" w:date="2019-01-07T11:55:00Z"/>
        </w:rPr>
      </w:pPr>
      <w:ins w:id="60" w:author="Author" w:date="2019-01-07T11:55:00Z">
        <w:r>
          <w:rPr>
            <w:rFonts w:eastAsia="Times New Roman" w:cs="Arial" w:ascii="Arial" w:hAnsi="Arial"/>
            <w:b/>
            <w:sz w:val="18"/>
            <w:szCs w:val="20"/>
          </w:rPr>
          <w:t>Table 16.B.4.a.(2)(c)(ii)i.(LC) Contractors' Tool</w:t>
        </w:r>
      </w:ins>
      <w:ins w:id="61" w:author="Author" w:date="2019-01-07T12:01:00Z">
        <w:r>
          <w:rPr>
            <w:rFonts w:eastAsia="Times New Roman" w:cs="Arial" w:ascii="Arial" w:hAnsi="Arial"/>
            <w:b/>
            <w:sz w:val="18"/>
            <w:szCs w:val="20"/>
          </w:rPr>
          <w:t>s</w:t>
        </w:r>
      </w:ins>
      <w:ins w:id="62" w:author="Author" w:date="2019-01-07T11:55:00Z">
        <w:r>
          <w:rPr>
            <w:rFonts w:eastAsia="Times New Roman" w:cs="Arial" w:ascii="Arial" w:hAnsi="Arial"/>
            <w:b/>
            <w:sz w:val="18"/>
            <w:szCs w:val="20"/>
          </w:rPr>
          <w:t xml:space="preserve"> And Equipment Premium Determination – Scheduled Basis </w:t>
        </w:r>
      </w:ins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 w:val="false"/>
          <w:b w:val="false"/>
          <w:sz w:val="18"/>
          <w:szCs w:val="20"/>
          <w:ins w:id="65" w:author="Author" w:date="2019-01-07T11:43:00Z"/>
        </w:rPr>
      </w:pPr>
      <w:ins w:id="64" w:author="Author" w:date="2019-01-07T11:43:00Z">
        <w:r>
          <w:rPr>
            <w:rFonts w:eastAsia="Times New Roman" w:cs="Arial" w:ascii="Arial" w:hAnsi="Arial"/>
            <w:b w:val="false"/>
            <w:sz w:val="18"/>
            <w:szCs w:val="20"/>
          </w:rPr>
        </w:r>
      </w:ins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66" w:author="Author" w:date="2019-01-07T12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imit Of Insurance</w:delText>
              </w:r>
            </w:del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67" w:author="Author" w:date="2019-01-07T12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oss Cost (Per $100)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8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9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0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1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2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3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4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4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5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6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7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2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8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79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0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1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2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2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3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4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5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1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6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1</w:delText>
              </w:r>
            </w:del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7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8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9" w:author="Author" w:date="2019-01-07T12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1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90" w:author="Author" w:date="2019-01-07T12:0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ins w:id="91" w:author="Author" w:date="2019-01-17T15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A</w:t>
              </w:r>
            </w:ins>
            <w:ins w:id="92" w:author="Author" w:date="2019-01-07T12:06:00Z">
              <w:r>
                <w:rPr>
                  <w:rFonts w:eastAsia="Times New Roman" w:cs="Arial" w:ascii="Arial" w:hAnsi="Arial"/>
                  <w:sz w:val="18"/>
                  <w:szCs w:val="20"/>
                </w:rPr>
                <w:t xml:space="preserve">dditional loss cost (per $100) for Non-owned Tools And Equipment 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" w:author="Author" w:date="2019-01-07T12:06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t>$</w:t>
              </w:r>
            </w:ins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19-01-07T12:06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ins w:id="95" w:author="Author" w:date="2019-01-17T17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1.2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6.B.4.b.(1)(b)(i)(LC) Non-owned Tools And Equipment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del w:id="96" w:author="Author" w:date="2019-01-17T15:5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The a</w:delText>
              </w:r>
            </w:del>
            <w:ins w:id="97" w:author="Author" w:date="2019-01-17T15:53:00Z">
              <w:r>
                <w:rPr>
                  <w:rFonts w:eastAsia="Times New Roman" w:cs="Arial" w:ascii="Arial" w:hAnsi="Arial"/>
                  <w:sz w:val="18"/>
                  <w:szCs w:val="20"/>
                </w:rPr>
                <w:t>A</w:t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ditional loss cost (per $100) for Employees' Tool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  <w:del w:id="9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.30</w:delText>
              </w:r>
            </w:del>
            <w:ins w:id="99" w:author="Author" w:date="2019-01-17T17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2.0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6.B.4.b.(2)(b)(i)(LC) Employees' Tools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01" w:author="Author" w:date="2019-01-07T11:41:00Z"/>
        </w:rPr>
      </w:pPr>
      <w:del w:id="100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</w:r>
      </w:del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1100"/>
        <w:gridCol w:w="500"/>
        <w:gridCol w:w="1100"/>
        <w:gridCol w:w="600"/>
        <w:gridCol w:w="10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02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imit Of</w:delText>
                <w:br/>
                <w:delText>Insurance For</w:delText>
                <w:br/>
                <w:delText>Property At</w:delText>
                <w:br/>
                <w:delText xml:space="preserve">Each Covered </w:delText>
                <w:br/>
                <w:delText>Job Site</w:delText>
              </w:r>
            </w:del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03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imit Of</w:delText>
                <w:br/>
                <w:delText>Insurance For</w:delText>
                <w:br/>
                <w:delText>Property At</w:delText>
                <w:br/>
                <w:delText>All Covered</w:delText>
                <w:br/>
                <w:delText>Job Sites</w:delText>
              </w:r>
            </w:del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04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br/>
                <w:br/>
                <w:br/>
                <w:br/>
                <w:delText>Loss Cost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5,000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7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0</w:delText>
              </w:r>
            </w:del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0,000</w:delText>
              </w:r>
            </w:del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25</w:delText>
              </w:r>
            </w:del>
          </w:p>
        </w:tc>
      </w:tr>
      <w:tr>
        <w:trPr>
          <w:trHeight w:val="201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5,000</w:delText>
              </w:r>
            </w:del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45,000</w:delText>
              </w:r>
            </w:del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6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0,000</w:delText>
              </w:r>
            </w:del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60,000</w:delText>
              </w:r>
            </w:del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1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8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0</w:delText>
              </w:r>
            </w:del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75,000</w:delText>
              </w:r>
            </w:del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05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del w:id="124" w:author="Author" w:date="2019-01-07T11:41:00Z"/>
        </w:rPr>
      </w:pPr>
      <w:del w:id="123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  <w:delText>Table 16.B.4.c.(1)(LC) Contractors' Installation Coverage Optional Higher Limits Of Insurance Premium Determination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26" w:author="Author" w:date="2019-01-07T11:41:00Z"/>
        </w:rPr>
      </w:pPr>
      <w:del w:id="125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</w:r>
      </w:del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27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imit Of Insurance</w:delText>
              </w:r>
            </w:del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28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oss Cost (Per $100)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.4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.2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3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.1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.0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1</w:delText>
              </w:r>
            </w:del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9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del w:id="152" w:author="Author" w:date="2019-01-07T11:41:00Z"/>
        </w:rPr>
      </w:pPr>
      <w:del w:id="151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  <w:delText>Table 16.B.4.c.(2)(a)(i)(LC) Tools And Equipment Coverage Optional Higher Limits Of Insurance Premium Determination – Blanket Basis ($2,000 Sublimit For Any One Tool Or Piece Of Equipment)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54" w:author="Author" w:date="2019-01-07T11:41:00Z"/>
        </w:rPr>
      </w:pPr>
      <w:del w:id="153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</w:r>
      </w:del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55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imit Of Insurance</w:delText>
              </w:r>
            </w:del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56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oss Cost (Per $100)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.2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.0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9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8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1</w:delText>
              </w:r>
            </w:del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7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7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del w:id="180" w:author="Author" w:date="2019-01-07T11:41:00Z"/>
        </w:rPr>
      </w:pPr>
      <w:del w:id="179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  <w:delText>Table 16.B.4.c.(2)(b)(i)(LC) Tools And Equipment Coverage Optional Higher Limits Of Insurance Premium Determination – Blanket Basis ($500 Sublimit For Any One Tool Or Piece Of Equipment)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82" w:author="Author" w:date="2019-01-07T11:41:00Z"/>
        </w:rPr>
      </w:pPr>
      <w:del w:id="181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</w:r>
      </w:del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83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imit Of Insurance</w:delText>
              </w:r>
            </w:del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184" w:author="Author" w:date="2019-01-07T11:41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oss Cost (Per $100)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$</w:delText>
              </w:r>
            </w:del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1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0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7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8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0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99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5,001</w:delText>
              </w:r>
            </w:del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0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1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2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.9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3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50,001</w:delText>
              </w:r>
            </w:del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4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–</w:delText>
              </w:r>
            </w:del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5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0,000</w:delText>
              </w:r>
            </w:del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6" w:author="Author" w:date="2019-01-07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.9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del w:id="208" w:author="Author" w:date="2019-01-07T11:41:00Z"/>
        </w:rPr>
      </w:pPr>
      <w:del w:id="207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  <w:delText>Table 16.B.4.c.(2)(c)(i)(LC) Scheduled Tools And Equipment Coverage Premium Determination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210" w:author="Author" w:date="2019-01-07T11:41:00Z"/>
        </w:rPr>
      </w:pPr>
      <w:del w:id="209" w:author="Author" w:date="2019-01-07T11:41:00Z">
        <w:r>
          <w:rPr>
            <w:rFonts w:eastAsia="Times New Roman" w:cs="Arial" w:ascii="Arial" w:hAnsi="Arial"/>
            <w:b/>
            <w:sz w:val="18"/>
            <w:szCs w:val="20"/>
          </w:rPr>
        </w:r>
      </w:del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0"/>
        <w:gridCol w:w="600"/>
        <w:gridCol w:w="1000"/>
        <w:gridCol w:w="400"/>
        <w:gridCol w:w="1200"/>
        <w:gridCol w:w="510"/>
        <w:gridCol w:w="1090"/>
      </w:tblGrid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 xml:space="preserve">Per Guest Limit </w:t>
              <w:br/>
              <w:t>Of Insuranc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er Occurrence</w:t>
              <w:br/>
              <w:t>Limit Of</w:t>
              <w:br/>
              <w:t>Insuranc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Loss Cost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000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,00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.05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,000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5,00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.10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,00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.1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6.B.5.c.(LC) Optional Higher Limits For Guests' Property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 additional loss cost (per $100) for Customers' Goods Legal Liability Coverage Optional Higher Lim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b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br/>
              <w:t>0.13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6.B.7.c.(LC) Customers' Goods Legal Liability Optional Higher Limits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footerReference w:type="default" r:id="rId3"/>
      <w:type w:val="nextPage"/>
      <w:pgSz w:w="12240" w:h="15840"/>
      <w:pgMar w:left="1200" w:right="960" w:gutter="0" w:header="0" w:top="1735" w:footer="288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858000" cy="433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BP-2019-RMITL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34.15pt;mso-wrap-distance-left:9pt;mso-wrap-distance-right:9pt;mso-wrap-distance-top:0pt;mso-wrap-distance-bottom:0pt;margin-top:757.8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BP-2019-RMITL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0000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433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BP-2019-RMITL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34.15pt;mso-wrap-distance-left:9pt;mso-wrap-distance-right:9pt;mso-wrap-distance-top:0pt;mso-wrap-distance-bottom:0pt;margin-top:757.8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BP-2019-RMITL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0000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1:54:00Z</dcterms:created>
  <dc:creator>Komlos, Hanna</dc:creator>
  <dc:description/>
  <cp:keywords/>
  <dc:language>en-US</dc:language>
  <cp:lastModifiedBy>Komlos, Hanna</cp:lastModifiedBy>
  <dcterms:modified xsi:type="dcterms:W3CDTF">2019-02-23T0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8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6436.0000000000</vt:lpwstr>
  </property>
  <property fmtid="{D5CDD505-2E9C-101B-9397-08002B2CF9AE}" pid="9" name="CircularComments">
    <vt:lpwstr/>
  </property>
  <property fmtid="{D5CDD505-2E9C-101B-9397-08002B2CF9AE}" pid="10" name="CircularDate">
    <vt:lpwstr>2019-03-13T00:00:00Z</vt:lpwstr>
  </property>
  <property fmtid="{D5CDD505-2E9C-101B-9397-08002B2CF9AE}" pid="11" name="CircularDocDescription">
    <vt:lpwstr>Section C</vt:lpwstr>
  </property>
  <property fmtid="{D5CDD505-2E9C-101B-9397-08002B2CF9AE}" pid="12" name="CircularNumber">
    <vt:lpwstr>LI-BP-2019-026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BUSINESSOWNERS MULTISTATE LOSS COSTS REVISION BEING SUBMIT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3-04T08:32:19Z</vt:lpwstr>
  </property>
  <property fmtid="{D5CDD505-2E9C-101B-9397-08002B2CF9AE}" pid="18" name="DocumentName">
    <vt:lpwstr>LI-BP-2019-026 - 007 - Section C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U</vt:lpwstr>
  </property>
  <property fmtid="{D5CDD505-2E9C-101B-9397-08002B2CF9AE}" pid="24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25" name="KeyMessage">
    <vt:lpwstr>This filing revises advisory prospective loss costs associated with the ISO Contractors' Installation, Tools and Equipment Coverage Endorsement BP 07 01 and introduces a loss cost for the new coverage option for Blanket Contractors' Tools [...]</vt:lpwstr>
  </property>
  <property fmtid="{D5CDD505-2E9C-101B-9397-08002B2CF9AE}" pid="26" name="LOB">
    <vt:lpwstr>5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6.00000000000000</vt:lpwstr>
  </property>
  <property fmtid="{D5CDD505-2E9C-101B-9397-08002B2CF9AE}" pid="31" name="SequenceNumber">
    <vt:lpwstr>60105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