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ELAWA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6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7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7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7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8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8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8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9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0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0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ELAWA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1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1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5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5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5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5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6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7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7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7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8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8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8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9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9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9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9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0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0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0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0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1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1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1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2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2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2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3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2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DELAWARE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25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5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5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6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6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6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6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7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7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7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8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8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8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8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8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9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9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9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9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9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0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0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30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0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30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1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1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31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1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32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2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2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32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2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3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3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3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3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3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4</w:t>
              </w:r>
            </w:ins>
            <w:del w:id="34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34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2</w:t>
              </w:r>
            </w:ins>
            <w:del w:id="34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3</w:t>
              </w:r>
            </w:ins>
            <w:del w:id="34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Delaware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03:00Z</dcterms:created>
  <dc:creator/>
  <dc:description/>
  <cp:keywords/>
  <dc:language>en-US</dc:language>
  <cp:lastModifiedBy/>
  <cp:lastPrinted>2004-05-07T10:17:00Z</cp:lastPrinted>
  <dcterms:modified xsi:type="dcterms:W3CDTF">2019-12-20T19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28597.0000000000</vt:lpwstr>
  </property>
  <property fmtid="{D5CDD505-2E9C-101B-9397-08002B2CF9AE}" pid="9" name="CircularComments">
    <vt:lpwstr/>
  </property>
  <property fmtid="{D5CDD505-2E9C-101B-9397-08002B2CF9AE}" pid="10" name="CircularDate">
    <vt:lpwstr>2020-01-14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006</vt:lpwstr>
  </property>
  <property fmtid="{D5CDD505-2E9C-101B-9397-08002B2CF9AE}" pid="13" name="CircularStatus">
    <vt:lpwstr>PDF</vt:lpwstr>
  </property>
  <property fmtid="{D5CDD505-2E9C-101B-9397-08002B2CF9AE}" pid="14" name="CircularTitle">
    <vt:lpwstr>DELAWARE GENERAL LIABILITY INCREASED LIMIT FACTORS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03T00:00:00Z</vt:lpwstr>
  </property>
  <property fmtid="{D5CDD505-2E9C-101B-9397-08002B2CF9AE}" pid="18" name="DocumentName">
    <vt:lpwstr>LI-GL-2020-006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DE</vt:lpwstr>
  </property>
  <property fmtid="{D5CDD505-2E9C-101B-9397-08002B2CF9AE}" pid="25" name="Jurs">
    <vt:lpwstr>8;#DE</vt:lpwstr>
  </property>
  <property fmtid="{D5CDD505-2E9C-101B-9397-08002B2CF9AE}" pid="26" name="KeyMessage">
    <vt:lpwstr>The revised increased limit factors represent a combined change of +2.9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36588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