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2"/>
        <w:rPr/>
      </w:pPr>
      <w:r>
        <w:rPr/>
        <w:t>ZIP CODES 20041 – 20195</w:t>
      </w:r>
    </w:p>
    <w:p>
      <w:pPr>
        <w:pStyle w:val="Iso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4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D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I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MIS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I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COL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S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S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L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EONIAN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AR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VE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HILO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K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RCELL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K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RCELL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PP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PP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 RU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V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ANO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CTOR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UND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UND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HARP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4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LAPLAN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(T) ZIP Codes 20041 – 20195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0196 – 22202</w:t>
      </w:r>
    </w:p>
    <w:p>
      <w:pPr>
        <w:pStyle w:val="Iso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ER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1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HE PLA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MC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4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4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5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H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NAN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VER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DUM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CCOQU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M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AN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N LO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AN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IANG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BELVOI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AT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09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2(T) ZIP Codes 20196 – 22202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2203 – 22480</w:t>
      </w:r>
    </w:p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0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Y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WLING GRE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WLING GRE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GE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R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ER CRO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MPL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2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ES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ONIAL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RB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HLGR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W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N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RRIS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AR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ATH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31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RVING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3(T) ZIP Codes 22203 – 2248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2481 – 22660</w:t>
      </w:r>
    </w:p>
    <w:p>
      <w:pPr>
        <w:pStyle w:val="Iso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4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RSE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LMARN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LLA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4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KING GE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SA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4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S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E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DYSMI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CA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S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E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COMICO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VE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ZACA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ETT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TT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Y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LLUS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T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RO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ER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RAT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HO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UC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IN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U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EAR BR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DHA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ROSS JUNC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PHEL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SHERS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TL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LINT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ROY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ONT ROY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PAHANNOCK ACADEM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E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M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HOAD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NT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LLINS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B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THER G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K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L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URER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RP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OTSYLVA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AR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TSYLVA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LE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R TANNE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TEPHENS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T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PHEN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PPAHANN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56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ORN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MS BROO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4(T) ZIP Codes 22481 – 2266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2663 – 22910</w:t>
      </w:r>
    </w:p>
    <w:p>
      <w:pPr>
        <w:pStyle w:val="Iso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66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POS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6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ST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LPEP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O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Y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N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R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DGEWA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NDY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D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GH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Y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T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I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TL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ULKS RU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LDVE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Z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EY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FFERSO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UR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GN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GAHE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DI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CRAW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JACK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TCHE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SOL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AT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KNEY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IA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N LAI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ID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M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LEASANT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ENANDO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NGERS G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XE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HE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IMB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M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R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VE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MERDU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Y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W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LF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80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1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5(T) ZIP Codes 22663 – 2291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2911 – 23069</w:t>
      </w:r>
    </w:p>
    <w:p>
      <w:pPr>
        <w:pStyle w:val="Iso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ELIA COURT HOUS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F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R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VO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BOU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YL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V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HAM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Z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U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Y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VERD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RL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S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HAN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B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O BLUF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SH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U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REE UN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MPA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RDO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DIN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T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ES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SW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 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BBS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VING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OLUMB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DHUR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Z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PELIER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MBER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LYS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LTA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 GAR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DIG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AN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S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LMY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T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NEY RI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K UN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Q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UCK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HUY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IP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OUC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MERS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OUCESTER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C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IMSTE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Y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UM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YNES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WYN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HITE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DE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9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ERRY FOR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LIE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0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CHILLES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NOVER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6(T) ZIP Codes 22911 – 23069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3070 – 23220</w:t>
      </w:r>
    </w:p>
    <w:p>
      <w:pPr>
        <w:pStyle w:val="Iso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DY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EM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T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DINA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 HAY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WHAT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DG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OVIDENCE F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AIC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ES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T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T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S ST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STEPHEN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AND QUEEN COURT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U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WILLI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EX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H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GHTFO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H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ITTLE PLY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CKLEFOR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0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UIS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TE FAR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IDE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VE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KIN SAB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D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N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S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QU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AN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ARY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PP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SC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EVILIA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H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TAPON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RBA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CHANIC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K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ARE NE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ER 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ERS TA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CHANIC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MAR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NER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COM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SE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A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EW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S CROSS ROA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PEL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12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IL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7(T) ZIP Codes 23070 – 2322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3221 – 23396</w:t>
      </w:r>
    </w:p>
    <w:p>
      <w:pPr>
        <w:pStyle w:val="Iso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CCOMA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SAWO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TLANT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TTERY 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 HAV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IRDSN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OXO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E CHAR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ROL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ERI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NCOTEAGUE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LOPS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ADDO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VIS WHAR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XM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AN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BA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BU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CKSNE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L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ARB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RN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9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LL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8(T) ZIP Codes 23221 – 23396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3397 – 23515</w:t>
      </w:r>
    </w:p>
    <w:p>
      <w:pPr>
        <w:pStyle w:val="Iso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39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SLE OF WIGH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3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JAM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3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NKINS 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L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CHIPONG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PP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I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LF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DEST 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SSAWADO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ELSO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ANC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Y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IN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KS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NGOTE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CHAPRE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B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D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C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A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S WHAR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X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DS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THA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MITH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MITH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NG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S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EMPERANC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44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WNSE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9(T) ZIP Codes 23397 – 23515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3517 – 23867</w:t>
      </w:r>
    </w:p>
    <w:p>
      <w:pPr>
        <w:pStyle w:val="Iso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L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STATE UNIVERS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EUST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BER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M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K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NC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AR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ONR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URCH RO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ONIAL HEIGH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QUO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URT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ND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WI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NWIDD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SPUTAN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LPH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EW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BON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BE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MPO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ANK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K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E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7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P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7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70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RRAT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0(T) ZIP Codes 23517 – 23867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3868 – 24018</w:t>
      </w:r>
    </w:p>
    <w:p>
      <w:pPr>
        <w:pStyle w:val="Iso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WRENCE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GRE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RRA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ITC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KEN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 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EDIT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DEN SYD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SO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RINCE GE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WL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CROS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D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UNE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KIPP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HERR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TTO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ONY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AMP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R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HENI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SSE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OSPEC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THER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ANDOLP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LENTIN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KE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OA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VER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X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VER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KIPWI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PLA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SO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CTO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YLLI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ZUN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8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RE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M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M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K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D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C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DN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K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ARLOTTE COURT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SE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RK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REW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LLW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DRAKES BRAN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93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DAS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1(T) ZIP Codes 23868 – 24018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4019 – 24134</w:t>
      </w:r>
    </w:p>
    <w:p>
      <w:pPr>
        <w:pStyle w:val="Iso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IANSBUR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U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OVER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L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PPER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TZ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L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B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GLE 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GGL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LI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RR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EL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NCA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LOY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LAD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L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D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UDDL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DIAN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C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AR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X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S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T MOUNT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EADOWS OF D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E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V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RRO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B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 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A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ONES M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HAN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RI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ISKAN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IA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INT BAN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CA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RO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AWB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TRICK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07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C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ARIS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2(T) ZIP Codes 24019 – 24134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4136 – 24293</w:t>
      </w:r>
    </w:p>
    <w:p>
      <w:pPr>
        <w:pStyle w:val="Isonormal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3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MBRO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E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H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 HU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IL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STONE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RCHLEA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WA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TL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EV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NCH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ICH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N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DGE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E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N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MASC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PPLEME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Y MOU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VEN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E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Y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F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GAN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LEVE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 STONE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W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W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NC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BLACKM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ATE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LEY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S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A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LTO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AX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NAK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U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O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OK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BA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LLA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CLU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NDO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RTZ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ICKEL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LW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NINGTON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U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CHAR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PAU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BER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DO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T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21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PPALACHI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S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3(T) ZIP Codes 24136 – 24293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4301 – 24477</w:t>
      </w:r>
    </w:p>
    <w:p>
      <w:pPr>
        <w:pStyle w:val="Isonormal"/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LASK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UN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TK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U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ST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GUSTA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REN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CO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T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LUE GRA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W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ENA VI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R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TON F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ILHOW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V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PPLE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AIG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CK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MO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AP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GSPU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DO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MO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DEFIAN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NCY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W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SH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L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E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OTTO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LL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AD WAT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WASS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T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INDEPENDEN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RON GA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ANH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X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MB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W MO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UREL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DO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R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X MEADO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EADOW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INT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TH OF WIL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EBELL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Y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ER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URAL RETRE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SID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UST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ED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HOP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GAR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REPUBL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NN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H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UT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CKBRIDGE BATH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L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LA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ELES TA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38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YTHE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ARTS DRAF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4(T) ZIP Codes 24301 – 24477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4479 – 24609</w:t>
      </w:r>
    </w:p>
    <w:p>
      <w:pPr>
        <w:pStyle w:val="Isonormal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7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OOP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Y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RO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SG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ESUVI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M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T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AUGU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I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YERS CA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W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4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NG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W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ADISON HEIGH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R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RU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HAL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TAVI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URAL 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URAL BRIDGE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MHER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PPOMATTO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NGGO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ST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I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OTT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OKNE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O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UFFALO JUNC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BO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UT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T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THER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EET BRIA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O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RNON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USTER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LI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EMAN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GI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ONC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ONA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YSTAL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N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SH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Y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ISSEV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AK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S GAR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55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STON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DAR BLUFF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5(T) ZIP Codes 24479 – 24609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24612 – 24658</w:t>
      </w:r>
    </w:p>
    <w:p>
      <w:pPr>
        <w:pStyle w:val="Isonormal"/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RA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CAHONTA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MI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UNDING M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UN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V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ORSEP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A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R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LA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WELL 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W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N MOUNT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ORTT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VIS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ORDS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AX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Z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ORTH TAZ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SA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46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LGRIMS KNOB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L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6(T) ZIP Codes 24612 – 24658</w:t>
      </w:r>
    </w:p>
    <w:sectPr>
      <w:type w:val="continuous"/>
      <w:pgSz w:w="12240" w:h="15840"/>
      <w:pgMar w:left="1200" w:right="960" w:gutter="0" w:header="575" w:top="1735" w:footer="480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0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1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2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3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4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5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16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2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3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4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5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6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7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8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T-9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13th Edition 11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33:00Z</dcterms:created>
  <dc:creator/>
  <dc:description/>
  <cp:keywords/>
  <dc:language>en-US</dc:language>
  <cp:lastModifiedBy/>
  <dcterms:modified xsi:type="dcterms:W3CDTF">2020-04-03T14:3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9370.0000000000</vt:lpwstr>
  </property>
  <property fmtid="{D5CDD505-2E9C-101B-9397-08002B2CF9AE}" pid="9" name="CircularComments">
    <vt:lpwstr/>
  </property>
  <property fmtid="{D5CDD505-2E9C-101B-9397-08002B2CF9AE}" pid="10" name="CircularDate">
    <vt:lpwstr>2020-04-14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191</vt:lpwstr>
  </property>
  <property fmtid="{D5CDD505-2E9C-101B-9397-08002B2CF9AE}" pid="13" name="CircularStatus">
    <vt:lpwstr>QA Review</vt:lpwstr>
  </property>
  <property fmtid="{D5CDD505-2E9C-101B-9397-08002B2CF9AE}" pid="14" name="CircularTitle">
    <vt:lpwstr>VIRGINIA ZIP CODE TERRITORY UPDATE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4-03T00:00:00Z</vt:lpwstr>
  </property>
  <property fmtid="{D5CDD505-2E9C-101B-9397-08002B2CF9AE}" pid="20" name="DocumentName">
    <vt:lpwstr>LI-CA-2020-191 - 004 -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VA</vt:lpwstr>
  </property>
  <property fmtid="{D5CDD505-2E9C-101B-9397-08002B2CF9AE}" pid="26" name="Jurs">
    <vt:lpwstr>50;#VA</vt:lpwstr>
  </property>
  <property fmtid="{D5CDD505-2E9C-101B-9397-08002B2CF9AE}" pid="27" name="KeyMessage">
    <vt:lpwstr>Commercial Auto territory definitions are being revised in Virginia, based on USPS ZIP code data through mid-October 2019.</vt:lpwstr>
  </property>
  <property fmtid="{D5CDD505-2E9C-101B-9397-08002B2CF9AE}" pid="28" name="LOB">
    <vt:lpwstr>6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47484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