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36.xml" ContentType="application/vnd.openxmlformats-officedocument.wordprocessingml.head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header35.xml" ContentType="application/vnd.openxmlformats-officedocument.wordprocessingml.head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footer34.xml" ContentType="application/vnd.openxmlformats-officedocument.wordprocessingml.foot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header38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footer19.xml" ContentType="application/vnd.openxmlformats-officedocument.wordprocessingml.foot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  <w:bookmarkStart w:id="8" w:name="AdditionalNote"/>
            <w:bookmarkStart w:id="9" w:name="AdditionalNote"/>
            <w:bookmarkEnd w:id="9"/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8"/>
          <w:footerReference w:type="default" r:id="rId69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0"/>
          <w:footerReference w:type="default" r:id="rId7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2"/>
          <w:footerReference w:type="default" r:id="rId73"/>
          <w:type w:val="nextPage"/>
          <w:pgSz w:w="12240" w:h="15840"/>
          <w:pgMar w:left="960" w:right="120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4"/>
          <w:footerReference w:type="default" r:id="rId7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6"/>
      <w:footerReference w:type="default" r:id="rId77"/>
      <w:type w:val="nextPage"/>
      <w:pgSz w:w="12240" w:h="15840"/>
      <w:pgMar w:left="960" w:right="1200" w:gutter="0" w:header="504" w:top="1800" w:footer="504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nnesot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  <w:bookmarkStart w:id="0" w:name="FooterEdition"/>
                                <w:bookmarkStart w:id="1" w:name="FooterEdition"/>
                                <w:bookmarkEnd w:id="1"/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  <w:bookmarkStart w:id="2" w:name="FooterClsClmsTagVar"/>
                                <w:bookmarkStart w:id="3" w:name="FooterClsClmsTagVar"/>
                                <w:bookmarkEnd w:id="3"/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nnesot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  <w:bookmarkStart w:id="4" w:name="FooterEdition"/>
                          <w:bookmarkStart w:id="5" w:name="FooterEdition"/>
                          <w:bookmarkEnd w:id="5"/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  <w:bookmarkStart w:id="6" w:name="FooterClsClmsTagVar"/>
                          <w:bookmarkStart w:id="7" w:name="FooterClsClmsTagVar"/>
                          <w:bookmarkEnd w:id="7"/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nnesot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nnesot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nnesot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nnesot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nnesot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nnesot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nnesot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nnesot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nnesot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nnesot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nnesot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nnesot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nnesot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nnesot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nnesot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nnesot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nnesot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nnesot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nnesot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nnesot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nnesot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nnesot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nnesot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nnesot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nnesot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nnesot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nnesot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nnesot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nnesot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nnesot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nnesot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nnesot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nnesot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nnesot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nnesot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nnesot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nnesot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nnesot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nnesot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nnesot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nnesot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nnesot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nnesot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nnesot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nnesot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nnesot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nnesot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nnesot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nnesot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nnesot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nnesot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nnesot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nnesot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nnesot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nnesot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nnesot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nnesot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nnesot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nnesot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nnesot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nnesot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nnesot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nnesot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nnesot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nnesot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nnesot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nnesot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nnesot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nnesot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nnesot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nnesot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nnesot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nnesot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nnesot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Rulelink">
    <w:name w:val="rulelink"/>
    <w:qFormat/>
    <w:rPr>
      <w:b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15:13:00Z</dcterms:created>
  <dc:creator>Driscoll, Anthony</dc:creator>
  <dc:description/>
  <cp:keywords/>
  <dc:language>en-US</dc:language>
  <cp:lastModifiedBy>Driscoll, Anthony</cp:lastModifiedBy>
  <dcterms:modified xsi:type="dcterms:W3CDTF">2020-06-05T15:1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20788</vt:lpwstr>
  </property>
  <property fmtid="{D5CDD505-2E9C-101B-9397-08002B2CF9AE}" pid="7" name="AuthorName">
    <vt:lpwstr>Woolis, Christopher</vt:lpwstr>
  </property>
  <property fmtid="{D5CDD505-2E9C-101B-9397-08002B2CF9AE}" pid="8" name="CircId">
    <vt:lpwstr>29783.0000000000</vt:lpwstr>
  </property>
  <property fmtid="{D5CDD505-2E9C-101B-9397-08002B2CF9AE}" pid="9" name="CircularComments">
    <vt:lpwstr/>
  </property>
  <property fmtid="{D5CDD505-2E9C-101B-9397-08002B2CF9AE}" pid="10" name="CircularDate">
    <vt:lpwstr>2020-06-18T00:00:00Z</vt:lpwstr>
  </property>
  <property fmtid="{D5CDD505-2E9C-101B-9397-08002B2CF9AE}" pid="11" name="CircularDocDescription">
    <vt:lpwstr>Pages</vt:lpwstr>
  </property>
  <property fmtid="{D5CDD505-2E9C-101B-9397-08002B2CF9AE}" pid="12" name="CircularNumber">
    <vt:lpwstr>LI-CA-2020-260</vt:lpwstr>
  </property>
  <property fmtid="{D5CDD505-2E9C-101B-9397-08002B2CF9AE}" pid="13" name="CircularStatus">
    <vt:lpwstr>QA Review</vt:lpwstr>
  </property>
  <property fmtid="{D5CDD505-2E9C-101B-9397-08002B2CF9AE}" pid="14" name="CircularTitle">
    <vt:lpwstr>MINNESOTA REVISED COMMERCIAL AUTO ADVISORY PROSPECTIVE LOSS COSTS TO BE IMPLEMENTED; NEW FILING FORMAT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20-06-05T11:40:43Z</vt:lpwstr>
  </property>
  <property fmtid="{D5CDD505-2E9C-101B-9397-08002B2CF9AE}" pid="18" name="DocumentName">
    <vt:lpwstr>LI-CA-2020-260 - 004 - Pag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MN</vt:lpwstr>
  </property>
  <property fmtid="{D5CDD505-2E9C-101B-9397-08002B2CF9AE}" pid="24" name="Jurs">
    <vt:lpwstr>25;#MN</vt:lpwstr>
  </property>
  <property fmtid="{D5CDD505-2E9C-101B-9397-08002B2CF9AE}" pid="25" name="KeyMessage">
    <vt:lpwstr>Loss costs representing a +1.2% statewide change to be implemented.</vt:lpwstr>
  </property>
  <property fmtid="{D5CDD505-2E9C-101B-9397-08002B2CF9AE}" pid="26" name="LOB">
    <vt:lpwstr>6</vt:lpwstr>
  </property>
  <property fmtid="{D5CDD505-2E9C-101B-9397-08002B2CF9AE}" pid="27" name="PDFSignOffNotification">
    <vt:lpwstr>0</vt:lpwstr>
  </property>
  <property fmtid="{D5CDD505-2E9C-101B-9397-08002B2CF9AE}" pid="28" name="PSDPDFSignoff">
    <vt:lpwstr>1</vt:lpwstr>
  </property>
  <property fmtid="{D5CDD505-2E9C-101B-9397-08002B2CF9AE}" pid="29" name="Product">
    <vt:lpwstr>SIM</vt:lpwstr>
  </property>
  <property fmtid="{D5CDD505-2E9C-101B-9397-08002B2CF9AE}" pid="30" name="Sequence">
    <vt:lpwstr>3.00000000000000</vt:lpwstr>
  </property>
  <property fmtid="{D5CDD505-2E9C-101B-9397-08002B2CF9AE}" pid="31" name="SequenceNumber">
    <vt:lpwstr>651698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