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LABAM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0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1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5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7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8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9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0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11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2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13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4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5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6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7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8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19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0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21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2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3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4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25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6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27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8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29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0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1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2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33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4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5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6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37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8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39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0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1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2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3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4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5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6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47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8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9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0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51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2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53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4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55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6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57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8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59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0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61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2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63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4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65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6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67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8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69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70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71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72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73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6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74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75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76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77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78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79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80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81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82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83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8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84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85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86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87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88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89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90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91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92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93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9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94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95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96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97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98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99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00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101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02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03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04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05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06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107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08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109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10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111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12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113" w:author="Author" w:date="2020-02-26T11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LABAM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14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15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16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17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18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19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20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21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22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23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24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25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26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27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28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29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30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31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32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133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34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135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36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137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38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139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40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141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42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143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44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45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46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147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3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48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149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50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51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52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153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54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155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4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56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57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58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159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60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161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62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163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64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165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66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167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68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169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70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171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72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173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74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175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76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177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78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8</w:t>
              </w:r>
            </w:ins>
            <w:del w:id="179" w:author="Author" w:date="2020-02-26T11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LABAMA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80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181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82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183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84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185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86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87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88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89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90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91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92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93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94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95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96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97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98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99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00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201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02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203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04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05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06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07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08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09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10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211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12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13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14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15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16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17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18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219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20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21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22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23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24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225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26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27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28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29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30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231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32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233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34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35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36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37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38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239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40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241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42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243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44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245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46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247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48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49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50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51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52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253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54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255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56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257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58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9</w:t>
              </w:r>
            </w:ins>
            <w:del w:id="259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1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60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61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62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63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64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265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66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267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68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269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70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271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72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9</w:t>
              </w:r>
            </w:ins>
            <w:del w:id="273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1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74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75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76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9</w:t>
              </w:r>
            </w:ins>
            <w:del w:id="277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78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279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80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281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82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283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3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84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285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86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3</w:t>
              </w:r>
            </w:ins>
            <w:del w:id="287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88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289" w:author="Author" w:date="2020-02-26T11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20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Alabama</w:t>
          </w:r>
        </w:p>
      </w:tc>
      <w:tc>
        <w:tcPr>
          <w:tcW w:w="171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GL-2020-IPOP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9:55:00Z</dcterms:created>
  <dc:creator/>
  <dc:description/>
  <cp:keywords/>
  <dc:language>en-US</dc:language>
  <cp:lastModifiedBy/>
  <cp:lastPrinted>2004-05-07T10:17:00Z</cp:lastPrinted>
  <dcterms:modified xsi:type="dcterms:W3CDTF">2020-02-26T16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9874.0000000000</vt:lpwstr>
  </property>
  <property fmtid="{D5CDD505-2E9C-101B-9397-08002B2CF9AE}" pid="9" name="CircularComments">
    <vt:lpwstr>Add Covid block\\user\\I29120 - Lubin,Matthew, 06/29/2020 - 04:26 PM</vt:lpwstr>
  </property>
  <property fmtid="{D5CDD505-2E9C-101B-9397-08002B2CF9AE}" pid="10" name="CircularDate">
    <vt:lpwstr>2020-06-30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20-102</vt:lpwstr>
  </property>
  <property fmtid="{D5CDD505-2E9C-101B-9397-08002B2CF9AE}" pid="13" name="CircularStatus">
    <vt:lpwstr>QA Review</vt:lpwstr>
  </property>
  <property fmtid="{D5CDD505-2E9C-101B-9397-08002B2CF9AE}" pid="14" name="CircularTitle">
    <vt:lpwstr>ALABAMA GENERAL LIABILITY INCREASED LIMIT FACTORS TO BE IMPLEMENT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6-24T15:35:15Z</vt:lpwstr>
  </property>
  <property fmtid="{D5CDD505-2E9C-101B-9397-08002B2CF9AE}" pid="18" name="DocumentName">
    <vt:lpwstr>LI-GL-2020-102 - 004 - Manual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AL</vt:lpwstr>
  </property>
  <property fmtid="{D5CDD505-2E9C-101B-9397-08002B2CF9AE}" pid="25" name="Jurs">
    <vt:lpwstr>1;#AL</vt:lpwstr>
  </property>
  <property fmtid="{D5CDD505-2E9C-101B-9397-08002B2CF9AE}" pid="26" name="KeyMessage">
    <vt:lpwstr>The revised increased limit factors represent a combined change of +1.0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3.00000000000000</vt:lpwstr>
  </property>
  <property fmtid="{D5CDD505-2E9C-101B-9397-08002B2CF9AE}" pid="32" name="SequenceNumber">
    <vt:lpwstr>646774</vt:lpwstr>
  </property>
  <property fmtid="{D5CDD505-2E9C-101B-9397-08002B2CF9AE}" pid="33" name="Service1">
    <vt:lpwstr>RU</vt:lpwstr>
  </property>
  <property fmtid="{D5CDD505-2E9C-101B-9397-08002B2CF9AE}" pid="34" name="Service10">
    <vt:lpwstr/>
  </property>
  <property fmtid="{D5CDD505-2E9C-101B-9397-08002B2CF9AE}" pid="35" name="ServiceModule">
    <vt:lpwstr>9;#Rules</vt:lpwstr>
  </property>
  <property fmtid="{D5CDD505-2E9C-101B-9397-08002B2CF9AE}" pid="36" name="ServiceModuleString">
    <vt:lpwstr>Rules;</vt:lpwstr>
  </property>
  <property fmtid="{D5CDD505-2E9C-101B-9397-08002B2CF9AE}" pid="37" name="VersionNumber">
    <vt:lpwstr>1</vt:lpwstr>
  </property>
  <property fmtid="{D5CDD505-2E9C-101B-9397-08002B2CF9AE}" pid="38" name="_AdHocReviewCycleID">
    <vt:r8>-336918028</vt:r8>
  </property>
  <property fmtid="{D5CDD505-2E9C-101B-9397-08002B2CF9AE}" pid="39" name="_ReviewingToolsShownOnce">
    <vt:lpwstr/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</Properties>
</file>