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4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94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2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5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52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25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1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34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1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1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33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1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6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73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1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702-7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6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37 0.072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030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029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017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042</w:t>
              <w:br/>
              <w:t>0.023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bookmarkStart w:id="0" w:name="_GoBack"/>
      <w:bookmarkEnd w:id="0"/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6.64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9.88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.9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4.65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6.91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5.53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MICHIGAN        BP-2020-RLA1       BP-40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MICHIGAN        BP-2020-RLA1       BP-40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MICHIGAN        BP-2020-RLA1       BP-4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cd7204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cd7204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cd7204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uiPriority w:val="99"/>
    <w:qFormat/>
    <w:rsid w:val="00cd72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cd7204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cd7204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cd7204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cd7204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cd7204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cd7204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cd7204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cd7204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cd7204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cd7204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cd7204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cd7204"/>
    <w:pPr/>
    <w:rPr>
      <w:b/>
    </w:rPr>
  </w:style>
  <w:style w:type="paragraph" w:styleId="Tabletext11" w:customStyle="1">
    <w:name w:val="tabletext1/1"/>
    <w:basedOn w:val="Isonormal"/>
    <w:qFormat/>
    <w:rsid w:val="00cd7204"/>
    <w:pPr>
      <w:spacing w:before="20" w:after="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72</Words>
  <Characters>1629</Characters>
  <CharactersWithSpaces>1888</CharactersWithSpaces>
  <Paragraphs>10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9:00Z</dcterms:created>
  <dc:creator>Gilden, Meyer</dc:creator>
  <dc:description/>
  <dc:language>en-US</dc:language>
  <cp:lastModifiedBy>Gilden, Meyer</cp:lastModifiedBy>
  <dcterms:modified xsi:type="dcterms:W3CDTF">2020-06-17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