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108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8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5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6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8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7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1-105,108,110,</w:t>
              <w:br/>
              <w:t>111,122-124,131,</w:t>
              <w:br/>
              <w:t>138-14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7,112,1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1-105,108,110,</w:t>
              <w:br/>
              <w:t>111,122-124,131,</w:t>
              <w:br/>
              <w:t>138-1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7,112,1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1-105,108,110,</w:t>
              <w:br/>
              <w:t>111,122-124,131,</w:t>
              <w:br/>
              <w:t>138-1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7,112,1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-105,108,110,</w:t>
              <w:br/>
              <w:t>111,122-124,131,</w:t>
              <w:br/>
              <w:t>138-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7,112,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-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2.7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2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6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0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7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4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6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0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2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18"/>
      <w:footerReference w:type="default" r:id="rId11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Jerse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Jerse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5:13:00Z</dcterms:created>
  <dc:creator>Lewisohn, Rena</dc:creator>
  <dc:description/>
  <cp:keywords/>
  <dc:language>en-US</dc:language>
  <cp:lastModifiedBy>Lewisohn, Rena</cp:lastModifiedBy>
  <dcterms:modified xsi:type="dcterms:W3CDTF">2020-06-30T15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050.0000000000</vt:lpwstr>
  </property>
  <property fmtid="{D5CDD505-2E9C-101B-9397-08002B2CF9AE}" pid="9" name="CircularComments">
    <vt:lpwstr/>
  </property>
  <property fmtid="{D5CDD505-2E9C-101B-9397-08002B2CF9AE}" pid="10" name="CircularDate">
    <vt:lpwstr>2020-07-1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09</vt:lpwstr>
  </property>
  <property fmtid="{D5CDD505-2E9C-101B-9397-08002B2CF9AE}" pid="13" name="CircularStatus">
    <vt:lpwstr>QA Review</vt:lpwstr>
  </property>
  <property fmtid="{D5CDD505-2E9C-101B-9397-08002B2CF9AE}" pid="14" name="CircularTitle">
    <vt:lpwstr>NEW JERSEY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30T11:26:03Z</vt:lpwstr>
  </property>
  <property fmtid="{D5CDD505-2E9C-101B-9397-08002B2CF9AE}" pid="18" name="DocumentName">
    <vt:lpwstr>LI-CA-2020-30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J</vt:lpwstr>
  </property>
  <property fmtid="{D5CDD505-2E9C-101B-9397-08002B2CF9AE}" pid="24" name="Jurs">
    <vt:lpwstr>32;#NJ</vt:lpwstr>
  </property>
  <property fmtid="{D5CDD505-2E9C-101B-9397-08002B2CF9AE}" pid="25" name="KeyMessage">
    <vt:lpwstr>Loss costs representing a +9.1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613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