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100.  INCREASED LIABILITY LIMITS</w:t>
      </w:r>
    </w:p>
    <w:p>
      <w:pPr>
        <w:pStyle w:val="Blocktext1"/>
        <w:rPr/>
      </w:pPr>
      <w:r>
        <w:rPr/>
        <w:t xml:space="preserve">Paragraph </w:t>
      </w:r>
      <w:r>
        <w:rPr>
          <w:b/>
          <w:color w:val="000000"/>
        </w:rPr>
        <w:t>B.</w:t>
      </w:r>
      <w:r>
        <w:rPr/>
        <w:t xml:space="preserve"> is replaced by the following:</w:t>
      </w:r>
    </w:p>
    <w:p>
      <w:pPr>
        <w:pStyle w:val="Space4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091"/>
        <w:gridCol w:w="589"/>
        <w:gridCol w:w="1680"/>
        <w:gridCol w:w="1680"/>
        <w:gridCol w:w="1680"/>
        <w:gridCol w:w="1680"/>
        <w:gridCol w:w="16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b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mbined</w:t>
              <w:br/>
              <w:t>Single</w:t>
              <w:br/>
              <w:t>Limit Of</w:t>
              <w:br/>
              <w:t>Liability</w:t>
              <w:br/>
              <w:t>(000's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.</w:t>
              <w:br/>
              <w:br/>
              <w:br/>
              <w:t>Light</w:t>
              <w:br/>
              <w:t>And</w:t>
              <w:br/>
              <w:t>Medium</w:t>
              <w:br/>
              <w:t>Truck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.</w:t>
              <w:br/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.</w:t>
              <w:br/>
              <w:t>Extra-</w:t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.</w:t>
              <w:br/>
              <w:br/>
              <w:t>Trucks,</w:t>
              <w:br/>
              <w:t>Tractors,</w:t>
              <w:br/>
              <w:t>And</w:t>
              <w:br/>
              <w:t>Trailers</w:t>
              <w:br/>
              <w:t>Zone-rated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.</w:t>
              <w:br/>
              <w:br/>
              <w:br/>
              <w:br/>
              <w:t>All</w:t>
              <w:br/>
              <w:t>Other</w:t>
              <w:br/>
              <w:t>Risk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0" w:author="Author" w:date="2019-09-12T11:31:00Z">
              <w:r>
                <w:rPr/>
                <w:t>0.72</w:t>
              </w:r>
            </w:ins>
            <w:del w:id="1" w:author="Author" w:date="2019-09-12T11:31:00Z">
              <w:r>
                <w:rPr/>
                <w:delText>0.7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" w:author="Author" w:date="2019-09-12T11:31:00Z">
              <w:r>
                <w:rPr/>
                <w:t>0.70</w:t>
              </w:r>
            </w:ins>
            <w:del w:id="3" w:author="Author" w:date="2019-09-12T11:31:00Z">
              <w:r>
                <w:rPr/>
                <w:delText>0.7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" w:author="Author" w:date="2019-09-12T11:31:00Z">
              <w:r>
                <w:rPr/>
                <w:t>0.67</w:t>
              </w:r>
            </w:ins>
            <w:del w:id="5" w:author="Author" w:date="2019-09-12T11:31:00Z">
              <w:r>
                <w:rPr/>
                <w:delText>0.6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" w:author="Author" w:date="2019-09-12T11:31:00Z">
              <w:r>
                <w:rPr/>
                <w:t>0.65</w:t>
              </w:r>
            </w:ins>
            <w:del w:id="7" w:author="Author" w:date="2019-09-12T11:31:00Z">
              <w:r>
                <w:rPr/>
                <w:delText>0.6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" w:author="Author" w:date="2019-09-12T11:31:00Z">
              <w:r>
                <w:rPr/>
                <w:t>0.72</w:t>
              </w:r>
            </w:ins>
            <w:del w:id="9" w:author="Author" w:date="2019-09-12T11:31:00Z">
              <w:r>
                <w:rPr/>
                <w:delText>0.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0" w:author="Author" w:date="2020-06-11T12:17:00Z">
              <w:r>
                <w:rPr/>
                <w:t>0.89</w:t>
              </w:r>
            </w:ins>
            <w:del w:id="11" w:author="Author" w:date="2020-06-11T12:17:00Z">
              <w:r>
                <w:rPr/>
                <w:delText>0.9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" w:author="Author" w:date="2020-06-11T12:18:00Z">
              <w:r>
                <w:rPr/>
                <w:t>0.87</w:t>
              </w:r>
            </w:ins>
            <w:del w:id="13" w:author="Author" w:date="2020-06-11T12:18:00Z">
              <w:r>
                <w:rPr/>
                <w:delText>0.8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4" w:author="Author" w:date="2020-06-11T12:18:00Z">
              <w:r>
                <w:rPr/>
                <w:t>0.85</w:t>
              </w:r>
            </w:ins>
            <w:del w:id="15" w:author="Author" w:date="2020-06-11T12:18:00Z">
              <w:r>
                <w:rPr/>
                <w:delText>0.8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6" w:author="Author" w:date="2019-09-12T11:30:00Z">
              <w:r>
                <w:rPr/>
                <w:t>1.05</w:t>
              </w:r>
            </w:ins>
            <w:del w:id="17" w:author="Author" w:date="2019-09-12T11:30:00Z">
              <w:r>
                <w:rPr/>
                <w:delText>1.0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7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9-09-12T11:30:00Z">
              <w:r>
                <w:rPr/>
                <w:t>1.09</w:t>
              </w:r>
            </w:ins>
            <w:del w:id="19" w:author="Author" w:date="2019-09-12T11:30:00Z">
              <w:r>
                <w:rPr/>
                <w:delText>1.0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0" w:author="Author" w:date="2019-09-12T11:31:00Z">
              <w:r>
                <w:rPr/>
                <w:t>1.10</w:t>
              </w:r>
            </w:ins>
            <w:del w:id="21" w:author="Author" w:date="2019-09-12T11:31:00Z">
              <w:r>
                <w:rPr/>
                <w:delText>1.0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2" w:author="Author" w:date="2019-09-12T11:31:00Z">
              <w:r>
                <w:rPr/>
                <w:t>1.11</w:t>
              </w:r>
            </w:ins>
            <w:del w:id="23" w:author="Author" w:date="2019-09-12T11:31:00Z">
              <w:r>
                <w:rPr/>
                <w:delText>1.1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4" w:author="Author" w:date="2019-09-12T11:31:00Z">
              <w:r>
                <w:rPr/>
                <w:t>1.13</w:t>
              </w:r>
            </w:ins>
            <w:del w:id="25" w:author="Author" w:date="2019-09-12T11:31:00Z">
              <w:r>
                <w:rPr/>
                <w:delText>1.1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6" w:author="Author" w:date="2019-09-12T11:31:00Z">
              <w:r>
                <w:rPr/>
                <w:t>1.18</w:t>
              </w:r>
            </w:ins>
            <w:del w:id="27" w:author="Author" w:date="2019-09-12T11:31:00Z">
              <w:r>
                <w:rPr/>
                <w:delText>1.1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28" w:author="Author" w:date="2019-09-12T11:31:00Z">
              <w:r>
                <w:rPr/>
                <w:t>1.24</w:t>
              </w:r>
            </w:ins>
            <w:del w:id="29" w:author="Author" w:date="2019-09-12T11:31:00Z">
              <w:r>
                <w:rPr/>
                <w:delText>1.2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/>
              <w:t>1.1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/>
              <w:t>1.2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0" w:author="Author" w:date="2019-09-12T11:30:00Z">
              <w:r>
                <w:rPr/>
                <w:t>1.25</w:t>
              </w:r>
            </w:ins>
            <w:del w:id="31" w:author="Author" w:date="2019-09-12T11:30:00Z">
              <w:r>
                <w:rPr/>
                <w:delText>1.2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2" w:author="Author" w:date="2019-09-12T11:30:00Z">
              <w:r>
                <w:rPr/>
                <w:t>1.25</w:t>
              </w:r>
            </w:ins>
            <w:del w:id="33" w:author="Author" w:date="2019-09-12T11:30:00Z">
              <w:r>
                <w:rPr/>
                <w:delText>1.2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4" w:author="Author" w:date="2019-09-12T11:30:00Z">
              <w:r>
                <w:rPr/>
                <w:t>1.32</w:t>
              </w:r>
            </w:ins>
            <w:del w:id="35" w:author="Author" w:date="2019-09-12T11:30:00Z">
              <w:r>
                <w:rPr/>
                <w:delText>1.3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/>
              <w:t>1.1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4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6" w:author="Author" w:date="2019-09-12T11:30:00Z">
              <w:r>
                <w:rPr/>
                <w:t>1.31</w:t>
              </w:r>
            </w:ins>
            <w:del w:id="37" w:author="Author" w:date="2019-09-12T11:30:00Z">
              <w:r>
                <w:rPr/>
                <w:delText>1.2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8" w:author="Author" w:date="2019-09-12T11:30:00Z">
              <w:r>
                <w:rPr/>
                <w:t>1.30</w:t>
              </w:r>
            </w:ins>
            <w:del w:id="39" w:author="Author" w:date="2019-09-12T11:30:00Z">
              <w:r>
                <w:rPr/>
                <w:delText>1.2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0" w:author="Author" w:date="2019-09-12T11:30:00Z">
              <w:r>
                <w:rPr/>
                <w:t>1.40</w:t>
              </w:r>
            </w:ins>
            <w:del w:id="41" w:author="Author" w:date="2019-09-12T11:30:00Z">
              <w:r>
                <w:rPr/>
                <w:delText>1.3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2" w:author="Author" w:date="2019-09-12T11:30:00Z">
              <w:r>
                <w:rPr/>
                <w:t>1.36</w:t>
              </w:r>
            </w:ins>
            <w:del w:id="43" w:author="Author" w:date="2019-09-12T11:30:00Z">
              <w:r>
                <w:rPr/>
                <w:delText>1.3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4" w:author="Author" w:date="2019-09-12T11:30:00Z">
              <w:r>
                <w:rPr/>
                <w:t>1.35</w:t>
              </w:r>
            </w:ins>
            <w:del w:id="45" w:author="Author" w:date="2019-09-12T11:30:00Z">
              <w:r>
                <w:rPr/>
                <w:delText>1.3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6" w:author="Author" w:date="2019-09-12T11:30:00Z">
              <w:r>
                <w:rPr/>
                <w:t>1.47</w:t>
              </w:r>
            </w:ins>
            <w:del w:id="47" w:author="Author" w:date="2019-09-12T11:30:00Z">
              <w:r>
                <w:rPr/>
                <w:delText>1.4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8" w:author="Author" w:date="2019-09-12T11:31:00Z">
              <w:r>
                <w:rPr/>
                <w:t>1.26</w:t>
              </w:r>
            </w:ins>
            <w:del w:id="49" w:author="Author" w:date="2019-09-12T11:31:00Z">
              <w:r>
                <w:rPr/>
                <w:delText>1.2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0" w:author="Author" w:date="2019-09-12T11:30:00Z">
              <w:r>
                <w:rPr/>
                <w:t>1.</w:t>
              </w:r>
            </w:ins>
            <w:ins w:id="51" w:author="Author" w:date="2019-09-12T14:46:00Z">
              <w:r>
                <w:rPr/>
                <w:t>3</w:t>
              </w:r>
            </w:ins>
            <w:ins w:id="52" w:author="Author" w:date="2019-09-12T11:30:00Z">
              <w:r>
                <w:rPr/>
                <w:t>2</w:t>
              </w:r>
            </w:ins>
            <w:del w:id="53" w:author="Author" w:date="2019-09-12T11:30:00Z">
              <w:r>
                <w:rPr/>
                <w:delText>1.3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4" w:author="Author" w:date="2019-09-12T11:30:00Z">
              <w:r>
                <w:rPr/>
                <w:t>1.41</w:t>
              </w:r>
            </w:ins>
            <w:del w:id="55" w:author="Author" w:date="2019-09-12T11:30:00Z">
              <w:r>
                <w:rPr/>
                <w:delText>1.3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6" w:author="Author" w:date="2019-09-12T11:30:00Z">
              <w:r>
                <w:rPr/>
                <w:t>1.39</w:t>
              </w:r>
            </w:ins>
            <w:del w:id="57" w:author="Author" w:date="2019-09-12T11:30:00Z">
              <w:r>
                <w:rPr/>
                <w:delText>1.3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8" w:author="Author" w:date="2019-09-12T11:30:00Z">
              <w:r>
                <w:rPr/>
                <w:t>1.53</w:t>
              </w:r>
            </w:ins>
            <w:del w:id="59" w:author="Author" w:date="2019-09-12T11:30:00Z">
              <w:r>
                <w:rPr/>
                <w:delText>1.4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0" w:author="Author" w:date="2019-09-12T11:31:00Z">
              <w:r>
                <w:rPr/>
                <w:t>1.29</w:t>
              </w:r>
            </w:ins>
            <w:del w:id="61" w:author="Author" w:date="2019-09-12T11:31:00Z">
              <w:r>
                <w:rPr/>
                <w:delText>1.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2" w:author="Author" w:date="2019-09-12T11:30:00Z">
              <w:r>
                <w:rPr/>
                <w:t>1.3</w:t>
              </w:r>
            </w:ins>
            <w:ins w:id="63" w:author="Author" w:date="2019-09-12T14:46:00Z">
              <w:r>
                <w:rPr/>
                <w:t>8</w:t>
              </w:r>
            </w:ins>
            <w:del w:id="64" w:author="Author" w:date="2019-09-12T11:30:00Z">
              <w:r>
                <w:rPr/>
                <w:delText>1.3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5" w:author="Author" w:date="2019-09-12T11:30:00Z">
              <w:r>
                <w:rPr/>
                <w:t>1.50</w:t>
              </w:r>
            </w:ins>
            <w:del w:id="66" w:author="Author" w:date="2019-09-12T11:30:00Z">
              <w:r>
                <w:rPr/>
                <w:delText>1.4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7" w:author="Author" w:date="2019-09-12T11:30:00Z">
              <w:r>
                <w:rPr/>
                <w:t>1.47</w:t>
              </w:r>
            </w:ins>
            <w:del w:id="68" w:author="Author" w:date="2019-09-12T11:30:00Z">
              <w:r>
                <w:rPr/>
                <w:delText>1.4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9" w:author="Author" w:date="2019-09-12T11:30:00Z">
              <w:r>
                <w:rPr/>
                <w:t>1.64</w:t>
              </w:r>
            </w:ins>
            <w:del w:id="70" w:author="Author" w:date="2019-09-12T11:30:00Z">
              <w:r>
                <w:rPr/>
                <w:delText>1.5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1" w:author="Author" w:date="2019-09-12T11:31:00Z">
              <w:r>
                <w:rPr/>
                <w:t>1.34</w:t>
              </w:r>
            </w:ins>
            <w:del w:id="72" w:author="Author" w:date="2019-09-12T11:31:00Z">
              <w:r>
                <w:rPr/>
                <w:delText>1.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3" w:author="Author" w:date="2019-09-12T11:30:00Z">
              <w:r>
                <w:rPr/>
                <w:t>1.43</w:t>
              </w:r>
            </w:ins>
            <w:del w:id="74" w:author="Author" w:date="2019-09-12T11:30:00Z">
              <w:r>
                <w:rPr/>
                <w:delText>1.4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5" w:author="Author" w:date="2019-09-12T11:30:00Z">
              <w:r>
                <w:rPr/>
                <w:t>1.57</w:t>
              </w:r>
            </w:ins>
            <w:del w:id="76" w:author="Author" w:date="2019-09-12T11:30:00Z">
              <w:r>
                <w:rPr/>
                <w:delText>1.4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7" w:author="Author" w:date="2019-09-12T11:30:00Z">
              <w:r>
                <w:rPr/>
                <w:t>1.54</w:t>
              </w:r>
            </w:ins>
            <w:del w:id="78" w:author="Author" w:date="2019-09-12T11:30:00Z">
              <w:r>
                <w:rPr/>
                <w:delText>1.5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79" w:author="Author" w:date="2019-09-12T11:30:00Z">
              <w:r>
                <w:rPr/>
                <w:t>1.74</w:t>
              </w:r>
            </w:ins>
            <w:del w:id="80" w:author="Author" w:date="2019-09-12T11:30:00Z">
              <w:r>
                <w:rPr/>
                <w:delText>1.6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1" w:author="Author" w:date="2019-09-12T11:30:00Z">
              <w:r>
                <w:rPr/>
                <w:t>1.49</w:t>
              </w:r>
            </w:ins>
            <w:del w:id="82" w:author="Author" w:date="2019-09-12T11:30:00Z">
              <w:r>
                <w:rPr/>
                <w:delText>1.4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3" w:author="Author" w:date="2019-09-12T11:30:00Z">
              <w:r>
                <w:rPr/>
                <w:t>1.67</w:t>
              </w:r>
            </w:ins>
            <w:del w:id="84" w:author="Author" w:date="2019-09-12T11:30:00Z">
              <w:r>
                <w:rPr/>
                <w:delText>1.5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5" w:author="Author" w:date="2019-09-12T11:30:00Z">
              <w:r>
                <w:rPr/>
                <w:t>1.62</w:t>
              </w:r>
            </w:ins>
            <w:del w:id="86" w:author="Author" w:date="2019-09-12T11:30:00Z">
              <w:r>
                <w:rPr/>
                <w:delText>1.6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7" w:author="Author" w:date="2019-09-12T11:30:00Z">
              <w:r>
                <w:rPr/>
                <w:t>1.86</w:t>
              </w:r>
            </w:ins>
            <w:del w:id="88" w:author="Author" w:date="2019-09-12T11:30:00Z">
              <w:r>
                <w:rPr/>
                <w:delText>1.7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9" w:author="Author" w:date="2019-09-12T11:32:00Z">
              <w:r>
                <w:rPr/>
                <w:t>1.44</w:t>
              </w:r>
            </w:ins>
            <w:del w:id="90" w:author="Author" w:date="2019-09-12T11:32:00Z">
              <w:r>
                <w:rPr/>
                <w:delText>1.4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1" w:author="Author" w:date="2019-09-12T11:30:00Z">
              <w:r>
                <w:rPr/>
                <w:t>1.58</w:t>
              </w:r>
            </w:ins>
            <w:del w:id="92" w:author="Author" w:date="2019-09-12T11:30:00Z">
              <w:r>
                <w:rPr/>
                <w:delText>1.5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3" w:author="Author" w:date="2019-09-12T11:30:00Z">
              <w:r>
                <w:rPr/>
                <w:t>1.79</w:t>
              </w:r>
            </w:ins>
            <w:del w:id="94" w:author="Author" w:date="2019-09-12T11:30:00Z">
              <w:r>
                <w:rPr/>
                <w:delText>1.6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5" w:author="Author" w:date="2019-09-12T11:30:00Z">
              <w:r>
                <w:rPr/>
                <w:t>1.73</w:t>
              </w:r>
            </w:ins>
            <w:del w:id="96" w:author="Author" w:date="2019-09-12T11:30:00Z">
              <w:r>
                <w:rPr/>
                <w:delText>1.7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7" w:author="Author" w:date="2019-09-12T11:30:00Z">
              <w:r>
                <w:rPr/>
                <w:t>2.02</w:t>
              </w:r>
            </w:ins>
            <w:del w:id="98" w:author="Author" w:date="2019-09-12T11:30:00Z">
              <w:r>
                <w:rPr/>
                <w:delText>1.9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9" w:author="Author" w:date="2019-09-12T11:32:00Z">
              <w:r>
                <w:rPr/>
                <w:t>1.51</w:t>
              </w:r>
            </w:ins>
            <w:del w:id="100" w:author="Author" w:date="2019-09-12T11:32:00Z">
              <w:r>
                <w:rPr/>
                <w:delText>1.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01" w:author="Author" w:date="2019-09-12T11:30:00Z">
              <w:r>
                <w:rPr/>
                <w:t>1.72</w:t>
              </w:r>
            </w:ins>
            <w:del w:id="102" w:author="Author" w:date="2019-09-12T11:30:00Z">
              <w:r>
                <w:rPr/>
                <w:delText>1.6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03" w:author="Author" w:date="2019-09-12T11:30:00Z">
              <w:r>
                <w:rPr/>
                <w:t>1.98</w:t>
              </w:r>
            </w:ins>
            <w:del w:id="104" w:author="Author" w:date="2019-09-12T11:30:00Z">
              <w:r>
                <w:rPr/>
                <w:delText>1.8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5" w:author="Author" w:date="2019-09-12T11:30:00Z">
              <w:r>
                <w:rPr/>
                <w:t>1.90</w:t>
              </w:r>
            </w:ins>
            <w:del w:id="106" w:author="Author" w:date="2019-09-12T11:30:00Z">
              <w:r>
                <w:rPr/>
                <w:delText>1.8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7" w:author="Author" w:date="2019-09-12T11:30:00Z">
              <w:r>
                <w:rPr/>
                <w:t>2.25</w:t>
              </w:r>
            </w:ins>
            <w:del w:id="108" w:author="Author" w:date="2019-09-12T11:30:00Z">
              <w:r>
                <w:rPr/>
                <w:delText>2.1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9" w:author="Author" w:date="2019-09-12T11:32:00Z">
              <w:r>
                <w:rPr/>
                <w:t>1.62</w:t>
              </w:r>
            </w:ins>
            <w:del w:id="110" w:author="Author" w:date="2019-09-12T11:32:00Z">
              <w:r>
                <w:rPr/>
                <w:delText>1.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11" w:author="Author" w:date="2019-09-12T11:30:00Z">
              <w:r>
                <w:rPr/>
                <w:t>1.83</w:t>
              </w:r>
            </w:ins>
            <w:del w:id="112" w:author="Author" w:date="2019-09-12T11:30:00Z">
              <w:r>
                <w:rPr/>
                <w:delText>1.7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13" w:author="Author" w:date="2019-09-12T11:30:00Z">
              <w:r>
                <w:rPr/>
                <w:t>2.12</w:t>
              </w:r>
            </w:ins>
            <w:del w:id="114" w:author="Author" w:date="2019-09-12T11:30:00Z">
              <w:r>
                <w:rPr/>
                <w:delText>1.9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15" w:author="Author" w:date="2019-09-12T11:30:00Z">
              <w:r>
                <w:rPr/>
                <w:t>2.02</w:t>
              </w:r>
            </w:ins>
            <w:del w:id="116" w:author="Author" w:date="2019-09-12T11:30:00Z">
              <w:r>
                <w:rPr/>
                <w:delText>1.9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17" w:author="Author" w:date="2019-09-12T11:30:00Z">
              <w:r>
                <w:rPr/>
                <w:t>2.41</w:t>
              </w:r>
            </w:ins>
            <w:del w:id="118" w:author="Author" w:date="2019-09-12T11:30:00Z">
              <w:r>
                <w:rPr/>
                <w:delText>2.2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19" w:author="Author" w:date="2019-09-12T11:32:00Z">
              <w:r>
                <w:rPr/>
                <w:t>1.70</w:t>
              </w:r>
            </w:ins>
            <w:del w:id="120" w:author="Author" w:date="2019-09-12T11:32:00Z">
              <w:r>
                <w:rPr/>
                <w:delText>1.7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1" w:author="Author" w:date="2019-09-12T11:30:00Z">
              <w:r>
                <w:rPr/>
                <w:t>1.91</w:t>
              </w:r>
            </w:ins>
            <w:del w:id="122" w:author="Author" w:date="2019-09-12T11:30:00Z">
              <w:r>
                <w:rPr/>
                <w:delText>1.8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3" w:author="Author" w:date="2019-09-12T11:30:00Z">
              <w:r>
                <w:rPr/>
                <w:t>2.23</w:t>
              </w:r>
            </w:ins>
            <w:del w:id="124" w:author="Author" w:date="2019-09-12T11:30:00Z">
              <w:r>
                <w:rPr/>
                <w:delText>2.0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5" w:author="Author" w:date="2019-09-12T11:30:00Z">
              <w:r>
                <w:rPr/>
                <w:t>2.12</w:t>
              </w:r>
            </w:ins>
            <w:del w:id="126" w:author="Author" w:date="2019-09-12T11:30:00Z">
              <w:r>
                <w:rPr/>
                <w:delText>2.0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7" w:author="Author" w:date="2019-09-12T11:30:00Z">
              <w:r>
                <w:rPr/>
                <w:t>2.54</w:t>
              </w:r>
            </w:ins>
            <w:del w:id="128" w:author="Author" w:date="2019-09-12T11:30:00Z">
              <w:r>
                <w:rPr/>
                <w:delText>2.3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9" w:author="Author" w:date="2019-09-12T11:32:00Z">
              <w:r>
                <w:rPr/>
                <w:t>1.76</w:t>
              </w:r>
            </w:ins>
            <w:del w:id="130" w:author="Author" w:date="2019-09-12T11:32:00Z">
              <w:r>
                <w:rPr/>
                <w:delText>1.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1" w:author="Author" w:date="2019-09-12T11:30:00Z">
              <w:r>
                <w:rPr/>
                <w:t>1.99</w:t>
              </w:r>
            </w:ins>
            <w:del w:id="132" w:author="Author" w:date="2019-09-12T11:30:00Z">
              <w:r>
                <w:rPr/>
                <w:delText>1.8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3" w:author="Author" w:date="2019-09-12T11:30:00Z">
              <w:r>
                <w:rPr/>
                <w:t>2.33</w:t>
              </w:r>
            </w:ins>
            <w:del w:id="134" w:author="Author" w:date="2019-09-12T11:30:00Z">
              <w:r>
                <w:rPr/>
                <w:delText>2.1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5" w:author="Author" w:date="2019-09-12T11:30:00Z">
              <w:r>
                <w:rPr/>
                <w:t>2.20</w:t>
              </w:r>
            </w:ins>
            <w:del w:id="136" w:author="Author" w:date="2019-09-12T11:30:00Z">
              <w:r>
                <w:rPr/>
                <w:delText>2.1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7" w:author="Author" w:date="2019-09-12T11:30:00Z">
              <w:r>
                <w:rPr/>
                <w:t>2.66</w:t>
              </w:r>
            </w:ins>
            <w:del w:id="138" w:author="Author" w:date="2019-09-12T11:30:00Z">
              <w:r>
                <w:rPr/>
                <w:delText>2.4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8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9" w:author="Author" w:date="2019-09-12T11:30:00Z">
              <w:r>
                <w:rPr/>
                <w:t>2.21</w:t>
              </w:r>
            </w:ins>
            <w:del w:id="140" w:author="Author" w:date="2019-09-12T11:30:00Z">
              <w:r>
                <w:rPr/>
                <w:delText>2.0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1" w:author="Author" w:date="2019-09-12T11:30:00Z">
              <w:r>
                <w:rPr/>
                <w:t>2.62</w:t>
              </w:r>
            </w:ins>
            <w:del w:id="142" w:author="Author" w:date="2019-09-12T11:30:00Z">
              <w:r>
                <w:rPr/>
                <w:delText>2.3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3" w:author="Author" w:date="2019-09-12T11:30:00Z">
              <w:r>
                <w:rPr/>
                <w:t>2.47</w:t>
              </w:r>
            </w:ins>
            <w:del w:id="144" w:author="Author" w:date="2019-09-12T11:30:00Z">
              <w:r>
                <w:rPr/>
                <w:delText>2.4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5" w:author="Author" w:date="2019-09-12T11:30:00Z">
              <w:r>
                <w:rPr/>
                <w:t>3.01</w:t>
              </w:r>
            </w:ins>
            <w:del w:id="146" w:author="Author" w:date="2019-09-12T11:30:00Z">
              <w:r>
                <w:rPr/>
                <w:delText>2.7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7" w:author="Author" w:date="2019-09-12T11:32:00Z">
              <w:r>
                <w:rPr/>
                <w:t>1.97</w:t>
              </w:r>
            </w:ins>
            <w:del w:id="148" w:author="Author" w:date="2019-09-12T11:32:00Z">
              <w:r>
                <w:rPr/>
                <w:delText>1.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,5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9" w:author="Author" w:date="2019-09-12T11:30:00Z">
              <w:r>
                <w:rPr/>
                <w:t>2.40</w:t>
              </w:r>
            </w:ins>
            <w:del w:id="150" w:author="Author" w:date="2019-09-12T11:30:00Z">
              <w:r>
                <w:rPr/>
                <w:delText>2.2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51" w:author="Author" w:date="2019-09-12T11:30:00Z">
              <w:r>
                <w:rPr/>
                <w:t>2.89</w:t>
              </w:r>
            </w:ins>
            <w:del w:id="152" w:author="Author" w:date="2019-09-12T11:30:00Z">
              <w:r>
                <w:rPr/>
                <w:delText>2.5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53" w:author="Author" w:date="2019-09-12T11:30:00Z">
              <w:r>
                <w:rPr/>
                <w:t>2.73</w:t>
              </w:r>
            </w:ins>
            <w:del w:id="154" w:author="Author" w:date="2019-09-12T11:30:00Z">
              <w:r>
                <w:rPr/>
                <w:delText>2.6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55" w:author="Author" w:date="2019-09-12T11:30:00Z">
              <w:r>
                <w:rPr/>
                <w:t>3.34</w:t>
              </w:r>
            </w:ins>
            <w:del w:id="156" w:author="Author" w:date="2019-09-12T11:30:00Z">
              <w:r>
                <w:rPr/>
                <w:delText>3.0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57" w:author="Author" w:date="2019-09-12T11:32:00Z">
              <w:r>
                <w:rPr/>
                <w:t>2.11</w:t>
              </w:r>
            </w:ins>
            <w:del w:id="158" w:author="Author" w:date="2019-09-12T11:32:00Z">
              <w:r>
                <w:rPr/>
                <w:delText>2.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59" w:author="Author" w:date="2019-09-12T11:30:00Z">
              <w:r>
                <w:rPr/>
                <w:t>2.56</w:t>
              </w:r>
            </w:ins>
            <w:del w:id="160" w:author="Author" w:date="2019-09-12T11:30:00Z">
              <w:r>
                <w:rPr/>
                <w:delText>2.3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61" w:author="Author" w:date="2019-09-12T11:30:00Z">
              <w:r>
                <w:rPr/>
                <w:t>3.12</w:t>
              </w:r>
            </w:ins>
            <w:del w:id="162" w:author="Author" w:date="2019-09-12T11:30:00Z">
              <w:r>
                <w:rPr/>
                <w:delText>2.7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63" w:author="Author" w:date="2019-09-12T11:30:00Z">
              <w:r>
                <w:rPr/>
                <w:t>2.96</w:t>
              </w:r>
            </w:ins>
            <w:del w:id="164" w:author="Author" w:date="2019-09-12T11:30:00Z">
              <w:r>
                <w:rPr/>
                <w:delText>2.8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65" w:author="Author" w:date="2019-09-12T11:30:00Z">
              <w:r>
                <w:rPr/>
                <w:t>3.62</w:t>
              </w:r>
            </w:ins>
            <w:del w:id="166" w:author="Author" w:date="2019-09-12T11:30:00Z">
              <w:r>
                <w:rPr/>
                <w:delText>3.2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23</w:t>
            </w:r>
          </w:p>
        </w:tc>
      </w:tr>
    </w:tbl>
    <w:p>
      <w:pPr>
        <w:pStyle w:val="Tablecaption"/>
        <w:rPr/>
      </w:pPr>
      <w:r>
        <w:rPr/>
        <w:t>Table 100.B. Increased Liability Limits</w:t>
      </w:r>
    </w:p>
    <w:p>
      <w:pPr>
        <w:pStyle w:val="Iso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© Insurance Services Office, Inc., 2020  </w:t>
          </w:r>
        </w:p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Vermont</w:t>
          </w:r>
        </w:p>
      </w:tc>
      <w:tc>
        <w:tcPr>
          <w:tcW w:w="1710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CA-2020-IALL1</w:t>
          </w:r>
        </w:p>
      </w:tc>
      <w:tc>
        <w:tcPr>
          <w:tcW w:w="1998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  <w:t>INSURANCE SERVICES OFFICE, INC.</w:t>
    </w:r>
  </w:p>
  <w:p>
    <w:pPr>
      <w:pStyle w:val="Header"/>
      <w:tabs>
        <w:tab w:val="clear" w:pos="720"/>
        <w:tab w:val="center" w:pos="5040" w:leader="none"/>
      </w:tabs>
      <w:jc w:val="center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>
        <w:rStyle w:val="PageNumber"/>
        <w:rFonts w:cs="Times New Roman" w:ascii="Times New Roman" w:hAnsi="Times New Roman"/>
        <w:b/>
        <w:sz w:val="22"/>
        <w:szCs w:val="22"/>
      </w:rPr>
      <w:t>VERMONT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>
        <w:rStyle w:val="PageNumber"/>
        <w:rFonts w:cs="Times New Roman" w:ascii="Times New Roman" w:hAnsi="Times New Roman"/>
        <w:b/>
        <w:sz w:val="22"/>
        <w:szCs w:val="22"/>
      </w:rPr>
      <w:t>COMMERCIAL AUTOMOBILE INCREASED LIMIT FACTORS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/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>
        <w:rStyle w:val="PageNumber"/>
        <w:rFonts w:cs="Times New Roman" w:ascii="Times New Roman" w:hAnsi="Times New Roman"/>
        <w:b/>
        <w:sz w:val="22"/>
        <w:szCs w:val="22"/>
        <w:u w:val="single"/>
      </w:rPr>
      <w:t>MANUAL PAGES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/>
    </w:r>
  </w:p>
  <w:p>
    <w:pPr>
      <w:pStyle w:val="Normal"/>
      <w:jc w:val="center"/>
      <w:rPr>
        <w:sz w:val="22"/>
      </w:rPr>
    </w:pPr>
    <w:r>
      <w:rPr>
        <w:sz w:val="22"/>
      </w:rPr>
      <w:t>REVISED INCREASED LIMIT FACTORS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7:12:00Z</dcterms:created>
  <dc:creator/>
  <dc:description/>
  <cp:keywords/>
  <dc:language>en-US</dc:language>
  <cp:lastModifiedBy/>
  <dcterms:modified xsi:type="dcterms:W3CDTF">2020-06-11T16:18:00Z</dcterms:modified>
  <cp:revision>1</cp:revision>
  <dc:subject/>
  <dc:title>100. INCREASED LIABILITY LIM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30040.0000000000</vt:lpwstr>
  </property>
  <property fmtid="{D5CDD505-2E9C-101B-9397-08002B2CF9AE}" pid="9" name="CircularComments">
    <vt:lpwstr/>
  </property>
  <property fmtid="{D5CDD505-2E9C-101B-9397-08002B2CF9AE}" pid="10" name="CircularDate">
    <vt:lpwstr>2020-07-16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306</vt:lpwstr>
  </property>
  <property fmtid="{D5CDD505-2E9C-101B-9397-08002B2CF9AE}" pid="13" name="CircularStatus">
    <vt:lpwstr>QA Review</vt:lpwstr>
  </property>
  <property fmtid="{D5CDD505-2E9C-101B-9397-08002B2CF9AE}" pid="14" name="CircularTitle">
    <vt:lpwstr>VERMONT REVISION OF COMMERCIAL AUTOMOBILE LIABILITY INCREASED LIMIT FACTORS TO BE IMPLEMENTED; EXHIBITS NEWLY PRESENTED IN EXCEL</vt:lpwstr>
  </property>
  <property fmtid="{D5CDD505-2E9C-101B-9397-08002B2CF9AE}" pid="15" name="CircularType">
    <vt:lpwstr>9</vt:lpwstr>
  </property>
  <property fmtid="{D5CDD505-2E9C-101B-9397-08002B2CF9AE}" pid="16" name="CopyOnly$">
    <vt:lpwstr>CopyOnly$</vt:lpwstr>
  </property>
  <property fmtid="{D5CDD505-2E9C-101B-9397-08002B2CF9AE}" pid="17" name="CorrectionCirculars">
    <vt:lpwstr/>
  </property>
  <property fmtid="{D5CDD505-2E9C-101B-9397-08002B2CF9AE}" pid="18" name="Date Modified">
    <vt:lpwstr>2020-07-08T00:00:00Z</vt:lpwstr>
  </property>
  <property fmtid="{D5CDD505-2E9C-101B-9397-08002B2CF9AE}" pid="19" name="DocumentName">
    <vt:lpwstr>LI-CA-2020-306 - 004 - Pag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SOLongName$">
    <vt:lpwstr>ISOLongName$</vt:lpwstr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VT</vt:lpwstr>
  </property>
  <property fmtid="{D5CDD505-2E9C-101B-9397-08002B2CF9AE}" pid="26" name="Jurs">
    <vt:lpwstr>49;#VT</vt:lpwstr>
  </property>
  <property fmtid="{D5CDD505-2E9C-101B-9397-08002B2CF9AE}" pid="27" name="KeyMessage">
    <vt:lpwstr>The revised increased limit factors represent a +1.8% change from the increased limit factors currently in effect.</vt:lpwstr>
  </property>
  <property fmtid="{D5CDD505-2E9C-101B-9397-08002B2CF9AE}" pid="28" name="LOB">
    <vt:lpwstr>6</vt:lpwstr>
  </property>
  <property fmtid="{D5CDD505-2E9C-101B-9397-08002B2CF9AE}" pid="29" name="Order">
    <vt:lpwstr>6062100.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3.00000000000000</vt:lpwstr>
  </property>
  <property fmtid="{D5CDD505-2E9C-101B-9397-08002B2CF9AE}" pid="34" name="SequenceNumber">
    <vt:lpwstr>656942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AdHocReviewCycleID">
    <vt:r8>-818921609</vt:r8>
  </property>
  <property fmtid="{D5CDD505-2E9C-101B-9397-08002B2CF9AE}" pid="42" name="_NewReviewCycle">
    <vt:lpwstr/>
  </property>
  <property fmtid="{D5CDD505-2E9C-101B-9397-08002B2CF9AE}" pid="43" name="_ReviewingToolsShownOnce">
    <vt:lpwstr/>
  </property>
  <property fmtid="{D5CDD505-2E9C-101B-9397-08002B2CF9AE}" pid="44" name="_UIVersionString">
    <vt:lpwstr>1.0</vt:lpwstr>
  </property>
  <property fmtid="{D5CDD505-2E9C-101B-9397-08002B2CF9AE}" pid="45" name="_docset_NoMedatataSyncRequired">
    <vt:lpwstr>False</vt:lpwstr>
  </property>
  <property fmtid="{D5CDD505-2E9C-101B-9397-08002B2CF9AE}" pid="46" name="display_urn:schemas-microsoft-com:office:office#Author">
    <vt:lpwstr>System Account</vt:lpwstr>
  </property>
  <property fmtid="{D5CDD505-2E9C-101B-9397-08002B2CF9AE}" pid="47" name="display_urn:schemas-microsoft-com:office:office#Editor">
    <vt:lpwstr>System Account</vt:lpwstr>
  </property>
  <property fmtid="{D5CDD505-2E9C-101B-9397-08002B2CF9AE}" pid="48" name="nc$">
    <vt:lpwstr>nc$</vt:lpwstr>
  </property>
  <property fmtid="{D5CDD505-2E9C-101B-9397-08002B2CF9AE}" pid="49" name="nct$">
    <vt:lpwstr>nct$</vt:lpwstr>
  </property>
  <property fmtid="{D5CDD505-2E9C-101B-9397-08002B2CF9AE}" pid="50" name="nd$">
    <vt:lpwstr>nd$</vt:lpwstr>
  </property>
  <property fmtid="{D5CDD505-2E9C-101B-9397-08002B2CF9AE}" pid="51" name="newdoc$">
    <vt:lpwstr>newdoc$</vt:lpwstr>
  </property>
  <property fmtid="{D5CDD505-2E9C-101B-9397-08002B2CF9AE}" pid="52" name="nl$">
    <vt:lpwstr>nl$</vt:lpwstr>
  </property>
  <property fmtid="{D5CDD505-2E9C-101B-9397-08002B2CF9AE}" pid="53" name="nm$">
    <vt:lpwstr>nm$</vt:lpwstr>
  </property>
  <property fmtid="{D5CDD505-2E9C-101B-9397-08002B2CF9AE}" pid="54" name="nr$">
    <vt:lpwstr>nr$</vt:lpwstr>
  </property>
  <property fmtid="{D5CDD505-2E9C-101B-9397-08002B2CF9AE}" pid="55" name="xd_ProgID">
    <vt:lpwstr/>
  </property>
</Properties>
</file>