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8" w:name="AdditionalNote"/>
            <w:bookmarkStart w:id="9" w:name="AdditionalNote"/>
            <w:bookmarkEnd w:id="9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70"/>
        <w:gridCol w:w="26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20-03-23T08:34:00Z">
              <w:r>
                <w:rPr/>
                <w:t>0.5</w:t>
              </w:r>
            </w:ins>
            <w:ins w:id="1" w:author="Author" w:date="2020-06-03T10:37:00Z">
              <w:r>
                <w:rPr/>
                <w:t>7</w:t>
              </w:r>
            </w:ins>
            <w:del w:id="2" w:author="Author" w:date="2020-03-23T08:34:00Z">
              <w:r>
                <w:rPr/>
                <w:delText>0.52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0" w:name="FooterEdition"/>
                                <w:bookmarkStart w:id="1" w:name="FooterEdition"/>
                                <w:bookmarkEnd w:id="1"/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2" w:name="FooterClsClmsTagVar"/>
                                <w:bookmarkStart w:id="3" w:name="FooterClsClmsTagVar"/>
                                <w:bookmarkEnd w:id="3"/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4" w:name="FooterEdition"/>
                          <w:bookmarkStart w:id="5" w:name="FooterEdition"/>
                          <w:bookmarkEnd w:id="5"/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6" w:name="FooterClsClmsTagVar"/>
                          <w:bookmarkStart w:id="7" w:name="FooterClsClmsTagVar"/>
                          <w:bookmarkEnd w:id="7"/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0:00Z</dcterms:created>
  <dc:creator>Driscoll, Anthony</dc:creator>
  <dc:description/>
  <cp:keywords/>
  <dc:language>en-US</dc:language>
  <cp:lastModifiedBy>Driscoll, Anthony</cp:lastModifiedBy>
  <dcterms:modified xsi:type="dcterms:W3CDTF">2020-06-09T13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9824.0000000000</vt:lpwstr>
  </property>
  <property fmtid="{D5CDD505-2E9C-101B-9397-08002B2CF9AE}" pid="9" name="CircularComments">
    <vt:lpwstr/>
  </property>
  <property fmtid="{D5CDD505-2E9C-101B-9397-08002B2CF9AE}" pid="10" name="CircularDate">
    <vt:lpwstr>2020-06-25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279</vt:lpwstr>
  </property>
  <property fmtid="{D5CDD505-2E9C-101B-9397-08002B2CF9AE}" pid="13" name="CircularStatus">
    <vt:lpwstr>QA Review</vt:lpwstr>
  </property>
  <property fmtid="{D5CDD505-2E9C-101B-9397-08002B2CF9AE}" pid="14" name="CircularTitle">
    <vt:lpwstr>NORTH CAROLINA REVISED COMMERCIAL AUTO ADVISORY PROSPECTIVE LOSS COSTS FIL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09T00:00:00Z</vt:lpwstr>
  </property>
  <property fmtid="{D5CDD505-2E9C-101B-9397-08002B2CF9AE}" pid="18" name="DocumentName">
    <vt:lpwstr>LI-CA-2020-279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C</vt:lpwstr>
  </property>
  <property fmtid="{D5CDD505-2E9C-101B-9397-08002B2CF9AE}" pid="24" name="Jurs">
    <vt:lpwstr>35;#NC</vt:lpwstr>
  </property>
  <property fmtid="{D5CDD505-2E9C-101B-9397-08002B2CF9AE}" pid="25" name="KeyMessage">
    <vt:lpwstr>Loss costs representing a +6.2% statewide change have been fil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191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