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6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8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7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8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7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5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3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>49.  AUTO DEALERS – PREMIUM DEVELOPMENT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$  0.05</w:t>
            </w:r>
          </w:p>
        </w:tc>
      </w:tr>
    </w:tbl>
    <w:p>
      <w:pPr>
        <w:pStyle w:val="Space8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2250"/>
        <w:gridCol w:w="2250"/>
        <w:gridCol w:w="2900"/>
      </w:tblGrid>
      <w:tr>
        <w:trPr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 AND THEFT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s And Standard</w:t>
              <w:br/>
              <w:t>Open Lot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110,111,115,116,</w:t>
              <w:br/>
              <w:t>117,118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4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5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2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2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110,111,115,116,</w:t>
              <w:br/>
              <w:t>117,11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0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0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ED SPECIFIED CAUSES OF LOSS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110,111,115,116,</w:t>
              <w:br/>
              <w:t>117,11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5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5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 xml:space="preserve">49.  AUTO DEALERS – PREMIUM DEVELOPMENT </w:t>
        <w:tab/>
      </w:r>
      <w:r>
        <w:rPr>
          <w:b w:val="false"/>
        </w:rPr>
        <w:t>(Cont'd)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40"/>
        <w:gridCol w:w="1620"/>
        <w:gridCol w:w="1440"/>
        <w:gridCol w:w="300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  <w:br/>
              <w:t>Code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Standard</w:t>
              <w:br/>
              <w:t>Open Lo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-Standard</w:t>
              <w:br/>
              <w:t>Open Lot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t>110,111,115,116,</w:t>
              <w:br/>
              <w:t>117,1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3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25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ALL OT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7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5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27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2597"/>
        <w:gridCol w:w="220"/>
        <w:gridCol w:w="1980"/>
        <w:gridCol w:w="2200"/>
        <w:gridCol w:w="228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BLANKET COLLISION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Reporting Form – Inventory Valu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on–Reporting Form – Limit of Insuranc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Deductible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First $ 50,000 </w:t>
              <w:br/>
              <w:t>And Under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$ 50,001 To $ 100,0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ver $ 100,000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10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99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4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19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25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6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3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7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>DEVELOPMENT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97"/>
        <w:gridCol w:w="1300"/>
        <w:gridCol w:w="10"/>
        <w:gridCol w:w="1910"/>
        <w:gridCol w:w="1920"/>
        <w:gridCol w:w="1920"/>
        <w:gridCol w:w="1920"/>
      </w:tblGrid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OTHER THAN COLLISION</w:t>
            </w:r>
            <w:r>
              <w:rPr>
                <w:rFonts w:cs="Symbol" w:ascii="Symbol" w:hAnsi="Symbol"/>
              </w:rPr>
              <w:t>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 Limit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f Liability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</w:tr>
      <w:tr>
        <w:trPr>
          <w:cantSplit w:val="true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,000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15</w:t>
            </w:r>
          </w:p>
        </w:tc>
        <w:tc>
          <w:tcPr>
            <w:tcW w:w="1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2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1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2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7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3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5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6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0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5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9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3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7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4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1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9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1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2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1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3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4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0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2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7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7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7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24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4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0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9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04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9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2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8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4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8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9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2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6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3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3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0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68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76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7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Specified Causes Of Loss – Multiply the Legal Liability premium by 1.15.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Comprehensive – Multiply the Legal Liability premium by 1.15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 xml:space="preserve">DEVELOPMENT </w:t>
      </w:r>
      <w:r>
        <w:rPr>
          <w:b w:val="false"/>
        </w:rPr>
        <w:t>(Cont'd)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4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COLLISION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ductibles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10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25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50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Of Liability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$      6,000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2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1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2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7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0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7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4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1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7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7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7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0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7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1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4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9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5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7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7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6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3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8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6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4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9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3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2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4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8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1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9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2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4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8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4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9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9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7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0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7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3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7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5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8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7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9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1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0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8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6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6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19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7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8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9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,500,000</w:t>
            </w:r>
          </w:p>
        </w:tc>
        <w:tc>
          <w:tcPr>
            <w:tcW w:w="792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Multiply the Legal Liability premium for the desired deductible by 1.15.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For additional coverages, refer to company.</w:t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reg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reg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reg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reg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reg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reg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reg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reg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reg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reg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reg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reg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reg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reg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reg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reg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reg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reg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reg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reg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reg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reg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reg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reg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reg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reg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reg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reg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reg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reg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reg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reg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reg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reg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reg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reg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reg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reg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reg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reg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reg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reg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reg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reg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reg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reg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reg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reg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reg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reg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reg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reg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reg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reg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reg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reg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rego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rego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DengXi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9:19:00Z</dcterms:created>
  <dc:creator>Huang, Danyun</dc:creator>
  <dc:description/>
  <cp:keywords/>
  <dc:language>en-US</dc:language>
  <cp:lastModifiedBy>Huang, Danyun</cp:lastModifiedBy>
  <dcterms:modified xsi:type="dcterms:W3CDTF">2020-07-16T19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0164.0000000000</vt:lpwstr>
  </property>
  <property fmtid="{D5CDD505-2E9C-101B-9397-08002B2CF9AE}" pid="9" name="CircularComments">
    <vt:lpwstr/>
  </property>
  <property fmtid="{D5CDD505-2E9C-101B-9397-08002B2CF9AE}" pid="10" name="CircularDate">
    <vt:lpwstr>2020-07-29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CA-2020-331</vt:lpwstr>
  </property>
  <property fmtid="{D5CDD505-2E9C-101B-9397-08002B2CF9AE}" pid="13" name="CircularStatus">
    <vt:lpwstr>QA Review</vt:lpwstr>
  </property>
  <property fmtid="{D5CDD505-2E9C-101B-9397-08002B2CF9AE}" pid="14" name="CircularTitle">
    <vt:lpwstr>OREGON REVISED COMMERCIAL AUTO ADVISORY PROSPECTIVE LOSS COSTS TO BE IMPLEMENT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7-16T15:25:21Z</vt:lpwstr>
  </property>
  <property fmtid="{D5CDD505-2E9C-101B-9397-08002B2CF9AE}" pid="18" name="DocumentName">
    <vt:lpwstr>LI-CA-2020-331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OR</vt:lpwstr>
  </property>
  <property fmtid="{D5CDD505-2E9C-101B-9397-08002B2CF9AE}" pid="24" name="Jurs">
    <vt:lpwstr>39;#OR</vt:lpwstr>
  </property>
  <property fmtid="{D5CDD505-2E9C-101B-9397-08002B2CF9AE}" pid="25" name="KeyMessage">
    <vt:lpwstr>Loss costs representing a 0.0% statewide change to be implemented.</vt:lpwstr>
  </property>
  <property fmtid="{D5CDD505-2E9C-101B-9397-08002B2CF9AE}" pid="26" name="LOB">
    <vt:lpwstr>6</vt:lpwstr>
  </property>
  <property fmtid="{D5CDD505-2E9C-101B-9397-08002B2CF9AE}" pid="27" name="PDFSignOffNotification">
    <vt:lpwstr>0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3.00000000000000</vt:lpwstr>
  </property>
  <property fmtid="{D5CDD505-2E9C-101B-9397-08002B2CF9AE}" pid="31" name="SequenceNumber">
    <vt:lpwstr>658742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