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MISSISSIPPI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1.</w:t>
        <w:tab/>
      </w:r>
      <w:r>
        <w:rPr>
          <w:b/>
          <w:color w:val="000000"/>
        </w:rPr>
        <w:t xml:space="preserve">  Premises/Operations (Subline Code 334) Table 1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90"/>
        <w:gridCol w:w="90"/>
        <w:gridCol w:w="1080"/>
        <w:gridCol w:w="9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0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69</w:t>
              </w:r>
            </w:ins>
            <w:del w:id="1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2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9</w:t>
              </w:r>
            </w:ins>
            <w:del w:id="3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1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0</w:t>
              </w:r>
            </w:ins>
            <w:del w:id="5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3</w:t>
              </w:r>
            </w:ins>
            <w:del w:id="7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1</w:t>
              </w:r>
            </w:ins>
            <w:del w:id="9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11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13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15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17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19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21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23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25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27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29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31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33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35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37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39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41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43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45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47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49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51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53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55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6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57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8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59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0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61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2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63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4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65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6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67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8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69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0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71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2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73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3,0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rFonts w:cs="Arial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rFonts w:cs="Arial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4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75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6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6</w:t>
              </w:r>
            </w:ins>
            <w:del w:id="77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8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79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0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81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2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83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4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85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6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87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8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89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7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0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91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2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93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4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95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6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97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8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99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0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101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2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103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4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105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6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107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8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109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0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111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2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2</w:t>
              </w:r>
            </w:ins>
            <w:del w:id="113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4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8</w:t>
              </w:r>
            </w:ins>
            <w:del w:id="115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3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6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117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8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119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0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121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2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123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4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125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6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9</w:t>
              </w:r>
            </w:ins>
            <w:del w:id="127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4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8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1</w:t>
              </w:r>
            </w:ins>
            <w:del w:id="129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0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2</w:t>
              </w:r>
            </w:ins>
            <w:del w:id="131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>
          <w:b/>
          <w:bCs/>
        </w:rPr>
        <w:t>Table 56.B.1.  Premises/Operations (Subline Code 334) Table 1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MISSISSIPPI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Centeredtext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Boxrule"/>
        <w:rPr>
          <w:rFonts w:cs="Arial"/>
        </w:rPr>
      </w:pPr>
      <w:r>
        <w:rPr>
          <w:rFonts w:cs="Arial"/>
        </w:rPr>
        <w:t>RULE 56.</w:t>
        <w:br/>
        <w:t>INCREASED LIMITS TABLES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  <w:tab/>
        <w:t>2.</w:t>
        <w:tab/>
      </w:r>
      <w:r>
        <w:rPr>
          <w:rFonts w:cs="Arial"/>
          <w:b/>
          <w:color w:val="000000"/>
        </w:rPr>
        <w:t xml:space="preserve">  Premises/Operations (Subline Code 334) Table 2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10"/>
        <w:gridCol w:w="980"/>
        <w:gridCol w:w="370"/>
        <w:gridCol w:w="710"/>
        <w:gridCol w:w="550"/>
        <w:gridCol w:w="620"/>
        <w:gridCol w:w="640"/>
        <w:gridCol w:w="350"/>
        <w:gridCol w:w="910"/>
        <w:gridCol w:w="170"/>
        <w:gridCol w:w="1090"/>
        <w:gridCol w:w="8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2" w:author="Author" w:date="2020-06-19T10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133" w:author="Author" w:date="2020-06-19T10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1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7</w:t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9</w:t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1</w:t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4" w:author="Author" w:date="2020-06-19T10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135" w:author="Author" w:date="2020-06-19T10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2</w:t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6" w:author="Author" w:date="2020-06-19T10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137" w:author="Author" w:date="2020-06-19T10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3</w:t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8" w:author="Author" w:date="2020-06-19T10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7</w:t>
              </w:r>
            </w:ins>
            <w:del w:id="139" w:author="Author" w:date="2020-06-19T10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4</w:t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0" w:author="Author" w:date="2020-06-19T10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141" w:author="Author" w:date="2020-06-19T10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5</w:t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2" w:author="Author" w:date="2020-06-19T10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143" w:author="Author" w:date="2020-06-19T10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4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145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6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2</w:t>
              </w:r>
            </w:ins>
            <w:del w:id="147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8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149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0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151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2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153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4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155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6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157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8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2</w:t>
              </w:r>
            </w:ins>
            <w:del w:id="159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6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0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161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2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163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4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165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4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6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3</w:t>
              </w:r>
            </w:ins>
            <w:del w:id="167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8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7</w:t>
              </w:r>
            </w:ins>
            <w:del w:id="169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7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0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171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2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6</w:t>
              </w:r>
            </w:ins>
            <w:del w:id="173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4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175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6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4</w:t>
              </w:r>
            </w:ins>
            <w:del w:id="177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8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8</w:t>
              </w:r>
            </w:ins>
            <w:del w:id="179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0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0</w:t>
              </w:r>
            </w:ins>
            <w:del w:id="181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4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2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183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4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7</w:t>
              </w:r>
            </w:ins>
            <w:del w:id="185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6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8</w:t>
              </w:r>
            </w:ins>
            <w:del w:id="187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8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5</w:t>
              </w:r>
            </w:ins>
            <w:del w:id="189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0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9</w:t>
              </w:r>
            </w:ins>
            <w:del w:id="191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2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1</w:t>
              </w:r>
            </w:ins>
            <w:del w:id="193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5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4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3</w:t>
              </w:r>
            </w:ins>
            <w:del w:id="195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7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6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4</w:t>
              </w:r>
            </w:ins>
            <w:del w:id="197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8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>
          <w:b/>
          <w:bCs/>
        </w:rPr>
        <w:t>Table 56.B.2.  Premises/Operations (Subline Code 334) Table 2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MISSISSIPPI</w:t>
      </w:r>
    </w:p>
    <w:p>
      <w:pPr>
        <w:pStyle w:val="Header"/>
        <w:tabs>
          <w:tab w:val="clear" w:pos="720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3.</w:t>
        <w:tab/>
      </w:r>
      <w:r>
        <w:rPr>
          <w:b/>
          <w:color w:val="000000"/>
        </w:rPr>
        <w:t xml:space="preserve">  Premises/Operations (Subline Code 334) Table 3 - $100/200 Basic Limit</w:t>
      </w:r>
    </w:p>
    <w:p>
      <w:pPr>
        <w:pStyle w:val="Iso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180"/>
        <w:gridCol w:w="10"/>
        <w:gridCol w:w="1070"/>
        <w:gridCol w:w="90"/>
        <w:gridCol w:w="100"/>
        <w:gridCol w:w="980"/>
        <w:gridCol w:w="1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5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8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199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0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201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2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203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4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205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6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207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8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209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6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0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211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2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213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7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4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215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6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217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8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8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219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0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6</w:t>
              </w:r>
            </w:ins>
            <w:del w:id="221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9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2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223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4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7</w:t>
              </w:r>
            </w:ins>
            <w:del w:id="225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6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227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8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8</w:t>
              </w:r>
            </w:ins>
            <w:del w:id="229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45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0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231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2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2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1</w:t>
              </w:r>
            </w:ins>
            <w:del w:id="233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4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7</w:t>
              </w:r>
            </w:ins>
            <w:del w:id="235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6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2</w:t>
              </w:r>
            </w:ins>
            <w:del w:id="237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8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9</w:t>
              </w:r>
            </w:ins>
            <w:del w:id="239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0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3</w:t>
              </w:r>
            </w:ins>
            <w:del w:id="241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2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0</w:t>
              </w:r>
            </w:ins>
            <w:del w:id="243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4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5</w:t>
              </w:r>
            </w:ins>
            <w:del w:id="245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6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247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8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9</w:t>
              </w:r>
            </w:ins>
            <w:del w:id="249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0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4</w:t>
              </w:r>
            </w:ins>
            <w:del w:id="251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2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1</w:t>
              </w:r>
            </w:ins>
            <w:del w:id="253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4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4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7</w:t>
              </w:r>
            </w:ins>
            <w:del w:id="255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6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85</w:t>
              </w:r>
            </w:ins>
            <w:del w:id="257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72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8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259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0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0</w:t>
              </w:r>
            </w:ins>
            <w:del w:id="261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2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5</w:t>
              </w:r>
            </w:ins>
            <w:del w:id="263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4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2</w:t>
              </w:r>
            </w:ins>
            <w:del w:id="265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6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8</w:t>
              </w:r>
            </w:ins>
            <w:del w:id="267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8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88</w:t>
              </w:r>
            </w:ins>
            <w:del w:id="269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74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0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03</w:t>
              </w:r>
            </w:ins>
            <w:del w:id="271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87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2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1</w:t>
              </w:r>
            </w:ins>
            <w:del w:id="273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4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6</w:t>
              </w:r>
            </w:ins>
            <w:del w:id="275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6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3</w:t>
              </w:r>
            </w:ins>
            <w:del w:id="277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8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9</w:t>
              </w:r>
            </w:ins>
            <w:del w:id="279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0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0</w:t>
              </w:r>
            </w:ins>
            <w:del w:id="281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76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2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06</w:t>
              </w:r>
            </w:ins>
            <w:del w:id="283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90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4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63</w:t>
              </w:r>
            </w:ins>
            <w:del w:id="285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4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6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65</w:t>
              </w:r>
            </w:ins>
            <w:del w:id="287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4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3.  Premises/Operations (Subline Code 334) Table 3 - $100/200 Basic Limit</w:t>
      </w:r>
      <w:r>
        <w:br w:type="page"/>
      </w:r>
    </w:p>
    <w:p>
      <w:pPr>
        <w:pStyle w:val="Header"/>
        <w:tabs>
          <w:tab w:val="left" w:pos="720" w:leader="none"/>
        </w:tabs>
        <w:rPr/>
      </w:pPr>
      <w:r>
        <w:rPr/>
        <w:t>INSURANCE SERVICES OFFICE, INC.</w:t>
      </w:r>
    </w:p>
    <w:p>
      <w:pPr>
        <w:pStyle w:val="Header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MISSISSIPPI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4.</w:t>
        <w:tab/>
      </w:r>
      <w:r>
        <w:rPr>
          <w:b/>
          <w:color w:val="000000"/>
        </w:rPr>
        <w:t xml:space="preserve">  Products/Completed Operations (Subline Code 336) Table A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4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5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88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289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8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6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90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291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92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2</w:t>
              </w:r>
            </w:ins>
            <w:del w:id="293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0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7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94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295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96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3</w:t>
              </w:r>
            </w:ins>
            <w:del w:id="297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1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98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299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00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0</w:t>
              </w:r>
            </w:ins>
            <w:del w:id="301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1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02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5</w:t>
              </w:r>
            </w:ins>
            <w:del w:id="303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3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04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305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06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307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08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1</w:t>
              </w:r>
            </w:ins>
            <w:del w:id="309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2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10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311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12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313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14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315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16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317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5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18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319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20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321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22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323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24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325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26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327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28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329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30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331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32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333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34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335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36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337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38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339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0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341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2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343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4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345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6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347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8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349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0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351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2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353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4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355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6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357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8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359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0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361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2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363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4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365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6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367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8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369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0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371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2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373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4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375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6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377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2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8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379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0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381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2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383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4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385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6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387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8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389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3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0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391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2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393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4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395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6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397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8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399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0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401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4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2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403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4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405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6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8</w:t>
              </w:r>
            </w:ins>
            <w:del w:id="407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0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8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9</w:t>
              </w:r>
            </w:ins>
            <w:del w:id="409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1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Table 56.B.4.  Products/Completed Operations (Subline Code 336) Table A - $100/200 Basic Limit</w:t>
      </w:r>
      <w:r>
        <w:br w:type="page"/>
      </w:r>
    </w:p>
    <w:p>
      <w:pPr>
        <w:pStyle w:val="Header"/>
        <w:tabs>
          <w:tab w:val="left" w:pos="720" w:leader="none"/>
        </w:tabs>
        <w:rPr/>
      </w:pPr>
      <w:r>
        <w:rPr/>
        <w:t>INSURANCE SERVICES OFFICE, INC.</w:t>
      </w:r>
    </w:p>
    <w:p>
      <w:pPr>
        <w:pStyle w:val="Header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MISSISSIPPI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5.</w:t>
        <w:tab/>
      </w:r>
      <w:r>
        <w:rPr>
          <w:b/>
          <w:color w:val="000000"/>
        </w:rPr>
        <w:t xml:space="preserve">  Products/Completed Operations (Subline Code 336) Table B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ins w:id="410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411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2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3</w:t>
              </w:r>
            </w:ins>
            <w:del w:id="413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1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4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415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6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7</w:t>
              </w:r>
            </w:ins>
            <w:del w:id="417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6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8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419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0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5</w:t>
              </w:r>
            </w:ins>
            <w:del w:id="421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3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2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7</w:t>
              </w:r>
            </w:ins>
            <w:del w:id="423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4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425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6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427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8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429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0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431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2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433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0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4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435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6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437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8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439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0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441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2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443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4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445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6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447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8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449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0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451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2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453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4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455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6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457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8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459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0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461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2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463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4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465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6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467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8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6</w:t>
              </w:r>
            </w:ins>
            <w:del w:id="469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0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471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2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473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4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475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6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477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8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7</w:t>
              </w:r>
            </w:ins>
            <w:del w:id="479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0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481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2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483" w:author="Author" w:date="2020-06-19T10:16:00Z">
              <w:r>
                <w:rPr>
                  <w:rFonts w:cs="Arial" w:ascii="Arial" w:hAnsi="Arial"/>
                  <w:sz w:val="18"/>
                  <w:szCs w:val="18"/>
                </w:rPr>
                <w:delText>1.72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4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485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6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487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3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8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489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0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0</w:t>
              </w:r>
            </w:ins>
            <w:del w:id="491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4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2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493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4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495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6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497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8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499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0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1</w:t>
              </w:r>
            </w:ins>
            <w:del w:id="501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5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2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1</w:t>
              </w:r>
            </w:ins>
            <w:del w:id="503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4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505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6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507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8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509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0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0</w:t>
              </w:r>
            </w:ins>
            <w:del w:id="511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3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2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2</w:t>
              </w:r>
            </w:ins>
            <w:del w:id="513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6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4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2</w:t>
              </w:r>
            </w:ins>
            <w:del w:id="515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6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517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4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8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519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0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521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2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523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4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525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7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6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3</w:t>
              </w:r>
            </w:ins>
            <w:del w:id="527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8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1</w:t>
              </w:r>
            </w:ins>
            <w:del w:id="529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5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0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8</w:t>
              </w:r>
            </w:ins>
            <w:del w:id="531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2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9</w:t>
              </w:r>
            </w:ins>
            <w:del w:id="533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3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Table 56.B.5.  Products/Completed Operations (Subline Code 336) Table B - $100/200 Basic Limit</w:t>
      </w:r>
      <w:r>
        <w:br w:type="page"/>
      </w:r>
    </w:p>
    <w:p>
      <w:pPr>
        <w:pStyle w:val="Header"/>
        <w:tabs>
          <w:tab w:val="left" w:pos="720" w:leader="none"/>
        </w:tabs>
        <w:rPr/>
      </w:pPr>
      <w:r>
        <w:rPr/>
        <w:t>INSURANCE SERVICES OFFICE, INC.</w:t>
      </w:r>
    </w:p>
    <w:p>
      <w:pPr>
        <w:pStyle w:val="Header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MISSISSIPPI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 FACTORS</w:t>
      </w:r>
    </w:p>
    <w:p>
      <w:pPr>
        <w:pStyle w:val="Centeredtext"/>
        <w:rPr>
          <w:b w:val="false"/>
          <w:b w:val="false"/>
          <w:color w:val="000000"/>
        </w:rPr>
      </w:pP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6.</w:t>
        <w:tab/>
      </w:r>
      <w:r>
        <w:rPr>
          <w:b/>
          <w:color w:val="000000"/>
        </w:rPr>
        <w:t xml:space="preserve">  Products/Completed Operations (Subline Code 336) Table C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2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4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1</w:t>
              </w:r>
            </w:ins>
            <w:del w:id="535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8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6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3</w:t>
              </w:r>
            </w:ins>
            <w:del w:id="537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4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8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7</w:t>
              </w:r>
            </w:ins>
            <w:del w:id="539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3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4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0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541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2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543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5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4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545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6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547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8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549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0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551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2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553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4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555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6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557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8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559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0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561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2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563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4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565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6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567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8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569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0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571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2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573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4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575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6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577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8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579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0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2</w:t>
              </w:r>
            </w:ins>
            <w:del w:id="581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3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2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583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4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585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6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587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8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3</w:t>
              </w:r>
            </w:ins>
            <w:del w:id="589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0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591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2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593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4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4</w:t>
              </w:r>
            </w:ins>
            <w:del w:id="595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6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597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8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599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0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601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2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7</w:t>
              </w:r>
            </w:ins>
            <w:del w:id="603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2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4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0</w:t>
              </w:r>
            </w:ins>
            <w:del w:id="605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3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6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8</w:t>
              </w:r>
            </w:ins>
            <w:del w:id="607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6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8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2</w:t>
              </w:r>
            </w:ins>
            <w:del w:id="609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0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1</w:t>
              </w:r>
            </w:ins>
            <w:del w:id="611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2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3</w:t>
              </w:r>
            </w:ins>
            <w:del w:id="613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4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3</w:t>
              </w:r>
            </w:ins>
            <w:del w:id="615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6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89</w:t>
              </w:r>
            </w:ins>
            <w:del w:id="617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5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8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619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0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6</w:t>
              </w:r>
            </w:ins>
            <w:del w:id="621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2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5</w:t>
              </w:r>
            </w:ins>
            <w:del w:id="623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4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5</w:t>
              </w:r>
            </w:ins>
            <w:del w:id="625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6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2</w:t>
              </w:r>
            </w:ins>
            <w:del w:id="627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6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8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10</w:t>
              </w:r>
            </w:ins>
            <w:del w:id="629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0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0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631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2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633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4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6</w:t>
              </w:r>
            </w:ins>
            <w:del w:id="635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6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6</w:t>
              </w:r>
            </w:ins>
            <w:del w:id="637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8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4</w:t>
              </w:r>
            </w:ins>
            <w:del w:id="639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7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0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13</w:t>
              </w:r>
            </w:ins>
            <w:del w:id="641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1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2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28</w:t>
              </w:r>
            </w:ins>
            <w:del w:id="643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1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4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645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6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7</w:t>
              </w:r>
            </w:ins>
            <w:del w:id="647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8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7</w:t>
              </w:r>
            </w:ins>
            <w:del w:id="649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0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6</w:t>
              </w:r>
            </w:ins>
            <w:del w:id="651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8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2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17</w:t>
              </w:r>
            </w:ins>
            <w:del w:id="653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2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4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33</w:t>
              </w:r>
            </w:ins>
            <w:del w:id="655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3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6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87</w:t>
              </w:r>
            </w:ins>
            <w:del w:id="657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99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8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91</w:t>
              </w:r>
            </w:ins>
            <w:del w:id="659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00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Isonormal"/>
        <w:rPr>
          <w:b/>
          <w:b/>
        </w:rPr>
      </w:pPr>
      <w:r>
        <w:rPr>
          <w:b/>
          <w:color w:val="000000"/>
        </w:rPr>
        <w:t>Table 56.B.6.  Products/Completed Operations (Subline Code 336) Table C - $100/200 Basic Limit</w:t>
      </w:r>
      <w:r>
        <w:br w:type="page"/>
      </w:r>
    </w:p>
    <w:p>
      <w:pPr>
        <w:pStyle w:val="Header"/>
        <w:tabs>
          <w:tab w:val="left" w:pos="720" w:leader="none"/>
        </w:tabs>
        <w:rPr/>
      </w:pPr>
      <w:r>
        <w:rPr/>
        <w:t>INSURANCE SERVICES OFFICE, INC.</w:t>
      </w:r>
    </w:p>
    <w:p>
      <w:pPr>
        <w:pStyle w:val="Header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MISSISSIPPI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S TABLE ASSIGNMENTS</w:t>
      </w:r>
    </w:p>
    <w:p>
      <w:pPr>
        <w:pStyle w:val="Normal"/>
        <w:spacing w:before="0" w:after="100"/>
        <w:jc w:val="center"/>
        <w:rPr/>
      </w:pPr>
      <w:r>
        <w:rPr/>
      </w:r>
    </w:p>
    <w:p>
      <w:pPr>
        <w:pStyle w:val="Outlinehd2"/>
        <w:numPr>
          <w:ilvl w:val="0"/>
          <w:numId w:val="2"/>
        </w:numPr>
        <w:rPr/>
      </w:pPr>
      <w:r>
        <w:rPr/>
        <w:t>Class Codes 10010 – 15699</w:t>
      </w:r>
    </w:p>
    <w:p>
      <w:pPr>
        <w:pStyle w:val="Normal"/>
        <w:spacing w:before="0" w:after="100"/>
        <w:jc w:val="center"/>
        <w:rPr/>
      </w:pPr>
      <w:r>
        <w:rPr/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ises/Operations (Subline Code 334) And Products/Completed Operations (Subline Code 336)</w:t>
              <w:br/>
              <w:t>Increased Limits Table Assignments By Classification – $100/200 Basic Limit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</w:tbl>
    <w:p>
      <w:pPr>
        <w:pStyle w:val="Tablecaption"/>
        <w:rPr/>
      </w:pPr>
      <w:r>
        <w:rPr/>
        <w:t>Table 56.C.#1(ILTA) Increased Limits Table Assignments – Class Codes 10010 – 15699</w:t>
      </w:r>
    </w:p>
    <w:p>
      <w:pPr>
        <w:pStyle w:val="Normal"/>
        <w:spacing w:before="0" w:after="100"/>
        <w:jc w:val="center"/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Isonormal"/>
        <w:rPr>
          <w:rStyle w:val="PageNumber"/>
          <w:szCs w:val="22"/>
          <w:u w:val="single"/>
        </w:rPr>
      </w:pPr>
      <w:r>
        <w:rPr/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left" w:pos="720" w:leader="none"/>
        </w:tabs>
        <w:rPr/>
      </w:pPr>
      <w:r>
        <w:rPr/>
        <w:t>INSURANCE SERVICES OFFICE, INC.</w:t>
      </w:r>
    </w:p>
    <w:p>
      <w:pPr>
        <w:pStyle w:val="Header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MISSISSIPPI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S TABLE ASSIGNMENTS</w:t>
      </w:r>
    </w:p>
    <w:p>
      <w:pPr>
        <w:pStyle w:val="Isonormal"/>
        <w:rPr/>
      </w:pPr>
      <w:r>
        <w:rPr/>
      </w:r>
    </w:p>
    <w:p>
      <w:pPr>
        <w:pStyle w:val="Outlinehd2"/>
        <w:numPr>
          <w:ilvl w:val="0"/>
          <w:numId w:val="2"/>
        </w:numPr>
        <w:rPr/>
      </w:pPr>
      <w:r>
        <w:rPr/>
        <w:t>Class Codes 15733 – 45450</w:t>
      </w:r>
    </w:p>
    <w:p>
      <w:pPr>
        <w:pStyle w:val="Isonormal"/>
        <w:rPr/>
      </w:pPr>
      <w:r>
        <w:rPr/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ises/Operations (Subline Code 334) And Products/Completed Operations (Subline Code 336)</w:t>
              <w:br/>
              <w:t>Increased Limits Table Assignments By Classification – $100/200 Basic Limit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</w:tbl>
    <w:p>
      <w:pPr>
        <w:pStyle w:val="Tablecaption"/>
        <w:rPr/>
      </w:pPr>
      <w:r>
        <w:rPr/>
        <w:t>Table 56.C.#2(ILTA) Increased Limits Table Assignments – Class Codes 15733 – 45450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left" w:pos="720" w:leader="none"/>
        </w:tabs>
        <w:rPr/>
      </w:pPr>
      <w:r>
        <w:rPr/>
        <w:t>INSURANCE SERVICES OFFICE, INC.</w:t>
      </w:r>
    </w:p>
    <w:p>
      <w:pPr>
        <w:pStyle w:val="Header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MISSISSIPPI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S TABLE ASSIGNMENTS</w:t>
      </w:r>
    </w:p>
    <w:p>
      <w:pPr>
        <w:pStyle w:val="Isonormal"/>
        <w:rPr/>
      </w:pPr>
      <w:r>
        <w:rPr/>
      </w:r>
    </w:p>
    <w:p>
      <w:pPr>
        <w:pStyle w:val="Outlinehd2"/>
        <w:numPr>
          <w:ilvl w:val="0"/>
          <w:numId w:val="2"/>
        </w:numPr>
        <w:rPr/>
      </w:pPr>
      <w:r>
        <w:rPr/>
        <w:t>Class Codes 45523 – 52076</w:t>
      </w:r>
    </w:p>
    <w:p>
      <w:pPr>
        <w:pStyle w:val="Isonormal"/>
        <w:rPr/>
      </w:pPr>
      <w:r>
        <w:rPr/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ises/Operations (Subline Code 334) And Products/Completed Operations (Subline Code 336)</w:t>
              <w:br/>
              <w:t>Increased Limits Table Assignments By Classification – $100/200 Basic Limit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2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</w:tbl>
    <w:p>
      <w:pPr>
        <w:pStyle w:val="Tablecaption"/>
        <w:rPr/>
      </w:pPr>
      <w:r>
        <w:rPr/>
        <w:t>Table 56.C.#3(ILTA) Increased Limits Table Assignments – Class Codes 45523 – 52076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left" w:pos="720" w:leader="none"/>
        </w:tabs>
        <w:rPr/>
      </w:pPr>
      <w:r>
        <w:rPr/>
        <w:t>INSURANCE SERVICES OFFICE, INC.</w:t>
      </w:r>
    </w:p>
    <w:p>
      <w:pPr>
        <w:pStyle w:val="Header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MISSISSIPPI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S TABLE ASSIGNMENTS</w:t>
      </w:r>
    </w:p>
    <w:p>
      <w:pPr>
        <w:pStyle w:val="Isonormal"/>
        <w:rPr/>
      </w:pPr>
      <w:r>
        <w:rPr/>
      </w:r>
    </w:p>
    <w:p>
      <w:pPr>
        <w:pStyle w:val="Iso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Class Codes 52109 – 59724</w:t>
      </w:r>
    </w:p>
    <w:p>
      <w:pPr>
        <w:pStyle w:val="Isonormal"/>
        <w:rPr>
          <w:b/>
          <w:b/>
          <w:bCs/>
        </w:rPr>
      </w:pPr>
      <w:r>
        <w:rPr>
          <w:b/>
          <w:bCs/>
        </w:rPr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ises/Operations (Subline Code 334) And Products/Completed Operations (Subline Code 336)</w:t>
              <w:br/>
              <w:t>Increased Limits Table Assignments By Classification – $100/200 Basic Limit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</w:tbl>
    <w:p>
      <w:pPr>
        <w:pStyle w:val="Tablecaption"/>
        <w:rPr/>
      </w:pPr>
      <w:r>
        <w:rPr/>
        <w:t>Table 56.C.#4(ILTA) Increased Limits Table Assignments – Class Codes 52109 – 59724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left" w:pos="720" w:leader="none"/>
        </w:tabs>
        <w:rPr/>
      </w:pPr>
      <w:r>
        <w:rPr/>
        <w:t>INSURANCE SERVICES OFFICE, INC.</w:t>
      </w:r>
    </w:p>
    <w:p>
      <w:pPr>
        <w:pStyle w:val="Header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MISSISSIPPI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S TABLE ASSIGNMENTS</w:t>
      </w:r>
    </w:p>
    <w:p>
      <w:pPr>
        <w:pStyle w:val="Isonormal"/>
        <w:rPr/>
      </w:pPr>
      <w:r>
        <w:rPr/>
      </w:r>
    </w:p>
    <w:p>
      <w:pPr>
        <w:pStyle w:val="Outlinehd2"/>
        <w:numPr>
          <w:ilvl w:val="0"/>
          <w:numId w:val="2"/>
        </w:numPr>
        <w:rPr/>
      </w:pPr>
      <w:r>
        <w:rPr/>
        <w:t>Class Codes 59725 – 96317</w:t>
      </w:r>
    </w:p>
    <w:p>
      <w:pPr>
        <w:pStyle w:val="Isonormal"/>
        <w:rPr/>
      </w:pPr>
      <w:r>
        <w:rPr/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ises/Operations (Subline Code 334) And Products/Completed Operations (Subline Code 336)</w:t>
              <w:br/>
              <w:t>Increased Limits Table Assignments By Classification – $100/200 Basic Limit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3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</w:t>
            </w:r>
            <w:ins w:id="660" w:author="Author" w:date="2020-06-23T12:55:00Z">
              <w:r>
                <w:rPr/>
                <w:t>B</w:t>
              </w:r>
            </w:ins>
            <w:del w:id="661" w:author="Author" w:date="2020-06-23T12:55:00Z">
              <w:r>
                <w:rPr/>
                <w:delText>C</w:delText>
              </w:r>
            </w:del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3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3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</w:t>
            </w:r>
            <w:ins w:id="662" w:author="Author" w:date="2020-06-23T12:55:00Z">
              <w:r>
                <w:rPr/>
                <w:t>B</w:t>
              </w:r>
            </w:ins>
            <w:del w:id="663" w:author="Author" w:date="2020-06-23T12:55:00Z">
              <w:r>
                <w:rPr/>
                <w:delText>C</w:delText>
              </w:r>
            </w:del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</w:t>
            </w:r>
            <w:ins w:id="664" w:author="Author" w:date="2020-06-23T12:56:00Z">
              <w:r>
                <w:rPr/>
                <w:t>B</w:t>
              </w:r>
            </w:ins>
            <w:del w:id="665" w:author="Author" w:date="2020-06-23T12:56:00Z">
              <w:r>
                <w:rPr/>
                <w:delText>C</w:delText>
              </w:r>
            </w:del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</w:t>
            </w:r>
            <w:ins w:id="666" w:author="Author" w:date="2020-06-23T12:56:00Z">
              <w:r>
                <w:rPr/>
                <w:t>A</w:t>
              </w:r>
            </w:ins>
            <w:del w:id="667" w:author="Author" w:date="2020-06-23T12:56:00Z">
              <w:r>
                <w:rPr/>
                <w:delText>B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</w:tbl>
    <w:p>
      <w:pPr>
        <w:pStyle w:val="Tablecaption"/>
        <w:rPr/>
      </w:pPr>
      <w:r>
        <w:rPr/>
        <w:t>Table 56.C.#5(ILTA) Increased Limits Table Assignments – Class Codes 59725 – 96317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left" w:pos="720" w:leader="none"/>
        </w:tabs>
        <w:rPr/>
      </w:pPr>
      <w:r>
        <w:rPr/>
        <w:t>INSURANCE SERVICES OFFICE, INC.</w:t>
      </w:r>
    </w:p>
    <w:p>
      <w:pPr>
        <w:pStyle w:val="Header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MISSISSIPPI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S TABLE ASSIGNMENTS</w:t>
      </w:r>
    </w:p>
    <w:p>
      <w:pPr>
        <w:pStyle w:val="Isonormal"/>
        <w:rPr/>
      </w:pPr>
      <w:r>
        <w:rPr/>
      </w:r>
    </w:p>
    <w:p>
      <w:pPr>
        <w:pStyle w:val="Outlinehd2"/>
        <w:rPr/>
      </w:pPr>
      <w:r>
        <w:rPr/>
        <w:tab/>
      </w:r>
      <w:r>
        <w:rPr>
          <w:rFonts w:eastAsia="Wingdings" w:cs="Wingdings" w:ascii="Wingdings" w:hAnsi="Wingdings"/>
        </w:rPr>
        <w:t></w:t>
      </w:r>
      <w:r>
        <w:rPr/>
        <w:tab/>
        <w:t>Class Codes 96408 – 99988</w:t>
      </w:r>
    </w:p>
    <w:p>
      <w:pPr>
        <w:pStyle w:val="Isonormal"/>
        <w:rPr/>
      </w:pPr>
      <w:r>
        <w:rPr/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ises/Operations (Subline Code 334) And Products/Completed Operations (Subline Code 336)</w:t>
              <w:br/>
              <w:t>Increased Limits Table Assignments By Classification – $100/200 Basic Limit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ablecaption"/>
        <w:rPr/>
      </w:pPr>
      <w:r>
        <w:rPr/>
        <w:t>Table 56.C.#6(ILTA) Increased Limits Table Assignments – Class Codes 96408 – 99988</w:t>
      </w:r>
    </w:p>
    <w:p>
      <w:pPr>
        <w:pStyle w:val="Isonormal"/>
        <w:rPr/>
      </w:pPr>
      <w:r>
        <w:rPr/>
      </w:r>
    </w:p>
    <w:p>
      <w:pPr>
        <w:pStyle w:val="Iso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2240" w:h="15840"/>
      <w:pgMar w:left="1080" w:right="1080" w:gutter="0" w:header="0" w:top="720" w:footer="75" w:bottom="81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rPr/>
          </w:pPr>
          <w:r>
            <w:rPr>
              <w:sz w:val="20"/>
            </w:rPr>
            <w:t xml:space="preserve">© Insurance Services Office, Inc., 2020 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Mississippi</w:t>
          </w:r>
        </w:p>
      </w:tc>
      <w:tc>
        <w:tcPr>
          <w:tcW w:w="1710" w:type="dxa"/>
          <w:tcBorders/>
        </w:tcPr>
        <w:p>
          <w:pPr>
            <w:pStyle w:val="Footer"/>
            <w:rPr/>
          </w:pPr>
          <w:r>
            <w:rPr>
              <w:sz w:val="20"/>
            </w:rPr>
            <w:t>GL-2020-IALL1</w:t>
          </w:r>
        </w:p>
      </w:tc>
      <w:tc>
        <w:tcPr>
          <w:tcW w:w="1998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Exhibit MP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FootnoteTextChar">
    <w:name w:val="Footnote Text Char"/>
    <w:basedOn w:val="DefaultParagraphFont"/>
    <w:qFormat/>
    <w:rPr/>
  </w:style>
  <w:style w:type="character" w:styleId="FooterChar">
    <w:name w:val="Footer Char"/>
    <w:qFormat/>
    <w:rPr>
      <w:sz w:val="22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b/>
      <w:sz w:val="24"/>
      <w:u w:val="single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Boxrule">
    <w:name w:val="boxrule"/>
    <w:basedOn w:val="Isonormal"/>
    <w:next w:val="Instructphrase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Terr2colhang">
    <w:name w:val="terr2colhang"/>
    <w:basedOn w:val="Isonormal"/>
    <w:qFormat/>
    <w:pPr>
      <w:spacing w:before="0" w:after="0"/>
      <w:ind w:left="160" w:hanging="16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Icblock">
    <w:name w:val="i/cblock"/>
    <w:basedOn w:val="Isonormal"/>
    <w:qFormat/>
    <w:pPr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ind w:left="300" w:hanging="300"/>
    </w:pPr>
    <w:rPr/>
  </w:style>
  <w:style w:type="paragraph" w:styleId="Outlinetxt2">
    <w:name w:val="outlinetxt2"/>
    <w:basedOn w:val="Isonormal"/>
    <w:qFormat/>
    <w:pPr>
      <w:keepLines/>
      <w:ind w:left="600" w:hanging="600"/>
    </w:pPr>
    <w:rPr/>
  </w:style>
  <w:style w:type="paragraph" w:styleId="Outlinetxt3">
    <w:name w:val="outlinetxt3"/>
    <w:basedOn w:val="Isonormal"/>
    <w:qFormat/>
    <w:pPr>
      <w:keepLines/>
      <w:ind w:left="900" w:hanging="900"/>
    </w:pPr>
    <w:rPr/>
  </w:style>
  <w:style w:type="paragraph" w:styleId="Outlinetxt4">
    <w:name w:val="outlinetxt4"/>
    <w:basedOn w:val="Isonormal"/>
    <w:qFormat/>
    <w:pPr>
      <w:keepLines/>
      <w:ind w:left="1200" w:hanging="1200"/>
    </w:pPr>
    <w:rPr/>
  </w:style>
  <w:style w:type="paragraph" w:styleId="Outlinetxt5">
    <w:name w:val="outlinetxt5"/>
    <w:basedOn w:val="Isonormal"/>
    <w:qFormat/>
    <w:pPr>
      <w:keepLines/>
      <w:ind w:left="1500" w:hanging="1500"/>
    </w:pPr>
    <w:rPr/>
  </w:style>
  <w:style w:type="paragraph" w:styleId="Outlinetxt6">
    <w:name w:val="outlinetxt6"/>
    <w:basedOn w:val="Isonormal"/>
    <w:qFormat/>
    <w:pPr>
      <w:keepLines/>
      <w:ind w:left="1800" w:hanging="1800"/>
    </w:pPr>
    <w:rPr/>
  </w:style>
  <w:style w:type="paragraph" w:styleId="Outlinetxt7">
    <w:name w:val="outlinetxt7"/>
    <w:basedOn w:val="Isonormal"/>
    <w:qFormat/>
    <w:pPr>
      <w:keepLines/>
      <w:ind w:left="2100" w:hanging="2100"/>
    </w:pPr>
    <w:rPr/>
  </w:style>
  <w:style w:type="paragraph" w:styleId="Outlinetxt8">
    <w:name w:val="outlinetxt8"/>
    <w:basedOn w:val="Isonormal"/>
    <w:qFormat/>
    <w:pPr>
      <w:keepLines/>
      <w:ind w:left="2400" w:hanging="2400"/>
    </w:pPr>
    <w:rPr/>
  </w:style>
  <w:style w:type="paragraph" w:styleId="Outlinetxt9">
    <w:name w:val="outlinetxt9"/>
    <w:basedOn w:val="Isonormal"/>
    <w:qFormat/>
    <w:pPr>
      <w:keepLines/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err2colblock1">
    <w:name w:val="terr2colblock1"/>
    <w:basedOn w:val="Isonormal"/>
    <w:qFormat/>
    <w:pPr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spacing w:before="0" w:after="0"/>
      <w:ind w:left="320" w:hanging="0"/>
      <w:jc w:val="left"/>
    </w:pPr>
    <w:rPr/>
  </w:style>
  <w:style w:type="paragraph" w:styleId="Terr3colblock1">
    <w:name w:val="terr3colblock1"/>
    <w:basedOn w:val="Isonormal"/>
    <w:qFormat/>
    <w:pPr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err3colhang">
    <w:name w:val="terr3colhang"/>
    <w:basedOn w:val="Isonormal"/>
    <w:qFormat/>
    <w:pPr>
      <w:spacing w:before="0" w:after="0"/>
      <w:ind w:left="160" w:hanging="160"/>
      <w:jc w:val="lef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nr11">
    <w:name w:val="tnr11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20:00:00Z</dcterms:created>
  <dc:creator/>
  <dc:description/>
  <cp:keywords/>
  <dc:language>en-US</dc:language>
  <cp:lastModifiedBy/>
  <cp:lastPrinted>2004-05-07T10:17:00Z</cp:lastPrinted>
  <dcterms:modified xsi:type="dcterms:W3CDTF">2020-06-30T15:0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29998.0000000000</vt:lpwstr>
  </property>
  <property fmtid="{D5CDD505-2E9C-101B-9397-08002B2CF9AE}" pid="9" name="CircularComments">
    <vt:lpwstr/>
  </property>
  <property fmtid="{D5CDD505-2E9C-101B-9397-08002B2CF9AE}" pid="10" name="CircularDate">
    <vt:lpwstr>2020-07-13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GL-2020-110</vt:lpwstr>
  </property>
  <property fmtid="{D5CDD505-2E9C-101B-9397-08002B2CF9AE}" pid="13" name="CircularStatus">
    <vt:lpwstr>QA Review</vt:lpwstr>
  </property>
  <property fmtid="{D5CDD505-2E9C-101B-9397-08002B2CF9AE}" pid="14" name="CircularTitle">
    <vt:lpwstr>MISSISSIPPI GENERAL LIABILITY INCREASED LIMIT FACTORS REVISION FIL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20-07-07T00:00:00Z</vt:lpwstr>
  </property>
  <property fmtid="{D5CDD505-2E9C-101B-9397-08002B2CF9AE}" pid="18" name="DocumentName">
    <vt:lpwstr>LI-GL-2020-110 - 004 -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LongName$">
    <vt:lpwstr>ISOLongNam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MS</vt:lpwstr>
  </property>
  <property fmtid="{D5CDD505-2E9C-101B-9397-08002B2CF9AE}" pid="25" name="Jurs">
    <vt:lpwstr>26;#MS</vt:lpwstr>
  </property>
  <property fmtid="{D5CDD505-2E9C-101B-9397-08002B2CF9AE}" pid="26" name="KeyMessage">
    <vt:lpwstr>The revised increased limit factors represent a combined change of +2.4% from the increased limit factors currently in effect.</vt:lpwstr>
  </property>
  <property fmtid="{D5CDD505-2E9C-101B-9397-08002B2CF9AE}" pid="27" name="LOB">
    <vt:lpwstr>19</vt:lpwstr>
  </property>
  <property fmtid="{D5CDD505-2E9C-101B-9397-08002B2CF9AE}" pid="28" name="PDFSignOffNotification">
    <vt:lpwstr>0</vt:lpwstr>
  </property>
  <property fmtid="{D5CDD505-2E9C-101B-9397-08002B2CF9AE}" pid="29" name="PSDPDFSignoff">
    <vt:lpwstr>1</vt:lpwstr>
  </property>
  <property fmtid="{D5CDD505-2E9C-101B-9397-08002B2CF9AE}" pid="30" name="Product">
    <vt:lpwstr>SIM</vt:lpwstr>
  </property>
  <property fmtid="{D5CDD505-2E9C-101B-9397-08002B2CF9AE}" pid="31" name="Sequence">
    <vt:lpwstr>3.00000000000000</vt:lpwstr>
  </property>
  <property fmtid="{D5CDD505-2E9C-101B-9397-08002B2CF9AE}" pid="32" name="SequenceNumber">
    <vt:lpwstr>656742</vt:lpwstr>
  </property>
  <property fmtid="{D5CDD505-2E9C-101B-9397-08002B2CF9AE}" pid="33" name="Service1">
    <vt:lpwstr>RU</vt:lpwstr>
  </property>
  <property fmtid="{D5CDD505-2E9C-101B-9397-08002B2CF9AE}" pid="34" name="ServiceModule">
    <vt:lpwstr>9;#Rules</vt:lpwstr>
  </property>
  <property fmtid="{D5CDD505-2E9C-101B-9397-08002B2CF9AE}" pid="35" name="ServiceModuleString">
    <vt:lpwstr>Rules;</vt:lpwstr>
  </property>
  <property fmtid="{D5CDD505-2E9C-101B-9397-08002B2CF9AE}" pid="36" name="VersionNumber">
    <vt:lpwstr>1</vt:lpwstr>
  </property>
  <property fmtid="{D5CDD505-2E9C-101B-9397-08002B2CF9AE}" pid="37" name="_AdHocReviewCycleID">
    <vt:r8>-336918028</vt:r8>
  </property>
  <property fmtid="{D5CDD505-2E9C-101B-9397-08002B2CF9AE}" pid="38" name="_ReviewingToolsShownOnce">
    <vt:lpwstr/>
  </property>
  <property fmtid="{D5CDD505-2E9C-101B-9397-08002B2CF9AE}" pid="39" name="_docset_NoMedatataSyncRequired">
    <vt:lpwstr>False</vt:lpwstr>
  </property>
</Properties>
</file>