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17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9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>49.  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6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11,017,019,020,</w:t>
              <w:br/>
              <w:t>021,025,026,032,</w:t>
              <w:br/>
              <w:t>03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11,017,019,020,</w:t>
              <w:br/>
              <w:t>021,025,026,032,</w:t>
              <w:br/>
              <w:t>03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8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11,017,019,020,</w:t>
              <w:br/>
              <w:t>021,025,026,032,</w:t>
              <w:br/>
              <w:t>03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trHeight w:val="600" w:hRule="exact"/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1,017,019,020,</w:t>
              <w:br/>
              <w:t>021,025,026,032,</w:t>
              <w:br/>
              <w:t>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4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4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42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6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6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23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4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8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3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4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8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4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7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3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0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4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4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5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8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7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5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9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2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2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9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6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8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7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33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14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79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77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4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2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04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11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GARAGEKEEPERS' INSURANCE – PREMIUM </w:t>
        <w:tab/>
        <w:t xml:space="preserve">DEVELOPMENT </w:t>
      </w:r>
      <w:r>
        <w:rPr>
          <w:b w:val="false"/>
        </w:rPr>
        <w:t>(Cont'd)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COLLISION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s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10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250</w:t>
            </w:r>
          </w:p>
        </w:tc>
        <w:tc>
          <w:tcPr>
            <w:tcW w:w="264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50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Of Liability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</w:t>
              <w:br/>
              <w:t>Liabilit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</w:t>
              <w:br/>
              <w:t>(Primary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$      6,000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7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$    2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5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4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4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3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5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9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2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6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1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6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2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4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5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8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2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0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7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3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5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5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37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6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68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68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8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5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88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9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9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2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6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1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99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3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6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4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5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7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60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4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0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02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32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08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809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601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6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653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932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75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206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82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46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980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5374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587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493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90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68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,500,000</w:t>
            </w:r>
          </w:p>
        </w:tc>
        <w:tc>
          <w:tcPr>
            <w:tcW w:w="792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Multiply the Legal Liability premium for the desired deductible by 1.15.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or additional coverages, refer to company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88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2"/>
      <w:footerReference w:type="default" r:id="rId8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Connecticut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Connecticut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CONNECTICUT (0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0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NNECTICUT (0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6:38:00Z</dcterms:created>
  <dc:creator>Driscoll, Anthony</dc:creator>
  <dc:description/>
  <cp:keywords/>
  <dc:language>en-US</dc:language>
  <cp:lastModifiedBy>Driscoll, Anthony</cp:lastModifiedBy>
  <dcterms:modified xsi:type="dcterms:W3CDTF">2020-07-15T16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0195.0000000000</vt:lpwstr>
  </property>
  <property fmtid="{D5CDD505-2E9C-101B-9397-08002B2CF9AE}" pid="9" name="CircularComments">
    <vt:lpwstr/>
  </property>
  <property fmtid="{D5CDD505-2E9C-101B-9397-08002B2CF9AE}" pid="10" name="CircularDate">
    <vt:lpwstr>2020-07-30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CA-2020-338</vt:lpwstr>
  </property>
  <property fmtid="{D5CDD505-2E9C-101B-9397-08002B2CF9AE}" pid="13" name="CircularStatus">
    <vt:lpwstr>QA Review</vt:lpwstr>
  </property>
  <property fmtid="{D5CDD505-2E9C-101B-9397-08002B2CF9AE}" pid="14" name="CircularTitle">
    <vt:lpwstr>CONNECTICUT REVISED COMMERCIAL AUTO ADVISORY PROSPECTIVE LOSS COSTS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27T19:04:32Z</vt:lpwstr>
  </property>
  <property fmtid="{D5CDD505-2E9C-101B-9397-08002B2CF9AE}" pid="18" name="DocumentName">
    <vt:lpwstr>LI-CA-2020-338 - 004 - Manual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CT</vt:lpwstr>
  </property>
  <property fmtid="{D5CDD505-2E9C-101B-9397-08002B2CF9AE}" pid="24" name="Jurs">
    <vt:lpwstr>7;#CT</vt:lpwstr>
  </property>
  <property fmtid="{D5CDD505-2E9C-101B-9397-08002B2CF9AE}" pid="25" name="KeyMessage">
    <vt:lpwstr>Loss costs representing a +5.4% statewide change to be implement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828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