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EW MEXICO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 xml:space="preserve"> 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where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</w:rPr>
        <w:t>(5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 xml:space="preserve">AA, A, AB </w:t>
      </w:r>
      <w:r>
        <w:rPr>
          <w:rFonts w:eastAsia="Times New Roman" w:cs="Arial" w:ascii="Arial" w:hAnsi="Arial"/>
          <w:sz w:val="18"/>
          <w:szCs w:val="20"/>
        </w:rPr>
        <w:t>and</w:t>
      </w:r>
      <w:r>
        <w:rPr>
          <w:rFonts w:eastAsia="Times New Roman" w:cs="Arial" w:ascii="Arial" w:hAnsi="Arial"/>
          <w:b/>
          <w:sz w:val="18"/>
          <w:szCs w:val="20"/>
        </w:rPr>
        <w:t xml:space="preserve"> 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800"/>
        <w:gridCol w:w="15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 1 (Western New Mexico)</w:t>
              <w:b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0</w:delText>
              </w:r>
            </w:del>
            <w:ins w:id="1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42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3</w:delText>
              </w:r>
            </w:del>
            <w:ins w:id="3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4</w:delText>
              </w:r>
            </w:del>
            <w:ins w:id="5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46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6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8</w:delText>
              </w:r>
            </w:del>
            <w:ins w:id="7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9</w:delText>
              </w:r>
            </w:del>
            <w:ins w:id="9" w:author="Author" w:date="2020-06-29T16:4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62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0" w:author="Author" w:date="2020-06-29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6</w:delText>
              </w:r>
            </w:del>
            <w:ins w:id="11" w:author="Author" w:date="2020-06-29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4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0-06-29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9</w:delText>
              </w:r>
            </w:del>
            <w:ins w:id="13" w:author="Author" w:date="2020-06-29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3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4" w:author="Author" w:date="2020-06-29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2</w:delText>
              </w:r>
            </w:del>
            <w:ins w:id="15" w:author="Author" w:date="2020-06-29T16:41:00Z">
              <w:r>
                <w:rPr>
                  <w:rFonts w:eastAsia="Times New Roman" w:cs="Arial" w:ascii="Arial" w:hAnsi="Arial"/>
                  <w:sz w:val="18"/>
                  <w:szCs w:val="18"/>
                </w:rPr>
                <w:t>.055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800"/>
        <w:gridCol w:w="1500"/>
        <w:gridCol w:w="1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 2 (Eastern New Mexico)</w:t>
              <w:br/>
              <w:t>Loss Costs</w:t>
            </w:r>
          </w:p>
        </w:tc>
      </w:tr>
      <w:tr>
        <w:trPr>
          <w:trHeight w:val="276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6" w:author="Author" w:date="2020-06-29T16:4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5</w:delText>
              </w:r>
            </w:del>
            <w:ins w:id="17" w:author="Author" w:date="2020-06-29T16:4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89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18" w:author="Author" w:date="2020-06-29T16:4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4</w:delText>
              </w:r>
            </w:del>
            <w:ins w:id="19" w:author="Author" w:date="2020-06-29T16:44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0" w:author="Author" w:date="2020-06-29T16:44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5</w:delText>
              </w:r>
            </w:del>
            <w:ins w:id="21" w:author="Author" w:date="2020-06-29T16:44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0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2" w:author="Author" w:date="2020-06-29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1</w:delText>
              </w:r>
            </w:del>
            <w:ins w:id="23" w:author="Author" w:date="2020-06-29T16:45:00Z">
              <w:r>
                <w:rPr>
                  <w:rFonts w:eastAsia="Times New Roman" w:cs="Arial" w:ascii="Arial" w:hAnsi="Arial"/>
                  <w:sz w:val="18"/>
                  <w:szCs w:val="18"/>
                </w:rPr>
                <w:t>.08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4" w:author="Author" w:date="2020-06-29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3</w:delText>
              </w:r>
            </w:del>
            <w:ins w:id="25" w:author="Author" w:date="2020-06-29T16:4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9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6" w:author="Author" w:date="2020-06-29T16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9</w:delText>
              </w:r>
            </w:del>
            <w:ins w:id="27" w:author="Author" w:date="2020-06-29T16:4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28" w:author="Author" w:date="2020-06-29T16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5</w:delText>
              </w:r>
            </w:del>
            <w:ins w:id="29" w:author="Author" w:date="2020-06-29T16:4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53</w:t>
              </w:r>
            </w:ins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0" w:author="Author" w:date="2020-06-29T16:47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8</w:delText>
              </w:r>
            </w:del>
            <w:ins w:id="31" w:author="Author" w:date="2020-06-29T16:47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4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5)</w:t>
      </w:r>
      <w:r>
        <w:rPr>
          <w:rFonts w:eastAsia="Times New Roman" w:cs="Arial" w:ascii="Arial" w:hAnsi="Arial"/>
          <w:sz w:val="18"/>
          <w:szCs w:val="20"/>
        </w:rPr>
        <w:tab/>
        <w:t>Basic Group II Zone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80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unt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unt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unt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rnalill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ding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oosevel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tro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idalg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doval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ve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Jua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bol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ncol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Miguel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fa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lamo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ta F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urr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u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ierr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 Bac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cKinle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corr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ona A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r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ao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dd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ter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orranc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an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Qua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nio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adalup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o Arrib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lenc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70.E.2.e.(5) Basic Group II Zone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32" w:author="Author" w:date="2020-06-29T16:49:00Z">
        <w:r>
          <w:rPr>
            <w:rFonts w:eastAsia="Times New Roman" w:cs="Arial" w:ascii="Arial" w:hAnsi="Arial"/>
            <w:sz w:val="18"/>
            <w:szCs w:val="20"/>
          </w:rPr>
          <w:delText>.037</w:delText>
        </w:r>
      </w:del>
      <w:ins w:id="33" w:author="Author" w:date="2020-06-29T16:49:00Z">
        <w:r>
          <w:rPr>
            <w:rFonts w:eastAsia="Times New Roman" w:cs="Arial" w:ascii="Arial" w:hAnsi="Arial"/>
            <w:sz w:val="18"/>
            <w:szCs w:val="20"/>
          </w:rPr>
          <w:t>.040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4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11</w:delText>
              </w:r>
            </w:del>
            <w:ins w:id="35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t>.3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6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2</w:delText>
              </w:r>
            </w:del>
            <w:ins w:id="37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t>.2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38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53</w:delText>
              </w:r>
            </w:del>
            <w:ins w:id="39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t>.26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0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2</w:delText>
              </w:r>
            </w:del>
            <w:ins w:id="41" w:author="Author" w:date="2020-06-29T16:49:00Z">
              <w:r>
                <w:rPr>
                  <w:rFonts w:eastAsia="Times New Roman" w:cs="Arial" w:ascii="Arial" w:hAnsi="Arial"/>
                  <w:sz w:val="18"/>
                  <w:szCs w:val="18"/>
                </w:rPr>
                <w:t>.22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2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3</w:delText>
              </w:r>
            </w:del>
            <w:ins w:id="43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4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4</w:delText>
              </w:r>
            </w:del>
            <w:ins w:id="45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1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6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4</w:delText>
              </w:r>
            </w:del>
            <w:ins w:id="47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2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48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5</w:delText>
              </w:r>
            </w:del>
            <w:ins w:id="49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0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0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73</w:delText>
              </w:r>
            </w:del>
            <w:ins w:id="51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2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2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34</w:delText>
              </w:r>
            </w:del>
            <w:ins w:id="53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24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4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23</w:delText>
              </w:r>
            </w:del>
            <w:ins w:id="55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2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6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3</w:delText>
              </w:r>
            </w:del>
            <w:ins w:id="57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18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del w:id="58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56</w:delText>
              </w:r>
            </w:del>
            <w:ins w:id="59" w:author="Author" w:date="2020-06-29T16:50:00Z">
              <w:r>
                <w:rPr>
                  <w:rFonts w:eastAsia="Times New Roman" w:cs="Arial" w:ascii="Arial" w:hAnsi="Arial"/>
                  <w:sz w:val="18"/>
                  <w:szCs w:val="18"/>
                </w:rPr>
                <w:t>.3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buquerque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ew Mexico)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New Mexico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New Mexico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MEXICO (3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MEXICO (3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21:52:00Z</dcterms:created>
  <dc:creator>Chertok, Aleksandr</dc:creator>
  <dc:description/>
  <cp:keywords/>
  <dc:language>en-US</dc:language>
  <cp:lastModifiedBy>Chertok, Aleksandr</cp:lastModifiedBy>
  <dcterms:modified xsi:type="dcterms:W3CDTF">2020-06-29T2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30078.0000000000</vt:lpwstr>
  </property>
  <property fmtid="{D5CDD505-2E9C-101B-9397-08002B2CF9AE}" pid="9" name="CircularComments">
    <vt:lpwstr/>
  </property>
  <property fmtid="{D5CDD505-2E9C-101B-9397-08002B2CF9AE}" pid="10" name="CircularDate">
    <vt:lpwstr>2020-07-2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F-2020-070</vt:lpwstr>
  </property>
  <property fmtid="{D5CDD505-2E9C-101B-9397-08002B2CF9AE}" pid="13" name="CircularStatus">
    <vt:lpwstr>PDF</vt:lpwstr>
  </property>
  <property fmtid="{D5CDD505-2E9C-101B-9397-08002B2CF9AE}" pid="14" name="CircularTitle">
    <vt:lpwstr>NEW MEXICO COMMERCIAL FIRE AND ALLIED LINES ADVISORY PROSPECTIVE LOSS COST REVISION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30T14:18:58Z</vt:lpwstr>
  </property>
  <property fmtid="{D5CDD505-2E9C-101B-9397-08002B2CF9AE}" pid="18" name="DocumentName">
    <vt:lpwstr>LI-CF-2020-070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M</vt:lpwstr>
  </property>
  <property fmtid="{D5CDD505-2E9C-101B-9397-08002B2CF9AE}" pid="24" name="Jurs">
    <vt:lpwstr>33;#NM</vt:lpwstr>
  </property>
  <property fmtid="{D5CDD505-2E9C-101B-9397-08002B2CF9AE}" pid="25" name="KeyMessage">
    <vt:lpwstr>Revised advisory prospective loss costs reflecting a statewide loss cost level change of +3.6% to be implemented.</vt:lpwstr>
  </property>
  <property fmtid="{D5CDD505-2E9C-101B-9397-08002B2CF9AE}" pid="26" name="LOB">
    <vt:lpwstr>7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617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