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8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7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3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9.57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7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4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59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9.3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6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48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7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60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8.4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9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62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9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90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9.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72" w:charSpace="0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001, 004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1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4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8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005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66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69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73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006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74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78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819</w:t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d.</w:t>
        <w:tab/>
        <w:t>Rate Modific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148</w:t>
              <w:br/>
              <w:t>0.035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138</w:t>
              <w:br/>
              <w:t>0.051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496</w:t>
              <w:br/>
              <w:t>0.344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731</w:t>
              <w:br/>
              <w:t>0.519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A.39.d.(LC) Windstorm Or Hail Exclusion Credit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br w:type="column"/>
      </w:r>
      <w:r>
        <w:rPr>
          <w:rFonts w:ascii="Arial" w:hAnsi="Arial"/>
          <w:b/>
          <w:sz w:val="18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(5)</w:t>
        <w:tab/>
        <w:t>Premium Determin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8"/>
              </w:rPr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6.67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9.93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7.94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4.67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6.95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  <w:br/>
              <w:t>5.560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B.7.b.(5)(LC) Employment-Related Practices Liability Premium Determination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1200" w:gutter="0" w:header="288" w:top="1800" w:footer="288" w:bottom="1560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tabs>
          <w:tab w:val="left" w:pos="720" w:leader="none"/>
          <w:tab w:val="left" w:pos="1440" w:leader="none"/>
        </w:tabs>
        <w:suppressAutoHyphens w:val="true"/>
        <w:spacing w:lineRule="exact" w:line="200"/>
        <w:rPr>
          <w:rFonts w:ascii="Arial" w:hAnsi="Arial"/>
          <w:b/>
          <w:b/>
          <w:caps/>
          <w:sz w:val="18"/>
        </w:rPr>
      </w:pPr>
      <w:r>
        <w:rPr>
          <w:rFonts w:ascii="Arial" w:hAnsi="Arial"/>
          <w:b/>
          <w:caps/>
          <w:sz w:val="18"/>
        </w:rPr>
        <w:t>ADDITIONAL RULE(S)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RULE A1.</w:t>
        <w:br/>
        <w:t>WINDSTORM OR HAIL EXCLUSION – DIRECT DAMAGE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0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00"/>
        <w:gridCol w:w="1080"/>
        <w:gridCol w:w="2880"/>
        <w:gridCol w:w="839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verage (Code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s (1)</w:t>
              <w:br/>
              <w:t>Business Personal Property (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3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</w:t>
            </w:r>
            <w:del w:id="0" w:author="Author" w:date="2020-05-07T12:54:00Z">
              <w:r>
                <w:rPr>
                  <w:rFonts w:ascii="Arial" w:hAnsi="Arial"/>
                  <w:sz w:val="18"/>
                </w:rPr>
                <w:delText>410</w:delText>
              </w:r>
            </w:del>
            <w:ins w:id="1" w:author="Author" w:date="2020-05-07T12:54:00Z">
              <w:r>
                <w:rPr>
                  <w:rFonts w:ascii="Arial" w:hAnsi="Arial"/>
                  <w:sz w:val="18"/>
                </w:rPr>
                <w:t>361</w:t>
              </w:r>
            </w:ins>
            <w:r>
              <w:rPr>
                <w:rFonts w:ascii="Arial" w:hAnsi="Arial"/>
                <w:sz w:val="18"/>
              </w:rPr>
              <w:br/>
              <w:t>0.</w:t>
            </w:r>
            <w:del w:id="2" w:author="Author" w:date="2020-05-07T12:54:00Z">
              <w:r>
                <w:rPr>
                  <w:rFonts w:ascii="Arial" w:hAnsi="Arial"/>
                  <w:sz w:val="18"/>
                </w:rPr>
                <w:delText>240</w:delText>
              </w:r>
            </w:del>
            <w:ins w:id="3" w:author="Author" w:date="2020-05-07T12:55:00Z">
              <w:r>
                <w:rPr>
                  <w:rFonts w:ascii="Arial" w:hAnsi="Arial"/>
                  <w:sz w:val="18"/>
                </w:rPr>
                <w:t>21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s (1)</w:t>
              <w:br/>
              <w:t>Business Personal Property (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30" w:leader="none"/>
              </w:tabs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</w:t>
            </w:r>
            <w:del w:id="4" w:author="Author" w:date="2020-05-07T12:55:00Z">
              <w:r>
                <w:rPr>
                  <w:rFonts w:ascii="Arial" w:hAnsi="Arial"/>
                  <w:sz w:val="18"/>
                </w:rPr>
                <w:delText>585</w:delText>
              </w:r>
            </w:del>
            <w:ins w:id="5" w:author="Author" w:date="2020-05-07T12:55:00Z">
              <w:r>
                <w:rPr>
                  <w:rFonts w:ascii="Arial" w:hAnsi="Arial"/>
                  <w:sz w:val="18"/>
                </w:rPr>
                <w:t>504</w:t>
              </w:r>
            </w:ins>
            <w:r>
              <w:rPr>
                <w:rFonts w:ascii="Arial" w:hAnsi="Arial"/>
                <w:sz w:val="18"/>
              </w:rPr>
              <w:br/>
              <w:t>0.</w:t>
            </w:r>
            <w:del w:id="6" w:author="Author" w:date="2020-05-07T12:55:00Z">
              <w:r>
                <w:rPr>
                  <w:rFonts w:ascii="Arial" w:hAnsi="Arial"/>
                  <w:sz w:val="18"/>
                </w:rPr>
                <w:delText>363</w:delText>
              </w:r>
            </w:del>
            <w:ins w:id="7" w:author="Author" w:date="2020-05-07T12:55:00Z">
              <w:r>
                <w:rPr>
                  <w:rFonts w:ascii="Arial" w:hAnsi="Arial"/>
                  <w:sz w:val="18"/>
                </w:rPr>
                <w:t>324</w:t>
              </w:r>
            </w:ins>
          </w:p>
        </w:tc>
      </w:tr>
    </w:tbl>
    <w:p>
      <w:pPr>
        <w:pStyle w:val="Normal"/>
        <w:spacing w:lineRule="exact" w:line="190" w:before="80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A1.C.(LC) Windstorm Or Hail Exclusion Credits – Direct Damage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RULE A2.</w:t>
        <w:br/>
        <w:t>TERRORISM</w:t>
      </w:r>
    </w:p>
    <w:p>
      <w:pPr>
        <w:pStyle w:val="Normal"/>
        <w:keepLines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>Refer to the Terrorism Supplement to the CLM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8"/>
      <w:footerReference w:type="default" r:id="rId9"/>
      <w:type w:val="nextPage"/>
      <w:pgSz w:w="12240" w:h="15840"/>
      <w:pgMar w:left="1200" w:right="960" w:gutter="0" w:header="288" w:top="1735" w:footer="288" w:bottom="1560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4470" cy="2794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44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 xml:space="preserve">© Insurance Services Office, Inc., 2020        ALABAMA        BP-2020-RLA1     BP-49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1pt;height:22pt;mso-wrap-distance-left:9pt;mso-wrap-distance-right:9pt;mso-wrap-distance-top:0pt;mso-wrap-distance-bottom:0pt;margin-top:770pt;mso-position-vertical:bottom;mso-position-vertical-relative:page;margin-left:9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t xml:space="preserve">© Insurance Services Office, Inc., 2020        ALABAMA        BP-2020-RLA1     BP-49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4470" cy="2794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44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 xml:space="preserve">© Insurance Services Office, Inc., 2020        ALABAMA        BP-2020-RLA1     BP-49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1pt;height:22pt;mso-wrap-distance-left:9pt;mso-wrap-distance-right:9pt;mso-wrap-distance-top:0pt;mso-wrap-distance-bottom:0pt;margin-top:770pt;mso-position-vertical:bottom;mso-position-vertical-relative:page;margin-left:9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t xml:space="preserve">© Insurance Services Office, Inc., 2020        ALABAMA        BP-2020-RLA1     BP-49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4470" cy="27940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44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 xml:space="preserve">© Insurance Services Office, Inc., 2020        ALABAMA        BP-2020-RLA1     BP-50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1pt;height:22pt;mso-wrap-distance-left:9pt;mso-wrap-distance-right:9pt;mso-wrap-distance-top:0pt;mso-wrap-distance-bottom:0pt;margin-top:770pt;mso-position-vertical:bottom;mso-position-vertical-relative:page;margin-left:9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t xml:space="preserve">© Insurance Services Office, Inc., 2020        ALABAMA        BP-2020-RLA1     BP-50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4470" cy="2794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44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 xml:space="preserve">© Insurance Services Office, Inc., 2020        ALABAMA        BP-2020-RLA1     BP-51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1pt;height:22pt;mso-wrap-distance-left:9pt;mso-wrap-distance-right:9pt;mso-wrap-distance-top:0pt;mso-wrap-distance-bottom:0pt;margin-top:770pt;mso-position-vertical:bottom;mso-position-vertical-relative:page;margin-left:9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t xml:space="preserve">© Insurance Services Office, Inc., 2020        ALABAMA        BP-2020-RLA1     BP-51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372"/>
      <w:gridCol w:w="5335"/>
      <w:gridCol w:w="2373"/>
    </w:tblGrid>
    <w:tr>
      <w:trPr/>
      <w:tc>
        <w:tcPr>
          <w:tcW w:w="2372" w:type="dxa"/>
          <w:tcBorders/>
        </w:tcPr>
        <w:p>
          <w:pPr>
            <w:pStyle w:val="Header"/>
            <w:widowControl w:val="false"/>
            <w:spacing w:before="80" w:after="0"/>
            <w:jc w:val="left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5" w:type="dxa"/>
          <w:tcBorders/>
        </w:tcPr>
        <w:p>
          <w:pPr>
            <w:pStyle w:val="Header"/>
            <w:widowControl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widowControl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ALABAMA (01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5e724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5e7246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5e7246"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qFormat/>
    <w:rsid w:val="005e724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5e7246"/>
    <w:pPr>
      <w:spacing w:lineRule="exact" w:line="200"/>
    </w:pPr>
    <w:rPr>
      <w:b/>
      <w:sz w:val="20"/>
    </w:rPr>
  </w:style>
  <w:style w:type="paragraph" w:styleId="Isonormal" w:customStyle="1">
    <w:name w:val="isonormal"/>
    <w:qFormat/>
    <w:rsid w:val="005e7246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Footer">
    <w:name w:val="Footer"/>
    <w:basedOn w:val="Isonormal"/>
    <w:link w:val="FooterChar"/>
    <w:rsid w:val="005e7246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5e7246"/>
    <w:pPr>
      <w:spacing w:before="40" w:after="20"/>
      <w:jc w:val="center"/>
    </w:pPr>
    <w:rPr>
      <w:b/>
    </w:rPr>
  </w:style>
  <w:style w:type="paragraph" w:styleId="Boxrule" w:customStyle="1">
    <w:name w:val="boxrule"/>
    <w:basedOn w:val="Isonormal"/>
    <w:qFormat/>
    <w:rsid w:val="005e7246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 w:customStyle="1">
    <w:name w:val="outlinehd2"/>
    <w:basedOn w:val="Isonormal"/>
    <w:next w:val="Normal"/>
    <w:qFormat/>
    <w:rsid w:val="005e7246"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Normal"/>
    <w:qFormat/>
    <w:rsid w:val="005e7246"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Normal"/>
    <w:qFormat/>
    <w:rsid w:val="005e7246"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Normal"/>
    <w:qFormat/>
    <w:rsid w:val="005e7246"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 w:customStyle="1">
    <w:name w:val="space8"/>
    <w:basedOn w:val="Normal"/>
    <w:next w:val="Normal"/>
    <w:qFormat/>
    <w:rsid w:val="005e7246"/>
    <w:pPr>
      <w:spacing w:lineRule="exact" w:line="160"/>
      <w:jc w:val="both"/>
    </w:pPr>
    <w:rPr>
      <w:sz w:val="18"/>
    </w:rPr>
  </w:style>
  <w:style w:type="paragraph" w:styleId="Subcap" w:customStyle="1">
    <w:name w:val="subcap"/>
    <w:basedOn w:val="Isonormal"/>
    <w:qFormat/>
    <w:rsid w:val="005e7246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 w:customStyle="1">
    <w:name w:val="tablecaption"/>
    <w:basedOn w:val="Isonormal"/>
    <w:qFormat/>
    <w:rsid w:val="005e7246"/>
    <w:pPr/>
    <w:rPr>
      <w:b/>
    </w:rPr>
  </w:style>
  <w:style w:type="paragraph" w:styleId="Tabletext11" w:customStyle="1">
    <w:name w:val="tabletext1/1"/>
    <w:basedOn w:val="Isonormal"/>
    <w:qFormat/>
    <w:rsid w:val="005e7246"/>
    <w:pPr>
      <w:spacing w:before="20" w:after="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17</Words>
  <Characters>1886</Characters>
  <CharactersWithSpaces>2274</CharactersWithSpaces>
  <Paragraphs>1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5:00Z</dcterms:created>
  <dc:creator>Gilden, Meyer</dc:creator>
  <dc:description/>
  <dc:language>en-US</dc:language>
  <cp:lastModifiedBy>Gilden, Meyer</cp:lastModifiedBy>
  <dcterms:modified xsi:type="dcterms:W3CDTF">2020-06-17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