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9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54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4.6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8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4.5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5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9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4.65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8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10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4.7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002, 0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3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7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2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005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5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53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0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7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77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813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  <w:bookmarkStart w:id="0" w:name="_GoBack"/>
      <w:bookmarkStart w:id="1" w:name="_GoBack"/>
      <w:bookmarkEnd w:id="1"/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bookmarkStart w:id="2" w:name="_GoBack"/>
      <w:bookmarkEnd w:id="2"/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077</w:t>
              <w:b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21</w:t>
              <w:b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65</w:t>
              <w:br/>
              <w:t>0.106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234</w:t>
              <w:br/>
              <w:t>0.159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6.10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9.08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.26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4.27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6.35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5.08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288" w:top="1800" w:footer="288" w:bottom="1560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suppressAutoHyphens w:val="true"/>
        <w:spacing w:lineRule="exact" w:line="200"/>
        <w:rPr>
          <w:rFonts w:ascii="Arial" w:hAnsi="Arial"/>
          <w:b/>
          <w:b/>
          <w:caps/>
          <w:sz w:val="18"/>
        </w:rPr>
      </w:pPr>
      <w:r>
        <w:rPr>
          <w:rFonts w:ascii="Arial" w:hAnsi="Arial"/>
          <w:b/>
          <w:caps/>
          <w:sz w:val="18"/>
        </w:rPr>
        <w:t>ADDITIONAL RULE(S)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A2.</w:t>
        <w:br/>
        <w:t>WINDSTORM OR HAIL EXCLUSION – DIRECT DAMAGE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0"/>
        <w:gridCol w:w="2880"/>
        <w:gridCol w:w="840"/>
      </w:tblGrid>
      <w:tr>
        <w:trPr>
          <w:trHeight w:val="19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verage (Code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5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6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32</w:t>
              <w:br/>
              <w:t>0.074</w:t>
            </w:r>
          </w:p>
        </w:tc>
      </w:tr>
      <w:tr>
        <w:trPr>
          <w:trHeight w:val="19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6</w:t>
              <w:b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uildings (1) </w:t>
              <w:br/>
              <w:t>Business Personal Property (2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6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64</w:t>
              <w:br/>
              <w:t>0.110</w:t>
            </w:r>
          </w:p>
        </w:tc>
      </w:tr>
    </w:tbl>
    <w:p>
      <w:pPr>
        <w:pStyle w:val="Normal"/>
        <w:spacing w:lineRule="exact" w:line="190" w:before="80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A2.C.(LC) Windstorm Or Hail Exclusion Credits – Direct Damage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left" w:pos="320" w:leader="none"/>
          <w:tab w:val="left" w:pos="7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A3.</w:t>
        <w:br/>
        <w:t>TERRORISM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Refer to the Terrorism Supplement to the CLM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288" w:top="1735" w:footer="288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GEORGIA        BP-2020-RLA1       BP-49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GEORGIA        BP-2020-RLA1       BP-49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GEORGIA        BP-2020-RLA1       BP-50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20        GEORGIA        BP-2020-RLA1       BP-5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372"/>
      <w:gridCol w:w="5335"/>
      <w:gridCol w:w="2373"/>
    </w:tblGrid>
    <w:tr>
      <w:trPr/>
      <w:tc>
        <w:tcPr>
          <w:tcW w:w="2372" w:type="dxa"/>
          <w:tcBorders/>
        </w:tcPr>
        <w:p>
          <w:pPr>
            <w:pStyle w:val="Header"/>
            <w:widowControl w:val="false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5" w:type="dxa"/>
          <w:tcBorders/>
        </w:tcPr>
        <w:p>
          <w:pPr>
            <w:pStyle w:val="Header"/>
            <w:widowControl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widowControl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GEORGIA (10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9a7b71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9a7b71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9a7b71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qFormat/>
    <w:rsid w:val="009a7b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9a7b71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9a7b71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9a7b71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9a7b71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9a7b71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9a7b71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9a7b71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9a7b71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9a7b71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9a7b71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9a7b71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9a7b71"/>
    <w:pPr/>
    <w:rPr>
      <w:b/>
    </w:rPr>
  </w:style>
  <w:style w:type="paragraph" w:styleId="Tabletext11" w:customStyle="1">
    <w:name w:val="tabletext1/1"/>
    <w:basedOn w:val="Isonormal"/>
    <w:qFormat/>
    <w:rsid w:val="009a7b71"/>
    <w:pPr>
      <w:spacing w:before="20" w:after="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17</Words>
  <Characters>1886</Characters>
  <CharactersWithSpaces>2275</CharactersWithSpaces>
  <Paragraphs>1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9:00Z</dcterms:created>
  <dc:creator>Gilden, Meyer</dc:creator>
  <dc:description/>
  <dc:language>en-US</dc:language>
  <cp:lastModifiedBy>Gilden, Meyer</cp:lastModifiedBy>
  <dcterms:modified xsi:type="dcterms:W3CDTF">2020-06-17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