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50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6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1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9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4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45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46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9E, 9S, 09-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3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4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4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9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3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5, 006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8</w:t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288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441</w:t>
              <w:br/>
              <w:t>0.28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977</w:t>
              <w:br/>
              <w:t>0.55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47</w:t>
              <w:br/>
              <w:t>0.07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40</w:t>
              <w:br/>
              <w:t>0.04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9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3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88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4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1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11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NORTH CAROLINA        BP-2020-RLA1        BP-49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1:00Z</dcterms:created>
  <dc:creator>PIDCOMPP</dc:creator>
  <dc:description>Page 2, Common States</dc:description>
  <cp:keywords>S99L1V1</cp:keywords>
  <dc:language>en-US</dc:language>
  <cp:lastModifiedBy>Cechura, Lukas</cp:lastModifiedBy>
  <dcterms:modified xsi:type="dcterms:W3CDTF">2020-06-17T13:03:00Z</dcterms:modified>
  <cp:revision>1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9956.0000000000</vt:lpwstr>
  </property>
  <property fmtid="{D5CDD505-2E9C-101B-9397-08002B2CF9AE}" pid="9" name="CircularComments">
    <vt:lpwstr/>
  </property>
  <property fmtid="{D5CDD505-2E9C-101B-9397-08002B2CF9AE}" pid="10" name="CircularDate">
    <vt:lpwstr>2020-07-0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20-064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CAROLINA BUSINESSOWNERS ADVISORY PROSPECTIVE LOSS COST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29T07:48:07Z</vt:lpwstr>
  </property>
  <property fmtid="{D5CDD505-2E9C-101B-9397-08002B2CF9AE}" pid="18" name="DocumentName">
    <vt:lpwstr>LI-BP-2020-064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C</vt:lpwstr>
  </property>
  <property fmtid="{D5CDD505-2E9C-101B-9397-08002B2CF9AE}" pid="25" name="Jurs">
    <vt:lpwstr>35;#NC</vt:lpwstr>
  </property>
  <property fmtid="{D5CDD505-2E9C-101B-9397-08002B2CF9AE}" pid="26" name="KeyMessage">
    <vt:lpwstr>Revised loss costs representing a combined +7.2% statewide change have been fil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5552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