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18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1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0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5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9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0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0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4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2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4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8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9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6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9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1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15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6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8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01,102,108,109,</w:t>
              <w:br/>
              <w:t>110,111,1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01,102,108,109,</w:t>
              <w:br/>
              <w:t>110,111,1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>101,102,108,109,</w:t>
              <w:br/>
              <w:t>110,111,1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101,102,108,109,</w:t>
              <w:br/>
              <w:t>110,111,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8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7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4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1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7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3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43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4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0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1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2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0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1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2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7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6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2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2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90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aryland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aryland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7:07:00Z</dcterms:created>
  <dc:creator>Gordon, Rebecca</dc:creator>
  <dc:description/>
  <cp:keywords/>
  <dc:language>en-US</dc:language>
  <cp:lastModifiedBy>Gordon, Rebecca</cp:lastModifiedBy>
  <dcterms:modified xsi:type="dcterms:W3CDTF">2020-07-21T17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0214.0000000000</vt:lpwstr>
  </property>
  <property fmtid="{D5CDD505-2E9C-101B-9397-08002B2CF9AE}" pid="9" name="CircularComments">
    <vt:lpwstr>Added hyperlink to the second bullet in the Company Action block under the Territory Certification.\\user\\I70498 - Barila,Vincent, 07/30/2020 - 09:32 AM\\new\\Updating link in Company Action block. \\user\\I70758 - Apgar,Kelly, 07/30/2020 - 09:14 AM</vt:lpwstr>
  </property>
  <property fmtid="{D5CDD505-2E9C-101B-9397-08002B2CF9AE}" pid="10" name="CircularDate">
    <vt:lpwstr>2020-08-0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342</vt:lpwstr>
  </property>
  <property fmtid="{D5CDD505-2E9C-101B-9397-08002B2CF9AE}" pid="13" name="CircularStatus">
    <vt:lpwstr>PDF</vt:lpwstr>
  </property>
  <property fmtid="{D5CDD505-2E9C-101B-9397-08002B2CF9AE}" pid="14" name="CircularTitle">
    <vt:lpwstr>MARYLAND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21T00:00:00Z</vt:lpwstr>
  </property>
  <property fmtid="{D5CDD505-2E9C-101B-9397-08002B2CF9AE}" pid="18" name="DocumentName">
    <vt:lpwstr>LI-CA-2020-342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D</vt:lpwstr>
  </property>
  <property fmtid="{D5CDD505-2E9C-101B-9397-08002B2CF9AE}" pid="24" name="Jurs">
    <vt:lpwstr>22;#MD</vt:lpwstr>
  </property>
  <property fmtid="{D5CDD505-2E9C-101B-9397-08002B2CF9AE}" pid="25" name="KeyMessage">
    <vt:lpwstr>Loss costs representing a +6.0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713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