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1.</w:t>
        <w:tab/>
      </w:r>
      <w:r>
        <w:rPr>
          <w:b/>
          <w:color w:val="000000"/>
        </w:rPr>
        <w:t xml:space="preserve">  Premises/Operations (Subline Code 334) Table 1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90"/>
        <w:gridCol w:w="90"/>
        <w:gridCol w:w="1080"/>
        <w:gridCol w:w="9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69</w:t>
              </w:r>
            </w:ins>
            <w:del w:id="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2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9</w:t>
              </w:r>
            </w:ins>
            <w:del w:id="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0</w:t>
              </w:r>
            </w:ins>
            <w:del w:id="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1</w:t>
              </w:r>
            </w:ins>
            <w:del w:id="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1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1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1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2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2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2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2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3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3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3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3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3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4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5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5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5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6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6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4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65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6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67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69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71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7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73" w:author="Author" w:date="2020-06-19T10:4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0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3,0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rFonts w:cs="Arial"/>
              </w:rPr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7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7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7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8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8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7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8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8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8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8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9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9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9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9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9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3</w:t>
              </w:r>
            </w:ins>
            <w:del w:id="9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0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10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10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10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0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4</w:t>
              </w:r>
            </w:ins>
            <w:del w:id="11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1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11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11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11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2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5</w:t>
              </w:r>
            </w:ins>
            <w:del w:id="123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25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127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8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129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0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31" w:author="Author" w:date="2020-06-19T10:43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1.  Premises/Operations (Subline Code 334) Table 1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Centeredtext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</w:r>
    </w:p>
    <w:p>
      <w:pPr>
        <w:pStyle w:val="Boxrule"/>
        <w:rPr>
          <w:rFonts w:cs="Arial"/>
        </w:rPr>
      </w:pPr>
      <w:r>
        <w:rPr>
          <w:rFonts w:cs="Arial"/>
        </w:rPr>
        <w:t>RULE 56.</w:t>
        <w:br/>
        <w:t>INCREASED LIMITS TABLES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  <w:tab/>
        <w:t>2.</w:t>
        <w:tab/>
      </w:r>
      <w:r>
        <w:rPr>
          <w:rFonts w:cs="Arial"/>
          <w:b/>
          <w:color w:val="000000"/>
        </w:rPr>
        <w:t xml:space="preserve">  Premises/Operations (Subline Code 334) Table 2 - $100/200 Basic Limit</w:t>
      </w:r>
    </w:p>
    <w:p>
      <w:pPr>
        <w:pStyle w:val="Iso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10"/>
        <w:gridCol w:w="980"/>
        <w:gridCol w:w="370"/>
        <w:gridCol w:w="710"/>
        <w:gridCol w:w="550"/>
        <w:gridCol w:w="620"/>
        <w:gridCol w:w="640"/>
        <w:gridCol w:w="350"/>
        <w:gridCol w:w="910"/>
        <w:gridCol w:w="170"/>
        <w:gridCol w:w="1090"/>
        <w:gridCol w:w="80"/>
        <w:gridCol w:w="108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b/>
              </w:rPr>
              <w:t>$  25</w:t>
            </w:r>
          </w:p>
        </w:tc>
        <w:tc>
          <w:tcPr>
            <w:tcW w:w="13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2</w:t>
              </w:r>
            </w:ins>
            <w:del w:id="13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1</w:delText>
              </w:r>
            </w:del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7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9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1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4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135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2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6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137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139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4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141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5</w:t>
            </w:r>
          </w:p>
        </w:tc>
        <w:tc>
          <w:tcPr>
            <w:tcW w:w="116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143" w:author="Author" w:date="2020-06-19T10:4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8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7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2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rFonts w:cs="Arial"/>
              </w:rPr>
            </w:pPr>
            <w:r>
              <w:rPr>
                <w:rFonts w:cs="Arial"/>
              </w:rPr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14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2</w:t>
              </w:r>
            </w:ins>
            <w:del w:id="14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14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1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3</w:t>
              </w:r>
            </w:ins>
            <w:del w:id="15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4</w:t>
              </w:r>
            </w:ins>
            <w:del w:id="15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4</w:t>
              </w:r>
            </w:ins>
            <w:del w:id="15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5</w:t>
              </w:r>
            </w:ins>
            <w:del w:id="15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15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16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16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6</w:t>
              </w:r>
            </w:ins>
            <w:del w:id="16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16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6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16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17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17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17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17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7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8</w:t>
              </w:r>
            </w:ins>
            <w:del w:id="17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0</w:t>
              </w:r>
            </w:ins>
            <w:del w:id="18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4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18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18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8</w:t>
              </w:r>
            </w:ins>
            <w:del w:id="18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8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189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0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191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2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1</w:t>
              </w:r>
            </w:ins>
            <w:del w:id="193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5</w:delText>
              </w:r>
            </w:del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4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3</w:t>
              </w:r>
            </w:ins>
            <w:del w:id="195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9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6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197" w:author="Author" w:date="2020-06-19T10:4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>
          <w:b/>
          <w:bCs/>
        </w:rPr>
        <w:t>Table 56.B.2.  Premises/Operations (Subline Code 334) Table 2 - $100/200 Basic Limit</w:t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  <w:t>INSURANCE SERVICES OFFICE, INC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3.</w:t>
        <w:tab/>
      </w:r>
      <w:r>
        <w:rPr>
          <w:b/>
          <w:color w:val="000000"/>
        </w:rPr>
        <w:t xml:space="preserve">  Premises/Operations (Subline Code 334) Table 3 - $100/200 Basic Limit</w:t>
      </w:r>
    </w:p>
    <w:p>
      <w:pPr>
        <w:pStyle w:val="Iso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1170"/>
        <w:gridCol w:w="90"/>
        <w:gridCol w:w="990"/>
        <w:gridCol w:w="360"/>
        <w:gridCol w:w="720"/>
        <w:gridCol w:w="540"/>
        <w:gridCol w:w="630"/>
        <w:gridCol w:w="630"/>
        <w:gridCol w:w="360"/>
        <w:gridCol w:w="900"/>
        <w:gridCol w:w="180"/>
        <w:gridCol w:w="10"/>
        <w:gridCol w:w="1070"/>
        <w:gridCol w:w="90"/>
        <w:gridCol w:w="100"/>
        <w:gridCol w:w="980"/>
        <w:gridCol w:w="1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ggregate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  <w:b/>
              </w:rPr>
              <w:t>$  25</w:t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5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19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20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20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20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20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20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3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6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21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21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7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21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5</w:t>
              </w:r>
            </w:ins>
            <w:del w:id="21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1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8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21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6</w:t>
              </w:r>
            </w:ins>
            <w:del w:id="22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9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22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7</w:t>
              </w:r>
            </w:ins>
            <w:del w:id="22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3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0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22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70" w:type="dxa"/>
            <w:gridSpan w:val="3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22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0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cs="Arial"/>
              </w:rPr>
              <w:t>The following factors MUST be referred to company before using.</w:t>
            </w:r>
          </w:p>
        </w:tc>
        <w:tc>
          <w:tcPr>
            <w:tcW w:w="145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3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/>
            </w:pPr>
            <w:r>
              <w:rPr>
                <w:rFonts w:cs="Arial"/>
                <w:b/>
              </w:rPr>
              <w:t>$  1,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23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2</w:delText>
              </w:r>
            </w:del>
          </w:p>
        </w:tc>
        <w:tc>
          <w:tcPr>
            <w:tcW w:w="117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23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23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0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5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2</w:t>
              </w:r>
            </w:ins>
            <w:del w:id="23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9</w:t>
              </w:r>
            </w:ins>
            <w:del w:id="23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2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3</w:t>
              </w:r>
            </w:ins>
            <w:del w:id="24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24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3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24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4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24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24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4</w:t>
              </w:r>
            </w:ins>
            <w:del w:id="25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1</w:t>
              </w:r>
            </w:ins>
            <w:del w:id="25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4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25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5</w:t>
              </w:r>
            </w:ins>
            <w:del w:id="25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2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25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26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5</w:t>
              </w:r>
            </w:ins>
            <w:del w:id="26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26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8</w:t>
              </w:r>
            </w:ins>
            <w:del w:id="26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8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8</w:t>
              </w:r>
            </w:ins>
            <w:del w:id="26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4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3</w:t>
              </w:r>
            </w:ins>
            <w:del w:id="27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87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27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6</w:t>
              </w:r>
            </w:ins>
            <w:del w:id="27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27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8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9</w:t>
              </w:r>
            </w:ins>
            <w:del w:id="279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9</w:delText>
              </w:r>
            </w:del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0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0</w:t>
              </w:r>
            </w:ins>
            <w:del w:id="281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76</w:delText>
              </w:r>
            </w:del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2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06</w:t>
              </w:r>
            </w:ins>
            <w:del w:id="283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0</w:delText>
              </w:r>
            </w:del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4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3</w:t>
              </w:r>
            </w:ins>
            <w:del w:id="285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0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0,000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6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65</w:t>
              </w:r>
            </w:ins>
            <w:del w:id="287" w:author="Author" w:date="2020-06-19T10:4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42</w:delText>
              </w:r>
            </w:del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3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Isonormal"/>
        <w:rPr>
          <w:b/>
          <w:b/>
          <w:bCs/>
        </w:rPr>
      </w:pPr>
      <w:r>
        <w:rPr>
          <w:b/>
          <w:bCs/>
        </w:rPr>
        <w:t>Table 56.B.3.  Premises/Operations (Subline Code 334) Table 3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4.</w:t>
        <w:tab/>
      </w:r>
      <w:r>
        <w:rPr>
          <w:b/>
          <w:color w:val="000000"/>
        </w:rPr>
        <w:t xml:space="preserve">  Products/Completed Operations (Subline Code 336) Table A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4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8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6</w:t>
              </w:r>
            </w:ins>
            <w:del w:id="28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7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8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6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29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2</w:t>
              </w:r>
            </w:ins>
            <w:del w:id="29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29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3</w:t>
              </w:r>
            </w:ins>
            <w:del w:id="29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29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29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0</w:t>
              </w:r>
            </w:ins>
            <w:del w:id="30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30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30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30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0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1</w:t>
              </w:r>
            </w:ins>
            <w:del w:id="30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2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31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3</w:t>
              </w:r>
            </w:ins>
            <w:del w:id="31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31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7</w:t>
              </w:r>
            </w:ins>
            <w:del w:id="31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5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1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31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32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32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32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32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2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32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33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33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33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5</w:t>
              </w:r>
            </w:ins>
            <w:del w:id="33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3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33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34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2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6</w:t>
              </w:r>
            </w:ins>
            <w:del w:id="343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4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345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6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347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48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349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0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351" w:author="Author" w:date="2020-06-19T10:11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3</w:t>
              </w:r>
            </w:ins>
            <w:del w:id="35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4</w:t>
              </w:r>
            </w:ins>
            <w:del w:id="35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5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5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5</w:t>
              </w:r>
            </w:ins>
            <w:del w:id="35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6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6</w:t>
              </w:r>
            </w:ins>
            <w:del w:id="36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0</w:t>
              </w:r>
            </w:ins>
            <w:del w:id="36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36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6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8</w:t>
              </w:r>
            </w:ins>
            <w:del w:id="36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37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7</w:t>
              </w:r>
            </w:ins>
            <w:del w:id="37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1</w:t>
              </w:r>
            </w:ins>
            <w:del w:id="37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37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7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37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9</w:t>
              </w:r>
            </w:ins>
            <w:del w:id="38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1</w:t>
              </w:r>
            </w:ins>
            <w:del w:id="38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8</w:t>
              </w:r>
            </w:ins>
            <w:del w:id="38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2</w:t>
              </w:r>
            </w:ins>
            <w:del w:id="38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8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38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39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39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2</w:t>
              </w:r>
            </w:ins>
            <w:del w:id="39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1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9</w:t>
              </w:r>
            </w:ins>
            <w:del w:id="39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39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39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0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401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2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03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4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405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6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8</w:t>
              </w:r>
            </w:ins>
            <w:del w:id="407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08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9</w:t>
              </w:r>
            </w:ins>
            <w:del w:id="409" w:author="Author" w:date="2020-06-19T10:12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4.  Products/Completed Operations (Subline Code 336) Table A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jc w:val="center"/>
        <w:rPr/>
      </w:pPr>
      <w:r>
        <w:rPr/>
        <w:t>REVISED INCREASED LIMIT FACTORS</w:t>
      </w:r>
    </w:p>
    <w:p>
      <w:pPr>
        <w:pStyle w:val="Normal"/>
        <w:tabs>
          <w:tab w:val="clear" w:pos="720"/>
          <w:tab w:val="left" w:pos="1470" w:leader="none"/>
          <w:tab w:val="left" w:pos="2016" w:leader="none"/>
          <w:tab w:val="left" w:pos="2728" w:leader="none"/>
          <w:tab w:val="left" w:pos="3367" w:leader="none"/>
          <w:tab w:val="left" w:pos="4277" w:leader="none"/>
          <w:tab w:val="left" w:pos="5119" w:leader="none"/>
          <w:tab w:val="left" w:pos="6017" w:leader="none"/>
          <w:tab w:val="left" w:pos="6749" w:leader="none"/>
          <w:tab w:val="left" w:pos="8163" w:leader="none"/>
          <w:tab w:val="left" w:pos="8747" w:leader="none"/>
          <w:tab w:val="left" w:pos="9191" w:leader="none"/>
          <w:tab w:val="left" w:pos="9545" w:leader="none"/>
          <w:tab w:val="left" w:pos="10003" w:leader="none"/>
          <w:tab w:val="left" w:pos="10329" w:leader="none"/>
          <w:tab w:val="left" w:pos="108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Centeredtext"/>
        <w:rPr>
          <w:b w:val="false"/>
          <w:b w:val="false"/>
          <w:color w:val="000000"/>
        </w:rPr>
      </w:pP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5.</w:t>
        <w:tab/>
      </w:r>
      <w:r>
        <w:rPr>
          <w:b/>
          <w:color w:val="000000"/>
        </w:rPr>
        <w:t xml:space="preserve">  Products/Completed Operations (Subline Code 336) Table B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ins w:id="41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4</w:t>
              </w:r>
            </w:ins>
            <w:del w:id="41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3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41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1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5</w:t>
              </w:r>
            </w:ins>
            <w:del w:id="41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4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5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41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6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1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6</w:t>
              </w:r>
            </w:ins>
            <w:del w:id="41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5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5</w:t>
              </w:r>
            </w:ins>
            <w:del w:id="42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77</w:t>
              </w:r>
            </w:ins>
            <w:del w:id="42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6</w:delText>
              </w:r>
            </w:del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7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6</w:t>
              </w:r>
            </w:ins>
            <w:del w:id="42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42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9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2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8</w:t>
              </w:r>
            </w:ins>
            <w:del w:id="42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6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43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43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19</w:t>
              </w:r>
            </w:ins>
            <w:del w:id="43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7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9</w:t>
              </w:r>
            </w:ins>
            <w:del w:id="43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3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43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44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0</w:t>
              </w:r>
            </w:ins>
            <w:del w:id="44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44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1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44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4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1</w:t>
              </w:r>
            </w:ins>
            <w:del w:id="44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9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1</w:t>
              </w:r>
            </w:ins>
            <w:del w:id="45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45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4</w:t>
              </w:r>
            </w:ins>
            <w:del w:id="45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45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5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2</w:t>
              </w:r>
            </w:ins>
            <w:del w:id="45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46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3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46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3</w:t>
              </w:r>
            </w:ins>
            <w:del w:id="46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1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6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467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4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68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6</w:t>
              </w:r>
            </w:ins>
            <w:del w:id="469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0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4</w:t>
              </w:r>
            </w:ins>
            <w:del w:id="471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2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2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8</w:t>
              </w:r>
            </w:ins>
            <w:del w:id="473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4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7</w:t>
              </w:r>
            </w:ins>
            <w:del w:id="475" w:author="Author" w:date="2020-06-19T10:1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6</w:t>
              </w:r>
            </w:ins>
            <w:del w:id="47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0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7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7</w:t>
              </w:r>
            </w:ins>
            <w:del w:id="47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1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6</w:t>
              </w:r>
            </w:ins>
            <w:del w:id="48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8</w:t>
              </w:r>
            </w:ins>
            <w:del w:id="483" w:author="Author" w:date="2020-06-19T10:16:00Z">
              <w:r>
                <w:rPr>
                  <w:rFonts w:cs="Arial" w:ascii="Arial" w:hAnsi="Arial"/>
                  <w:sz w:val="18"/>
                  <w:szCs w:val="18"/>
                </w:rPr>
                <w:delText>1.7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7</w:t>
              </w:r>
            </w:ins>
            <w:del w:id="48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9</w:t>
              </w:r>
            </w:ins>
            <w:del w:id="48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8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8</w:t>
              </w:r>
            </w:ins>
            <w:del w:id="48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0</w:t>
              </w:r>
            </w:ins>
            <w:del w:id="49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4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9</w:t>
              </w:r>
            </w:ins>
            <w:del w:id="49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6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8</w:t>
              </w:r>
            </w:ins>
            <w:del w:id="49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3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0</w:t>
              </w:r>
            </w:ins>
            <w:del w:id="49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49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9</w:t>
              </w:r>
            </w:ins>
            <w:del w:id="49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1</w:t>
              </w:r>
            </w:ins>
            <w:del w:id="50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1</w:t>
              </w:r>
            </w:ins>
            <w:del w:id="50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50</w:t>
              </w:r>
            </w:ins>
            <w:del w:id="50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7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0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4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0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1</w:t>
              </w:r>
            </w:ins>
            <w:del w:id="50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0</w:t>
              </w:r>
            </w:ins>
            <w:del w:id="51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2</w:t>
              </w:r>
            </w:ins>
            <w:del w:id="51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1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0</w:t>
              </w:r>
            </w:ins>
            <w:del w:id="51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4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1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1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5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82</w:t>
              </w:r>
            </w:ins>
            <w:del w:id="52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7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91</w:t>
              </w:r>
            </w:ins>
            <w:del w:id="52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4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3</w:t>
              </w:r>
            </w:ins>
            <w:del w:id="525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9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6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27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28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21</w:t>
              </w:r>
            </w:ins>
            <w:del w:id="529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5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0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8</w:t>
              </w:r>
            </w:ins>
            <w:del w:id="531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2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9</w:t>
              </w:r>
            </w:ins>
            <w:del w:id="533" w:author="Author" w:date="2020-06-19T10:16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4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030A0"/>
                <w:sz w:val="18"/>
                <w:szCs w:val="18"/>
              </w:rPr>
            </w:pPr>
            <w:r>
              <w:rPr>
                <w:rFonts w:cs="Arial" w:ascii="Arial" w:hAnsi="Arial"/>
                <w:color w:val="7030A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Table 56.B.5.  Products/Completed Operations (Subline Code 336) Table B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 FACTORS</w:t>
      </w:r>
    </w:p>
    <w:p>
      <w:pPr>
        <w:pStyle w:val="Centeredtext"/>
        <w:rPr>
          <w:b w:val="false"/>
          <w:b w:val="false"/>
          <w:color w:val="000000"/>
        </w:rPr>
      </w:pP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color w:val="000000"/>
        </w:rPr>
        <w:t>(Limits are in thousands)</w:t>
      </w:r>
    </w:p>
    <w:p>
      <w:pPr>
        <w:pStyle w:val="Centeredtext"/>
        <w:spacing w:lineRule="exact" w:line="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Boxrule"/>
        <w:rPr/>
      </w:pPr>
      <w:r>
        <w:rPr/>
        <w:t>RULE 56.</w:t>
        <w:br/>
        <w:t>INCREASED LIMITS TABLES</w:t>
      </w:r>
    </w:p>
    <w:p>
      <w:pPr>
        <w:pStyle w:val="Isonormal"/>
        <w:rPr>
          <w:b/>
          <w:b/>
        </w:rPr>
      </w:pPr>
      <w:r>
        <w:rPr>
          <w:b/>
        </w:rPr>
        <w:tab/>
        <w:t>6.</w:t>
        <w:tab/>
      </w:r>
      <w:r>
        <w:rPr>
          <w:b/>
          <w:color w:val="000000"/>
        </w:rPr>
        <w:t xml:space="preserve">  Products/Completed Operations (Subline Code 336) Table C - $100/200 Basic Limit</w:t>
      </w:r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84"/>
        <w:gridCol w:w="92"/>
        <w:gridCol w:w="963"/>
        <w:gridCol w:w="376"/>
        <w:gridCol w:w="750"/>
        <w:gridCol w:w="486"/>
        <w:gridCol w:w="638"/>
        <w:gridCol w:w="676"/>
        <w:gridCol w:w="354"/>
        <w:gridCol w:w="920"/>
        <w:gridCol w:w="171"/>
        <w:gridCol w:w="1046"/>
        <w:gridCol w:w="154"/>
        <w:gridCol w:w="999"/>
      </w:tblGrid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25</w:t>
            </w:r>
          </w:p>
        </w:tc>
        <w:tc>
          <w:tcPr>
            <w:tcW w:w="1339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</w:t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31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27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00</w:t>
            </w:r>
          </w:p>
        </w:tc>
        <w:tc>
          <w:tcPr>
            <w:tcW w:w="1217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0</w:t>
            </w:r>
          </w:p>
        </w:tc>
        <w:tc>
          <w:tcPr>
            <w:tcW w:w="115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5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2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1</w:t>
              </w:r>
            </w:ins>
            <w:del w:id="53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7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3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3</w:t>
              </w:r>
            </w:ins>
            <w:del w:id="53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4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3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97</w:t>
              </w:r>
            </w:ins>
            <w:del w:id="53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93</w:delText>
              </w:r>
            </w:del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4</w:t>
              </w:r>
            </w:ins>
            <w:del w:id="54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5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0</w:t>
              </w:r>
            </w:ins>
            <w:del w:id="54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5</w:t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5</w:t>
              </w:r>
            </w:ins>
            <w:del w:id="54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6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1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2</w:t>
              </w:r>
            </w:ins>
            <w:del w:id="54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18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4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37</w:t>
              </w:r>
            </w:ins>
            <w:del w:id="54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7</w:t>
              </w:r>
            </w:ins>
            <w:del w:id="55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8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4</w:t>
              </w:r>
            </w:ins>
            <w:del w:id="55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0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1</w:t>
              </w:r>
            </w:ins>
            <w:del w:id="55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4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3</w:t>
              </w:r>
            </w:ins>
            <w:del w:id="55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0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5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88</w:t>
              </w:r>
            </w:ins>
            <w:del w:id="55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0.89</w:delText>
              </w:r>
            </w:del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4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5</w:t>
              </w:r>
            </w:ins>
            <w:del w:id="56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1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2</w:t>
              </w:r>
            </w:ins>
            <w:del w:id="56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5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5</w:t>
              </w:r>
            </w:ins>
            <w:del w:id="56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2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5</w:t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6</w:t>
              </w:r>
            </w:ins>
            <w:del w:id="56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2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6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3</w:t>
              </w:r>
            </w:ins>
            <w:del w:id="56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6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69</w:t>
              </w:r>
            </w:ins>
            <w:del w:id="57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5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07</w:t>
              </w:r>
            </w:ins>
            <w:del w:id="57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2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7</w:t>
              </w:r>
            </w:ins>
            <w:del w:id="57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3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4</w:t>
              </w:r>
            </w:ins>
            <w:del w:id="57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7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7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0</w:t>
              </w:r>
            </w:ins>
            <w:del w:id="57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6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2</w:t>
              </w:r>
            </w:ins>
            <w:del w:id="58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3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28</w:t>
              </w:r>
            </w:ins>
            <w:del w:id="58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24</w:delText>
              </w:r>
            </w:del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5</w:t>
              </w:r>
            </w:ins>
            <w:del w:id="58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8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1</w:t>
              </w:r>
            </w:ins>
            <w:del w:id="58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7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8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3</w:t>
              </w:r>
            </w:ins>
            <w:del w:id="58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4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6</w:t>
              </w:r>
            </w:ins>
            <w:del w:id="59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39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2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2</w:t>
              </w:r>
            </w:ins>
            <w:del w:id="593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8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4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4</w:t>
              </w:r>
            </w:ins>
            <w:del w:id="595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5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6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47</w:t>
              </w:r>
            </w:ins>
            <w:del w:id="597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40</w:delText>
              </w:r>
            </w:del>
          </w:p>
        </w:tc>
        <w:tc>
          <w:tcPr>
            <w:tcW w:w="12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598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3</w:t>
              </w:r>
            </w:ins>
            <w:del w:id="599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59</w:delText>
              </w:r>
            </w:del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0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5</w:t>
              </w:r>
            </w:ins>
            <w:del w:id="601" w:author="Author" w:date="2020-06-19T10:19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6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ind w:right="33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3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999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 following factors MUST be referred to company before using.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809" w:type="dxa"/>
            <w:gridSpan w:val="1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 Occurrence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Aggregate</w:t>
            </w:r>
          </w:p>
        </w:tc>
        <w:tc>
          <w:tcPr>
            <w:tcW w:w="1184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  500</w:t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0</w:t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500</w:t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,000</w:t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,000</w:t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,000</w:t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,000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$  1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37</w:t>
              </w:r>
            </w:ins>
            <w:del w:id="60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2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0</w:t>
              </w:r>
            </w:ins>
            <w:del w:id="60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3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58</w:t>
              </w:r>
            </w:ins>
            <w:del w:id="60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6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,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0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2</w:t>
              </w:r>
            </w:ins>
            <w:del w:id="60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4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1</w:t>
              </w:r>
            </w:ins>
            <w:del w:id="61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7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3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3</w:t>
              </w:r>
            </w:ins>
            <w:del w:id="61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5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3</w:t>
              </w:r>
            </w:ins>
            <w:del w:id="61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8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89</w:t>
              </w:r>
            </w:ins>
            <w:del w:id="61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5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1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4</w:t>
              </w:r>
            </w:ins>
            <w:del w:id="61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0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6</w:t>
              </w:r>
            </w:ins>
            <w:del w:id="62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7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5</w:t>
              </w:r>
            </w:ins>
            <w:del w:id="62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6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5</w:t>
              </w:r>
            </w:ins>
            <w:del w:id="62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19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2</w:t>
              </w:r>
            </w:ins>
            <w:del w:id="62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6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2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0</w:t>
              </w:r>
            </w:ins>
            <w:del w:id="62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0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.75</w:t>
              </w:r>
            </w:ins>
            <w:del w:id="63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61</w:delText>
              </w:r>
            </w:del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7</w:t>
              </w:r>
            </w:ins>
            <w:del w:id="63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8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6</w:t>
              </w:r>
            </w:ins>
            <w:del w:id="63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7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6</w:t>
              </w:r>
            </w:ins>
            <w:del w:id="63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0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3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4</w:t>
              </w:r>
            </w:ins>
            <w:del w:id="63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7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3</w:t>
              </w:r>
            </w:ins>
            <w:del w:id="64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1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28</w:t>
              </w:r>
            </w:ins>
            <w:del w:id="64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1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18</w:t>
              </w:r>
            </w:ins>
            <w:del w:id="64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1.89</w:delText>
              </w:r>
            </w:del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47</w:t>
              </w:r>
            </w:ins>
            <w:del w:id="64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08</w:delText>
              </w:r>
            </w:del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4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67</w:t>
              </w:r>
            </w:ins>
            <w:del w:id="64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21</w:delText>
              </w:r>
            </w:del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0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2.96</w:t>
              </w:r>
            </w:ins>
            <w:del w:id="651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38</w:delText>
              </w:r>
            </w:del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2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17</w:t>
              </w:r>
            </w:ins>
            <w:del w:id="653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52</w:delText>
              </w:r>
            </w:del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4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33</w:t>
              </w:r>
            </w:ins>
            <w:del w:id="655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63</w:delText>
              </w:r>
            </w:del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6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87</w:t>
              </w:r>
            </w:ins>
            <w:del w:id="657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2.99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ind w:right="216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pacing w:before="20" w:after="20"/>
              <w:ind w:right="216" w:hanging="0"/>
              <w:jc w:val="right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ins w:id="658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3.91</w:t>
              </w:r>
            </w:ins>
            <w:del w:id="659" w:author="Author" w:date="2020-06-19T10:2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3.00</w:delText>
              </w:r>
            </w:del>
          </w:p>
        </w:tc>
      </w:tr>
      <w:tr>
        <w:trPr>
          <w:trHeight w:val="160" w:hRule="atLeast"/>
        </w:trPr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700" w:leader="none"/>
              </w:tabs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Isonormal"/>
        <w:rPr>
          <w:b/>
          <w:b/>
        </w:rPr>
      </w:pPr>
      <w:r>
        <w:rPr>
          <w:b/>
          <w:color w:val="000000"/>
        </w:rPr>
        <w:t>Table 56.B.6.  Products/Completed Operations (Subline Code 336) Table C - $100/200 Basic Limit</w:t>
      </w:r>
      <w:r>
        <w:br w:type="page"/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1(ILTA) Increased Limits Table Assignments – Class Codes 10010 – 15699</w:t>
      </w:r>
    </w:p>
    <w:p>
      <w:pPr>
        <w:pStyle w:val="Normal"/>
        <w:spacing w:before="0" w:after="100"/>
        <w:jc w:val="center"/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Isonormal"/>
        <w:rPr>
          <w:rStyle w:val="PageNumber"/>
          <w:szCs w:val="22"/>
          <w:u w:val="single"/>
        </w:rPr>
      </w:pPr>
      <w:r>
        <w:rPr/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15733 – 45450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2(ILTA) Increased Limits Table Assignments – Class Codes 15733 – 45450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45523 – 52076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2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</w:tbl>
    <w:p>
      <w:pPr>
        <w:pStyle w:val="Tablecaption"/>
        <w:rPr/>
      </w:pPr>
      <w:r>
        <w:rPr/>
        <w:t>Table 56.C.#3(ILTA) Increased Limits Table Assignments – Class Codes 45523 – 52076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lass Codes 52109 – 59724</w:t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</w:tbl>
    <w:p>
      <w:pPr>
        <w:pStyle w:val="Tablecaption"/>
        <w:rPr/>
      </w:pPr>
      <w:r>
        <w:rPr/>
        <w:t>Table 56.C.#4(ILTA) Increased Limits Table Assignments – Class Codes 52109 – 59724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numPr>
          <w:ilvl w:val="0"/>
          <w:numId w:val="2"/>
        </w:numPr>
        <w:rPr/>
      </w:pPr>
      <w:r>
        <w:rPr/>
        <w:t>Class Codes 59725 – 96317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0" w:author="Author" w:date="2020-06-23T12:55:00Z">
              <w:r>
                <w:rPr/>
                <w:t>B</w:t>
              </w:r>
            </w:ins>
            <w:del w:id="661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3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2" w:author="Author" w:date="2020-06-23T12:55:00Z">
              <w:r>
                <w:rPr/>
                <w:t>B</w:t>
              </w:r>
            </w:ins>
            <w:del w:id="663" w:author="Author" w:date="2020-06-23T12:55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</w:t>
            </w:r>
            <w:ins w:id="664" w:author="Author" w:date="2020-06-23T12:56:00Z">
              <w:r>
                <w:rPr/>
                <w:t>B</w:t>
              </w:r>
            </w:ins>
            <w:del w:id="665" w:author="Author" w:date="2020-06-23T12:56:00Z">
              <w:r>
                <w:rPr/>
                <w:delText>C</w:delText>
              </w:r>
            </w:del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</w:t>
            </w:r>
            <w:ins w:id="666" w:author="Author" w:date="2020-06-23T12:56:00Z">
              <w:r>
                <w:rPr/>
                <w:t>A</w:t>
              </w:r>
            </w:ins>
            <w:del w:id="667" w:author="Author" w:date="2020-06-23T12:56:00Z">
              <w:r>
                <w:rPr/>
                <w:delText>B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</w:tr>
    </w:tbl>
    <w:p>
      <w:pPr>
        <w:pStyle w:val="Tablecaption"/>
        <w:rPr/>
      </w:pPr>
      <w:r>
        <w:rPr/>
        <w:t>Table 56.C.#5(ILTA) Increased Limits Table Assignments – Class Codes 59725 – 96317</w:t>
      </w:r>
      <w:r>
        <w:br w:type="page"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tabs>
          <w:tab w:val="left" w:pos="720" w:leader="none"/>
        </w:tabs>
        <w:rPr/>
      </w:pPr>
      <w:r>
        <w:rPr/>
        <w:t>INSURANCE SERVICES OFFICE, INC.</w:t>
      </w:r>
    </w:p>
    <w:p>
      <w:pPr>
        <w:pStyle w:val="Header"/>
        <w:tabs>
          <w:tab w:val="left" w:pos="720" w:leader="none"/>
        </w:tabs>
        <w:rPr/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szCs w:val="22"/>
          <w:lang w:val="en-US" w:eastAsia="en-US"/>
        </w:rPr>
        <w:t>WEST VIRGINIA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>
          <w:rStyle w:val="PageNumber"/>
          <w:szCs w:val="22"/>
        </w:rPr>
        <w:t>GENERAL LIABILITY INCREASED LIMIT FACTOR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</w:rPr>
      </w:pPr>
      <w:r>
        <w:rPr/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>
          <w:rStyle w:val="PageNumber"/>
          <w:szCs w:val="22"/>
          <w:u w:val="single"/>
        </w:rPr>
        <w:t>MANUAL PAGES</w:t>
      </w:r>
    </w:p>
    <w:p>
      <w:pPr>
        <w:pStyle w:val="Header"/>
        <w:tabs>
          <w:tab w:val="clear" w:pos="720"/>
          <w:tab w:val="center" w:pos="5040" w:leader="none"/>
        </w:tabs>
        <w:jc w:val="center"/>
        <w:rPr>
          <w:rStyle w:val="PageNumber"/>
          <w:szCs w:val="22"/>
          <w:u w:val="single"/>
        </w:rPr>
      </w:pPr>
      <w:r>
        <w:rPr/>
      </w:r>
    </w:p>
    <w:p>
      <w:pPr>
        <w:pStyle w:val="Normal"/>
        <w:spacing w:before="0" w:after="100"/>
        <w:jc w:val="center"/>
        <w:rPr/>
      </w:pPr>
      <w:r>
        <w:rPr/>
        <w:t>REVISED INCREASED LIMITS TABLE ASSIGNMEN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ab/>
        <w:t>Class Codes 96408 – 99988</w:t>
      </w:r>
    </w:p>
    <w:p>
      <w:pPr>
        <w:pStyle w:val="Isonormal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ises/Operations (Subline Code 334) And Products/Completed Operations (Subline Code 336)</w:t>
              <w:br/>
              <w:t>Increased Limits Table Assignments By Classification – $100/200 Basic Limit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L</w:t>
              <w:br/>
              <w:t>Tabl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1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B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A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3–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C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2B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56.C.#6(ILTA) Increased Limits Table Assignments – Class Codes 96408 – 99988</w:t>
      </w:r>
    </w:p>
    <w:p>
      <w:pPr>
        <w:pStyle w:val="Isonormal"/>
        <w:rPr/>
      </w:pPr>
      <w:r>
        <w:rPr/>
      </w:r>
    </w:p>
    <w:p>
      <w:pPr>
        <w:pStyle w:val="Iso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720" w:footer="75" w:bottom="81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rPr/>
          </w:pPr>
          <w:r>
            <w:rPr>
              <w:sz w:val="20"/>
            </w:rPr>
            <w:t xml:space="preserve">© Insurance Services Office, Inc., 2020 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  <w:lang w:val="en-US" w:eastAsia="en-US"/>
            </w:rPr>
            <w:t>West Virginia</w:t>
          </w:r>
        </w:p>
      </w:tc>
      <w:tc>
        <w:tcPr>
          <w:tcW w:w="1710" w:type="dxa"/>
          <w:tcBorders/>
        </w:tcPr>
        <w:p>
          <w:pPr>
            <w:pStyle w:val="Footer"/>
            <w:rPr/>
          </w:pPr>
          <w:r>
            <w:rPr>
              <w:sz w:val="20"/>
            </w:rPr>
            <w:t>GL-2020-IALL1</w:t>
          </w:r>
        </w:p>
      </w:tc>
      <w:tc>
        <w:tcPr>
          <w:tcW w:w="199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2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Terr2colhang">
    <w:name w:val="terr2colhang"/>
    <w:basedOn w:val="Isonormal"/>
    <w:qFormat/>
    <w:pPr>
      <w:spacing w:before="0" w:after="0"/>
      <w:ind w:left="160" w:hanging="16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Icblock">
    <w:name w:val="i/cblock"/>
    <w:basedOn w:val="Isonormal"/>
    <w:qFormat/>
    <w:pPr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ind w:left="300" w:hanging="300"/>
    </w:pPr>
    <w:rPr/>
  </w:style>
  <w:style w:type="paragraph" w:styleId="Outlinetxt2">
    <w:name w:val="outlinetxt2"/>
    <w:basedOn w:val="Isonormal"/>
    <w:qFormat/>
    <w:pPr>
      <w:keepLines/>
      <w:ind w:left="600" w:hanging="600"/>
    </w:pPr>
    <w:rPr/>
  </w:style>
  <w:style w:type="paragraph" w:styleId="Outlinetxt3">
    <w:name w:val="outlinetxt3"/>
    <w:basedOn w:val="Isonormal"/>
    <w:qFormat/>
    <w:pPr>
      <w:keepLines/>
      <w:ind w:left="900" w:hanging="900"/>
    </w:pPr>
    <w:rPr/>
  </w:style>
  <w:style w:type="paragraph" w:styleId="Outlinetxt4">
    <w:name w:val="outlinetxt4"/>
    <w:basedOn w:val="Isonormal"/>
    <w:qFormat/>
    <w:pPr>
      <w:keepLines/>
      <w:ind w:left="1200" w:hanging="1200"/>
    </w:pPr>
    <w:rPr/>
  </w:style>
  <w:style w:type="paragraph" w:styleId="Outlinetxt5">
    <w:name w:val="outlinetxt5"/>
    <w:basedOn w:val="Isonormal"/>
    <w:qFormat/>
    <w:pPr>
      <w:keepLines/>
      <w:ind w:left="1500" w:hanging="1500"/>
    </w:pPr>
    <w:rPr/>
  </w:style>
  <w:style w:type="paragraph" w:styleId="Outlinetxt6">
    <w:name w:val="outlinetxt6"/>
    <w:basedOn w:val="Isonormal"/>
    <w:qFormat/>
    <w:pPr>
      <w:keepLines/>
      <w:ind w:left="1800" w:hanging="1800"/>
    </w:pPr>
    <w:rPr/>
  </w:style>
  <w:style w:type="paragraph" w:styleId="Outlinetxt7">
    <w:name w:val="outlinetxt7"/>
    <w:basedOn w:val="Isonormal"/>
    <w:qFormat/>
    <w:pPr>
      <w:keepLines/>
      <w:ind w:left="2100" w:hanging="2100"/>
    </w:pPr>
    <w:rPr/>
  </w:style>
  <w:style w:type="paragraph" w:styleId="Outlinetxt8">
    <w:name w:val="outlinetxt8"/>
    <w:basedOn w:val="Isonormal"/>
    <w:qFormat/>
    <w:pPr>
      <w:keepLines/>
      <w:ind w:left="2400" w:hanging="2400"/>
    </w:pPr>
    <w:rPr/>
  </w:style>
  <w:style w:type="paragraph" w:styleId="Outlinetxt9">
    <w:name w:val="outlinetxt9"/>
    <w:basedOn w:val="Isonormal"/>
    <w:qFormat/>
    <w:pPr>
      <w:keepLines/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err2colblock1">
    <w:name w:val="terr2colblock1"/>
    <w:basedOn w:val="Isonormal"/>
    <w:qFormat/>
    <w:pPr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spacing w:before="0" w:after="0"/>
      <w:ind w:left="320" w:hanging="0"/>
      <w:jc w:val="left"/>
    </w:pPr>
    <w:rPr/>
  </w:style>
  <w:style w:type="paragraph" w:styleId="Terr3colblock1">
    <w:name w:val="terr3colblock1"/>
    <w:basedOn w:val="Isonormal"/>
    <w:qFormat/>
    <w:pPr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err3colhang">
    <w:name w:val="terr3colhang"/>
    <w:basedOn w:val="Isonormal"/>
    <w:qFormat/>
    <w:pPr>
      <w:spacing w:before="0" w:after="0"/>
      <w:ind w:left="160" w:hanging="16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nr11">
    <w:name w:val="tnr11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00:00Z</dcterms:created>
  <dc:creator/>
  <dc:description/>
  <cp:keywords/>
  <dc:language>en-US</dc:language>
  <cp:lastModifiedBy/>
  <cp:lastPrinted>2004-05-07T10:17:00Z</cp:lastPrinted>
  <dcterms:modified xsi:type="dcterms:W3CDTF">2020-06-30T15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128.0000000000</vt:lpwstr>
  </property>
  <property fmtid="{D5CDD505-2E9C-101B-9397-08002B2CF9AE}" pid="9" name="CircularComments">
    <vt:lpwstr/>
  </property>
  <property fmtid="{D5CDD505-2E9C-101B-9397-08002B2CF9AE}" pid="10" name="CircularDate">
    <vt:lpwstr>2020-07-27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29</vt:lpwstr>
  </property>
  <property fmtid="{D5CDD505-2E9C-101B-9397-08002B2CF9AE}" pid="13" name="CircularStatus">
    <vt:lpwstr>QA Review</vt:lpwstr>
  </property>
  <property fmtid="{D5CDD505-2E9C-101B-9397-08002B2CF9AE}" pid="14" name="CircularTitle">
    <vt:lpwstr>WEST VIRGINIA GENERAL LIABILITY INCREASED LIMIT FACTORS REVISION FIL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7-14T00:00:00Z</vt:lpwstr>
  </property>
  <property fmtid="{D5CDD505-2E9C-101B-9397-08002B2CF9AE}" pid="18" name="DocumentName">
    <vt:lpwstr>LI-GL-2020-129 - 004 - Manual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WV</vt:lpwstr>
  </property>
  <property fmtid="{D5CDD505-2E9C-101B-9397-08002B2CF9AE}" pid="25" name="Jurs">
    <vt:lpwstr>52;#WV</vt:lpwstr>
  </property>
  <property fmtid="{D5CDD505-2E9C-101B-9397-08002B2CF9AE}" pid="26" name="KeyMessage">
    <vt:lpwstr>The revised increased limit factors represent a combined change of +2.4% from the increased limit factors currently in effect.</vt:lpwstr>
  </property>
  <property fmtid="{D5CDD505-2E9C-101B-9397-08002B2CF9AE}" pid="27" name="LOB">
    <vt:lpwstr>19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3.00000000000000</vt:lpwstr>
  </property>
  <property fmtid="{D5CDD505-2E9C-101B-9397-08002B2CF9AE}" pid="32" name="SequenceNumber">
    <vt:lpwstr>657963</vt:lpwstr>
  </property>
  <property fmtid="{D5CDD505-2E9C-101B-9397-08002B2CF9AE}" pid="33" name="Service1">
    <vt:lpwstr>RU</vt:lpwstr>
  </property>
  <property fmtid="{D5CDD505-2E9C-101B-9397-08002B2CF9AE}" pid="34" name="ServiceModule">
    <vt:lpwstr>9;#Rules</vt:lpwstr>
  </property>
  <property fmtid="{D5CDD505-2E9C-101B-9397-08002B2CF9AE}" pid="35" name="ServiceModuleString">
    <vt:lpwstr>Rules;</vt:lpwstr>
  </property>
  <property fmtid="{D5CDD505-2E9C-101B-9397-08002B2CF9AE}" pid="36" name="VersionNumber">
    <vt:lpwstr>1</vt:lpwstr>
  </property>
  <property fmtid="{D5CDD505-2E9C-101B-9397-08002B2CF9AE}" pid="37" name="_AdHocReviewCycleID">
    <vt:r8>-336918028</vt:r8>
  </property>
  <property fmtid="{D5CDD505-2E9C-101B-9397-08002B2CF9AE}" pid="38" name="_ReviewingToolsShownOnce">
    <vt:lpwstr/>
  </property>
  <property fmtid="{D5CDD505-2E9C-101B-9397-08002B2CF9AE}" pid="39" name="_docset_NoMedatataSyncRequired">
    <vt:lpwstr>False</vt:lpwstr>
  </property>
</Properties>
</file>