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TAT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34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50"/>
        <w:gridCol w:w="99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5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5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5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5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 </w:t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9</w:delText>
              </w:r>
            </w:del>
            <w:ins w:id="1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2</w:delText>
              </w:r>
            </w:del>
            <w:ins w:id="3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3</w:delText>
              </w:r>
            </w:del>
            <w:ins w:id="5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4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6</w:delText>
              </w:r>
            </w:del>
            <w:ins w:id="7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7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4</w:delText>
              </w:r>
            </w:del>
            <w:ins w:id="9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4</w:delText>
              </w:r>
            </w:del>
            <w:ins w:id="11" w:author="Author" w:date="2020-07-20T15:1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 </w:t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9</w:delText>
              </w:r>
            </w:del>
            <w:ins w:id="13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1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6</w:delText>
              </w:r>
            </w:del>
            <w:ins w:id="15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8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7</w:delText>
              </w:r>
            </w:del>
            <w:ins w:id="17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  <w:ins w:id="19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1</w:delText>
              </w:r>
            </w:del>
            <w:ins w:id="21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5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6</w:delText>
              </w:r>
            </w:del>
            <w:ins w:id="23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71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9</w:delText>
              </w:r>
            </w:del>
            <w:ins w:id="25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6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6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4</w:delText>
              </w:r>
            </w:del>
            <w:ins w:id="27" w:author="Author" w:date="2020-07-20T15:1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5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28" w:author="Author" w:date="2020-07-20T15:20:00Z">
        <w:r>
          <w:rPr>
            <w:rFonts w:eastAsia="Times New Roman" w:cs="Arial" w:ascii="Arial" w:hAnsi="Arial"/>
            <w:sz w:val="18"/>
            <w:szCs w:val="20"/>
          </w:rPr>
          <w:delText>.071</w:delText>
        </w:r>
      </w:del>
      <w:ins w:id="29" w:author="Author" w:date="2020-07-20T15:20:00Z">
        <w:r>
          <w:rPr>
            <w:rFonts w:eastAsia="Times New Roman" w:cs="Arial" w:ascii="Arial" w:hAnsi="Arial"/>
            <w:sz w:val="18"/>
            <w:szCs w:val="20"/>
          </w:rPr>
          <w:t>.074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180"/>
        <w:gridCol w:w="120"/>
        <w:gridCol w:w="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69</w:delText>
              </w:r>
            </w:del>
            <w:ins w:id="31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74</w:t>
              </w:r>
            </w:ins>
          </w:p>
        </w:tc>
        <w:tc>
          <w:tcPr>
            <w:tcW w:w="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2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7</w:delText>
              </w:r>
            </w:del>
            <w:ins w:id="33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84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23</w:delText>
              </w:r>
            </w:del>
            <w:ins w:id="35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41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01</w:delText>
              </w:r>
            </w:del>
            <w:ins w:id="37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23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06</w:delText>
              </w:r>
            </w:del>
            <w:ins w:id="39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19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0</w:delText>
              </w:r>
            </w:del>
            <w:ins w:id="41" w:author="Author" w:date="2020-07-20T15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67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4</w:delText>
              </w:r>
            </w:del>
            <w:ins w:id="43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51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4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5</w:delText>
              </w:r>
            </w:del>
            <w:ins w:id="45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18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6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68</w:delText>
              </w:r>
            </w:del>
            <w:ins w:id="47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92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8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8</w:delText>
              </w:r>
            </w:del>
            <w:ins w:id="49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18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0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03</w:delText>
              </w:r>
            </w:del>
            <w:ins w:id="51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216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2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4</w:delText>
              </w:r>
            </w:del>
            <w:ins w:id="53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73</w:t>
              </w:r>
            </w:ins>
          </w:p>
        </w:tc>
        <w:tc>
          <w:tcPr>
            <w:tcW w:w="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4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330</w:delText>
              </w:r>
            </w:del>
            <w:ins w:id="55" w:author="Author" w:date="2020-07-20T15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363</w:t>
              </w:r>
            </w:ins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Haven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72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airfield, Hartford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50</w:t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Connecticut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0:17:00Z</dcterms:created>
  <dc:creator>Chertok, Aleksandr</dc:creator>
  <dc:description/>
  <cp:keywords/>
  <dc:language>en-US</dc:language>
  <cp:lastModifiedBy>Chertok, Aleksandr</cp:lastModifiedBy>
  <dcterms:modified xsi:type="dcterms:W3CDTF">2020-07-20T2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392.0000000000</vt:lpwstr>
  </property>
  <property fmtid="{D5CDD505-2E9C-101B-9397-08002B2CF9AE}" pid="9" name="CircularDate">
    <vt:lpwstr>2020-08-1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0-083</vt:lpwstr>
  </property>
  <property fmtid="{D5CDD505-2E9C-101B-9397-08002B2CF9AE}" pid="12" name="CircularStatus">
    <vt:lpwstr>QA Review</vt:lpwstr>
  </property>
  <property fmtid="{D5CDD505-2E9C-101B-9397-08002B2CF9AE}" pid="13" name="CircularTitle">
    <vt:lpwstr>CONNECTICUT COMMERCIAL FIRE AND ALLIED LINES ADVISORY PROSPECTIVE LOSS COST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10T10:17:01Z</vt:lpwstr>
  </property>
  <property fmtid="{D5CDD505-2E9C-101B-9397-08002B2CF9AE}" pid="17" name="DocumentName">
    <vt:lpwstr>LI-CF-2020-083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CT</vt:lpwstr>
  </property>
  <property fmtid="{D5CDD505-2E9C-101B-9397-08002B2CF9AE}" pid="23" name="Jurs">
    <vt:lpwstr>7;#CT</vt:lpwstr>
  </property>
  <property fmtid="{D5CDD505-2E9C-101B-9397-08002B2CF9AE}" pid="24" name="KeyMessage">
    <vt:lpwstr>Revised advisory prospective loss costs reflecting a statewide loss cost level change of +3.4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128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