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szCs w:val="20"/>
        </w:rPr>
        <w:t>COMMERCIAL PACKAGE POLICY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ab/>
        <w:tab/>
        <w:tab/>
        <w:tab/>
        <w:tab/>
        <w:t>TABLE OF CONTENTS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SECTION C </w:t>
        <w:noBreakHyphen/>
        <w:t xml:space="preserve"> REVISED CLM DIVISION NINE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8640" w:leader="dot"/>
          <w:tab w:val="left" w:pos="900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Commercial Package Policy Package Modification Factors (Revised MLCP-PMF-1) ..................................    C-2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sectPr>
          <w:footerReference w:type="default" r:id="rId2"/>
          <w:type w:val="nextPage"/>
          <w:pgSz w:w="12240" w:h="15840"/>
          <w:pgMar w:left="720" w:right="720" w:gutter="0" w:header="0" w:top="720" w:footer="504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keepLines/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  <w:t>PACKAGE MODIFICATION FACTOR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</w:r>
    </w:p>
    <w:tbl>
      <w:tblPr>
        <w:tblW w:w="10314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44"/>
        <w:gridCol w:w="2680"/>
        <w:gridCol w:w="1800"/>
        <w:gridCol w:w="1710"/>
        <w:gridCol w:w="1890"/>
        <w:gridCol w:w="1890"/>
      </w:tblGrid>
      <w:tr>
        <w:trPr>
          <w:tblHeader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824" w:type="dxa"/>
            <w:gridSpan w:val="2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2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Premium From CLM Division</w:t>
            </w:r>
          </w:p>
        </w:tc>
      </w:tr>
      <w:tr>
        <w:trPr>
          <w:tblHeader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824" w:type="dxa"/>
            <w:gridSpan w:val="2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Package</w:t>
              <w:br/>
              <w:t>Modification</w:t>
              <w:br/>
              <w:t>Assignment</w:t>
              <w:br/>
              <w:t>(PMA)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br/>
              <w:br/>
              <w:br/>
              <w:t>Two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Three,</w:t>
              <w:br/>
              <w:t>Four,</w:t>
              <w:br/>
              <w:t>Five,</w:t>
              <w:br/>
              <w:t>Eight</w:t>
              <w:br/>
              <w:br/>
              <w:t>Property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Four,</w:t>
              <w:br/>
              <w:t>Six</w:t>
              <w:br/>
              <w:br/>
              <w:t>Liability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br/>
              <w:t>All</w:t>
              <w:br/>
              <w:t>Other</w:t>
              <w:br/>
              <w:t>Divisions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 Hous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tractors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9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7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ustrial &amp; Processing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75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89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stitutional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4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74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6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89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/Hotel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Offic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70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2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144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26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Service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1. Package Modification Factor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sectPr>
      <w:type w:val="continuous"/>
      <w:pgSz w:w="12240" w:h="15840"/>
      <w:pgMar w:left="1200" w:right="960" w:gutter="0" w:header="504" w:top="1800" w:footer="504" w:bottom="1560"/>
      <w:cols w:num="2" w:space="480" w:equalWidth="true" w:sep="false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271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2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20        Arkansas        ML-2020-RLA1        C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7.3pt;height:22pt;mso-wrap-distance-left:9pt;mso-wrap-distance-right:9pt;mso-wrap-distance-top:0pt;mso-wrap-distance-bottom:0pt;margin-top:770pt;mso-position-vertical:bottom;mso-position-vertical-relative:page;margin-left:116.35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spacing w:before="0" w:after="160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1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20        Arkansas        ML-2020-RLA1        C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271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2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20        Arkansas        ML-2020-RLA1        C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7.3pt;height:22pt;mso-wrap-distance-left:9pt;mso-wrap-distance-right:9pt;mso-wrap-distance-top:0pt;mso-wrap-distance-bottom:0pt;margin-top:770pt;mso-position-vertical:bottom;mso-position-vertical-relative:page;margin-left:98.35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spacing w:before="0" w:after="160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20        Arkansas        ML-2020-RLA1        C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both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center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COMMERCIAL LINES MANUAL</w:t>
            <w:br/>
            <w:t>DIVISION NINE – MULTIPLE LINE</w:t>
            <w:br/>
            <w:t>COMMERCIAL PACKAGE POLICY</w:t>
            <w:br/>
            <w:t>PACKAGE MODIFICATION FACTORS</w:t>
          </w:r>
        </w:p>
      </w:tc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right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ARKANSAS (03)</w:t>
          </w:r>
        </w:p>
      </w:tc>
    </w:tr>
  </w:tbl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2"/>
      <w:szCs w:val="22"/>
    </w:rPr>
  </w:style>
  <w:style w:type="character" w:styleId="HeaderChar">
    <w:name w:val="Header Char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20:49:00Z</dcterms:created>
  <dc:creator>Deluco, Rachel</dc:creator>
  <dc:description/>
  <cp:keywords/>
  <dc:language>en-US</dc:language>
  <cp:lastModifiedBy>Evans, Marquise</cp:lastModifiedBy>
  <dcterms:modified xsi:type="dcterms:W3CDTF">2020-06-24T13:0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52098</vt:lpwstr>
  </property>
  <property fmtid="{D5CDD505-2E9C-101B-9397-08002B2CF9AE}" pid="7" name="AuthorName">
    <vt:lpwstr>Hunt, Lakeisha D.</vt:lpwstr>
  </property>
  <property fmtid="{D5CDD505-2E9C-101B-9397-08002B2CF9AE}" pid="8" name="CircId">
    <vt:lpwstr>30599.0000000000</vt:lpwstr>
  </property>
  <property fmtid="{D5CDD505-2E9C-101B-9397-08002B2CF9AE}" pid="9" name="CircularDate">
    <vt:lpwstr>2020-09-11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ML-2020-044</vt:lpwstr>
  </property>
  <property fmtid="{D5CDD505-2E9C-101B-9397-08002B2CF9AE}" pid="12" name="CircularStatus">
    <vt:lpwstr>PDF</vt:lpwstr>
  </property>
  <property fmtid="{D5CDD505-2E9C-101B-9397-08002B2CF9AE}" pid="13" name="CircularTitle">
    <vt:lpwstr>ARKANSAS COMMERCIAL PACKAGE POLICY REVISED PACKAGE MODIFICATION FACTOR REVISION TO BE IMPLEMENTED; EXHIBITS NEWLY PRESENTED IN EXCEL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0-08-31T12:08:04Z</vt:lpwstr>
  </property>
  <property fmtid="{D5CDD505-2E9C-101B-9397-08002B2CF9AE}" pid="17" name="DocumentName">
    <vt:lpwstr>LI-ML-2020-044 - 004 -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AR</vt:lpwstr>
  </property>
  <property fmtid="{D5CDD505-2E9C-101B-9397-08002B2CF9AE}" pid="23" name="Jurs">
    <vt:lpwstr>4;#AR</vt:lpwstr>
  </property>
  <property fmtid="{D5CDD505-2E9C-101B-9397-08002B2CF9AE}" pid="24" name="KeyMessage">
    <vt:lpwstr>Revised Commercial Package Policy package modification factors for an overall statewide change of +3.3% to be implemented.</vt:lpwstr>
  </property>
  <property fmtid="{D5CDD505-2E9C-101B-9397-08002B2CF9AE}" pid="25" name="LOB">
    <vt:lpwstr>22</vt:lpwstr>
  </property>
  <property fmtid="{D5CDD505-2E9C-101B-9397-08002B2CF9AE}" pid="26" name="PDFSignOffNotification">
    <vt:lpwstr>0</vt:lpwstr>
  </property>
  <property fmtid="{D5CDD505-2E9C-101B-9397-08002B2CF9AE}" pid="27" name="Product">
    <vt:lpwstr>SIM</vt:lpwstr>
  </property>
  <property fmtid="{D5CDD505-2E9C-101B-9397-08002B2CF9AE}" pid="28" name="SPPageSequence">
    <vt:lpwstr>0</vt:lpwstr>
  </property>
  <property fmtid="{D5CDD505-2E9C-101B-9397-08002B2CF9AE}" pid="29" name="SPSequence">
    <vt:lpwstr>0</vt:lpwstr>
  </property>
  <property fmtid="{D5CDD505-2E9C-101B-9397-08002B2CF9AE}" pid="30" name="Sequence">
    <vt:lpwstr>3.00000000000000</vt:lpwstr>
  </property>
  <property fmtid="{D5CDD505-2E9C-101B-9397-08002B2CF9AE}" pid="31" name="SequenceNumber">
    <vt:lpwstr>664703</vt:lpwstr>
  </property>
  <property fmtid="{D5CDD505-2E9C-101B-9397-08002B2CF9AE}" pid="32" name="Service1">
    <vt:lpwstr>RU</vt:lpwstr>
  </property>
  <property fmtid="{D5CDD505-2E9C-101B-9397-08002B2CF9AE}" pid="33" name="ServiceModule">
    <vt:lpwstr>9;#Rules</vt:lpwstr>
  </property>
  <property fmtid="{D5CDD505-2E9C-101B-9397-08002B2CF9AE}" pid="34" name="ServiceModuleString">
    <vt:lpwstr>Rule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