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ORTH DAK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</w:t>
      </w:r>
      <w:r>
        <w:rPr>
          <w:rFonts w:eastAsia="Times New Roman" w:cs="Arial" w:ascii="Arial" w:hAnsi="Arial"/>
          <w:b/>
          <w:sz w:val="18"/>
          <w:szCs w:val="20"/>
        </w:rPr>
        <w:t xml:space="preserve"> 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1300"/>
        <w:gridCol w:w="1300"/>
        <w:gridCol w:w="1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8-13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0</w:delText>
              </w:r>
            </w:del>
            <w:ins w:id="1" w:author="Author" w:date="2020-08-13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08-13T12:5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9</w:delText>
              </w:r>
            </w:del>
            <w:ins w:id="3" w:author="Author" w:date="2020-08-13T13:00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2</w:delText>
              </w:r>
            </w:del>
            <w:ins w:id="5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0</w:delText>
              </w:r>
            </w:del>
            <w:ins w:id="7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4</w:delText>
              </w:r>
            </w:del>
            <w:ins w:id="9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8</w:delText>
              </w:r>
            </w:del>
            <w:ins w:id="11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2</w:delText>
              </w:r>
            </w:del>
            <w:ins w:id="13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6</w:delText>
              </w:r>
            </w:del>
            <w:ins w:id="15" w:author="Author" w:date="2020-08-13T12:5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6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6" w:author="Author" w:date="2020-08-13T13:05:00Z">
        <w:r>
          <w:rPr>
            <w:rFonts w:eastAsia="Times New Roman" w:cs="Arial" w:ascii="Arial" w:hAnsi="Arial"/>
            <w:sz w:val="18"/>
            <w:szCs w:val="20"/>
          </w:rPr>
          <w:delText>.048</w:delText>
        </w:r>
      </w:del>
      <w:ins w:id="17" w:author="Author" w:date="2020-08-13T13:05:00Z">
        <w:r>
          <w:rPr>
            <w:rFonts w:eastAsia="Times New Roman" w:cs="Arial" w:ascii="Arial" w:hAnsi="Arial"/>
            <w:sz w:val="18"/>
            <w:szCs w:val="20"/>
          </w:rPr>
          <w:t>.051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8"/>
        <w:gridCol w:w="811"/>
        <w:gridCol w:w="39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12</w:delText>
              </w:r>
            </w:del>
            <w:ins w:id="19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24</w:t>
              </w:r>
            </w:ins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6</w:delText>
              </w:r>
            </w:del>
            <w:ins w:id="21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2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2</w:delText>
              </w:r>
            </w:del>
            <w:ins w:id="23" w:author="Author" w:date="2020-08-13T13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9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5</w:delText>
              </w:r>
            </w:del>
            <w:ins w:id="25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1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6</w:delText>
              </w:r>
            </w:del>
            <w:ins w:id="27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1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54</w:delText>
              </w:r>
            </w:del>
            <w:ins w:id="29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57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58</w:delText>
              </w:r>
            </w:del>
            <w:ins w:id="31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61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36</w:delText>
              </w:r>
            </w:del>
            <w:ins w:id="33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38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8</w:delText>
              </w:r>
            </w:del>
            <w:ins w:id="35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5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6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6</w:delText>
              </w:r>
            </w:del>
            <w:ins w:id="37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1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8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0</w:delText>
              </w:r>
            </w:del>
            <w:ins w:id="39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6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40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7</w:delText>
              </w:r>
            </w:del>
            <w:ins w:id="41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2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42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5</w:delText>
              </w:r>
            </w:del>
            <w:ins w:id="43" w:author="Author" w:date="2020-08-13T13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33</w:t>
              </w:r>
            </w:ins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Dakot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Dakot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lineRule="auto" w:line="240"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lineRule="auto" w:line="240"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lineRule="auto" w:line="240"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lineRule="auto" w:line="240"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lineRule="auto" w:line="240"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lineRule="auto" w:line="240"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lineRule="auto" w:line="240"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DAKOTA (33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20:44:00Z</dcterms:created>
  <dc:creator>Chertok, Aleksandr</dc:creator>
  <dc:description/>
  <cp:keywords/>
  <dc:language>en-US</dc:language>
  <cp:lastModifiedBy>Chertok, Aleksandr</cp:lastModifiedBy>
  <dcterms:modified xsi:type="dcterms:W3CDTF">2020-08-13T2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534.0000000000</vt:lpwstr>
  </property>
  <property fmtid="{D5CDD505-2E9C-101B-9397-08002B2CF9AE}" pid="9" name="CircularDate">
    <vt:lpwstr>2020-09-02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0-08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COMMERCIAL FIRE AND ALLIED LINES ADVISORY PROSPECTIVE LOSS COST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18T12:05:24Z</vt:lpwstr>
  </property>
  <property fmtid="{D5CDD505-2E9C-101B-9397-08002B2CF9AE}" pid="17" name="DocumentName">
    <vt:lpwstr>LI-CF-2020-086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Revised advisory prospective loss costs reflecting a statewide loss cost level change of +0.2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323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