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start="49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52</w:t>
              <w:br/>
              <w:t>0.04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36</w:t>
              <w:br/>
              <w:t>0.25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824</w:t>
              <w:br/>
              <w:t>0.44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start="49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4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83"/>
      <w:gridCol w:w="10337"/>
      <w:gridCol w:w="10337"/>
      <w:gridCol w:w="10337"/>
    </w:tblGrid>
    <w:tr>
      <w:trPr/>
      <w:tc>
        <w:tcPr>
          <w:tcW w:w="183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0337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© Insurance Services Office, Inc., 2020        SOUTH CAROLINA        BP-2020-RLA1        BP-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9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033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0337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 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TATE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NINE – MULTIPLE LINE</w:t>
            <w:br/>
            <w:t>BUSINESSOWNERS SUBDIVISION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UBLINE CODE 9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50:00Z</dcterms:created>
  <dc:creator>PIDCOMPP</dc:creator>
  <dc:description>Page 2, Common States</dc:description>
  <cp:keywords>S99L1V1</cp:keywords>
  <dc:language>en-US</dc:language>
  <cp:lastModifiedBy>Jablonska, Katarzyna</cp:lastModifiedBy>
  <dcterms:modified xsi:type="dcterms:W3CDTF">2020-06-17T10:50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943.0000000000</vt:lpwstr>
  </property>
  <property fmtid="{D5CDD505-2E9C-101B-9397-08002B2CF9AE}" pid="9" name="CircularComments">
    <vt:lpwstr/>
  </property>
  <property fmtid="{D5CDD505-2E9C-101B-9397-08002B2CF9AE}" pid="10" name="CircularDate">
    <vt:lpwstr>2020-07-0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63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CAROLINA BUSINESSOWNERS ADVISORY PROSPECTIVE LOSS COST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19T09:49:22Z</vt:lpwstr>
  </property>
  <property fmtid="{D5CDD505-2E9C-101B-9397-08002B2CF9AE}" pid="18" name="DocumentName">
    <vt:lpwstr>LI-BP-2020-06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SC</vt:lpwstr>
  </property>
  <property fmtid="{D5CDD505-2E9C-101B-9397-08002B2CF9AE}" pid="25" name="Jurs">
    <vt:lpwstr>43;#SC</vt:lpwstr>
  </property>
  <property fmtid="{D5CDD505-2E9C-101B-9397-08002B2CF9AE}" pid="26" name="KeyMessage">
    <vt:lpwstr>Revised loss costs representing a combined -2.5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3032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