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KENTUCKY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88" w:type="dxa"/>
        <w:jc w:val="left"/>
        <w:tblInd w:w="-20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1116"/>
        <w:gridCol w:w="1116"/>
        <w:gridCol w:w="111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16" w:type="dxa"/>
            <w:vMerge w:val="restart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16" w:type="dxa"/>
            <w:vMerge w:val="restart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16" w:type="dxa"/>
            <w:vMerge w:val="restart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0-09-17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3</w:delText>
              </w:r>
            </w:del>
            <w:ins w:id="1" w:author="Author" w:date="2020-09-17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6</w:t>
              </w:r>
            </w:ins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0-09-17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9</w:delText>
              </w:r>
            </w:del>
            <w:ins w:id="3" w:author="Author" w:date="2020-09-17T11:0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0</w:delText>
              </w:r>
            </w:del>
            <w:ins w:id="5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3</w:t>
              </w:r>
            </w:ins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9</w:delText>
              </w:r>
            </w:del>
            <w:ins w:id="7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2</w:delText>
              </w:r>
            </w:del>
            <w:ins w:id="9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6</w:t>
              </w:r>
            </w:ins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8</w:delText>
              </w:r>
            </w:del>
            <w:ins w:id="11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2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</w:delText>
              </w:r>
            </w:del>
            <w:ins w:id="13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3</w:t>
              </w:r>
            </w:ins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3</w:delText>
              </w:r>
            </w:del>
            <w:ins w:id="15" w:author="Author" w:date="2020-09-17T11:02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9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</w:rPr>
        <w:t xml:space="preserve">Building Coverage – Loss Cost: </w:t>
      </w:r>
      <w:del w:id="16" w:author="Author" w:date="2020-09-17T12:22:00Z">
        <w:r>
          <w:rPr>
            <w:rFonts w:eastAsia="Times New Roman" w:cs="Arial" w:ascii="Arial" w:hAnsi="Arial"/>
            <w:sz w:val="18"/>
            <w:szCs w:val="20"/>
          </w:rPr>
          <w:delText>.077</w:delText>
        </w:r>
      </w:del>
      <w:ins w:id="17" w:author="Author" w:date="2020-09-17T12:22:00Z">
        <w:r>
          <w:rPr>
            <w:rFonts w:eastAsia="Times New Roman" w:cs="Arial" w:ascii="Arial" w:hAnsi="Arial"/>
            <w:sz w:val="18"/>
            <w:szCs w:val="20"/>
          </w:rPr>
          <w:t>.076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1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8" w:author="Author" w:date="2020-09-17T12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85</w:delText>
              </w:r>
            </w:del>
            <w:ins w:id="19" w:author="Author" w:date="2020-09-17T12:23:00Z">
              <w:r>
                <w:rPr>
                  <w:rFonts w:eastAsia="Times New Roman" w:cs="Arial" w:ascii="Arial" w:hAnsi="Arial"/>
                  <w:sz w:val="18"/>
                  <w:szCs w:val="18"/>
                </w:rPr>
                <w:t>.357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0" w:author="Author" w:date="2020-09-17T12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1</w:delText>
              </w:r>
            </w:del>
            <w:ins w:id="21" w:author="Author" w:date="2020-09-17T12:23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2" w:author="Author" w:date="2020-09-17T12:2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31</w:delText>
              </w:r>
            </w:del>
            <w:ins w:id="23" w:author="Author" w:date="2020-09-17T12:24:00Z">
              <w:r>
                <w:rPr>
                  <w:rFonts w:eastAsia="Times New Roman" w:cs="Arial" w:ascii="Arial" w:hAnsi="Arial"/>
                  <w:sz w:val="18"/>
                  <w:szCs w:val="18"/>
                </w:rPr>
                <w:t>.30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20-09-17T12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14</w:delText>
              </w:r>
            </w:del>
            <w:ins w:id="25" w:author="Author" w:date="2020-09-17T12:25:00Z">
              <w:r>
                <w:rPr>
                  <w:rFonts w:eastAsia="Times New Roman" w:cs="Arial" w:ascii="Arial" w:hAnsi="Arial"/>
                  <w:sz w:val="18"/>
                  <w:szCs w:val="18"/>
                </w:rPr>
                <w:t>.29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20-09-17T12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97</w:delText>
              </w:r>
            </w:del>
            <w:ins w:id="27" w:author="Author" w:date="2020-09-17T12:2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20-09-17T12:2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0</w:delText>
              </w:r>
            </w:del>
            <w:ins w:id="29" w:author="Author" w:date="2020-09-17T12:2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6</w:delText>
              </w:r>
            </w:del>
            <w:ins w:id="31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2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8</w:delText>
              </w:r>
            </w:del>
            <w:ins w:id="33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67</w:delText>
              </w:r>
            </w:del>
            <w:ins w:id="35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24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94</w:delText>
              </w:r>
            </w:del>
            <w:ins w:id="37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6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2</w:delText>
              </w:r>
            </w:del>
            <w:ins w:id="39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0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4</w:delText>
              </w:r>
            </w:del>
            <w:ins w:id="41" w:author="Author" w:date="2020-09-17T12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2" w:author="Author" w:date="2020-09-17T12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14</w:delText>
              </w:r>
            </w:del>
            <w:ins w:id="43" w:author="Author" w:date="2020-09-17T12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290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efferson County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1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ouisville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Lexington-Fayett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Kentucky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Kentucky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Kentucky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9:05:00Z</dcterms:created>
  <dc:creator>Chertok, Aleksandr</dc:creator>
  <dc:description/>
  <cp:keywords/>
  <dc:language>en-US</dc:language>
  <cp:lastModifiedBy>Maasbach, Rimma</cp:lastModifiedBy>
  <dcterms:modified xsi:type="dcterms:W3CDTF">2020-09-25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788.0000000000</vt:lpwstr>
  </property>
  <property fmtid="{D5CDD505-2E9C-101B-9397-08002B2CF9AE}" pid="9" name="CircularDate">
    <vt:lpwstr>2020-10-05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0-096</vt:lpwstr>
  </property>
  <property fmtid="{D5CDD505-2E9C-101B-9397-08002B2CF9AE}" pid="12" name="CircularStatus">
    <vt:lpwstr>PDF</vt:lpwstr>
  </property>
  <property fmtid="{D5CDD505-2E9C-101B-9397-08002B2CF9AE}" pid="13" name="CircularTitle">
    <vt:lpwstr>KENTUCKY COMMERCIAL FIRE AND ALLIED LINES ADVISORY PROSPECTIVE LOSS COST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25T00:00:00Z</vt:lpwstr>
  </property>
  <property fmtid="{D5CDD505-2E9C-101B-9397-08002B2CF9AE}" pid="17" name="DocumentName">
    <vt:lpwstr>LI-CF-2020-096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Revised advisory prospective loss costs reflecting a statewide loss cost level change of -1.9% have been fil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7103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