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7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7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8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8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8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9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9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9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0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0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0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0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1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1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1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1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2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2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2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3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3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5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7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39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1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4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4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4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5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5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5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5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6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6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6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6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7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7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17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7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7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18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8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8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8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8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19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19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19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0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0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0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0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1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1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1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1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2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2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2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2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3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3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3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3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4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4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4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4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5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5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25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5</w:t>
              </w:r>
            </w:ins>
            <w:del w:id="25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5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6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6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26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26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26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3</w:t>
              </w:r>
            </w:ins>
            <w:del w:id="27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7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7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7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27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6</w:t>
              </w:r>
            </w:ins>
            <w:del w:id="28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3</w:t>
              </w:r>
            </w:ins>
            <w:del w:id="28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5</w:t>
              </w:r>
            </w:ins>
            <w:del w:id="28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8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9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9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9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9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9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0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0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0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0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0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1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1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2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2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2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2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3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3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3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3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4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4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4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4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4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5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5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5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5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5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6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6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6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6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7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7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7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8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8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8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9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9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0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40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40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1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41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41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2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2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2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3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3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3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4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4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4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4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5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5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5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5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6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6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6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6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6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7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7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7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47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8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83" w:author="Author" w:date="2020-06-19T10:1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8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8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49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9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49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50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50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0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0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1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51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2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52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53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53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53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53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53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54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4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4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5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5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5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5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6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6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6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6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6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7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7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7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7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7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8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8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8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8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8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9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9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9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9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60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0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0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60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60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1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1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1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9</w:t>
              </w:r>
            </w:ins>
            <w:del w:id="61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2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2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2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62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62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3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3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63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63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3</w:t>
              </w:r>
            </w:ins>
            <w:del w:id="64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8</w:t>
              </w:r>
            </w:ins>
            <w:del w:id="64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4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4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4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6</w:t>
              </w:r>
            </w:ins>
            <w:del w:id="65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3</w:t>
              </w:r>
            </w:ins>
            <w:del w:id="65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87</w:t>
              </w:r>
            </w:ins>
            <w:del w:id="65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1</w:t>
              </w:r>
            </w:ins>
            <w:del w:id="65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1(ILTA) Increased Limits Table Assignments – 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Isonormal"/>
        <w:rPr>
          <w:rStyle w:val="PageNumber"/>
          <w:szCs w:val="22"/>
          <w:u w:val="single"/>
        </w:rPr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5733 – 45450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2(ILTA) Increased Limits Table Assignments – Class Codes 15733 – 45450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45523 – 52076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</w:tbl>
    <w:p>
      <w:pPr>
        <w:pStyle w:val="Tablecaption"/>
        <w:rPr/>
      </w:pPr>
      <w:r>
        <w:rPr/>
        <w:t>Table 56.C.#3(ILTA) Increased Limits Table Assignments – Class Codes 45523 – 52076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ss Codes 52109 – 59724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</w:tbl>
    <w:p>
      <w:pPr>
        <w:pStyle w:val="Tablecaption"/>
        <w:rPr/>
      </w:pPr>
      <w:r>
        <w:rPr/>
        <w:t>Table 56.C.#4(ILTA) Increased Limits Table Assignments – Class Codes 52109 – 59724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59725 – 96317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0" w:author="Author" w:date="2020-06-23T12:55:00Z">
              <w:r>
                <w:rPr/>
                <w:t>B</w:t>
              </w:r>
            </w:ins>
            <w:del w:id="661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2" w:author="Author" w:date="2020-06-23T12:55:00Z">
              <w:r>
                <w:rPr/>
                <w:t>B</w:t>
              </w:r>
            </w:ins>
            <w:del w:id="663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4" w:author="Author" w:date="2020-06-23T12:56:00Z">
              <w:r>
                <w:rPr/>
                <w:t>B</w:t>
              </w:r>
            </w:ins>
            <w:del w:id="665" w:author="Author" w:date="2020-06-23T12:56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6" w:author="Author" w:date="2020-06-23T12:56:00Z">
              <w:r>
                <w:rPr/>
                <w:t>A</w:t>
              </w:r>
            </w:ins>
            <w:del w:id="667" w:author="Author" w:date="2020-06-23T12:56:00Z">
              <w:r>
                <w:rPr/>
                <w:delText>B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5(ILTA) Increased Limits Table Assignments – Class Codes 59725 – 96317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Class Codes 96408 – 99988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56.C.#6(ILTA) Increased Limits Table Assignments – Class Codes 96408 – 99988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Louisia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7-06T1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0059.0000000000</vt:lpwstr>
  </property>
  <property fmtid="{D5CDD505-2E9C-101B-9397-08002B2CF9AE}" pid="9" name="CircularComments">
    <vt:lpwstr/>
  </property>
  <property fmtid="{D5CDD505-2E9C-101B-9397-08002B2CF9AE}" pid="10" name="CircularDate">
    <vt:lpwstr>2020-07-1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117</vt:lpwstr>
  </property>
  <property fmtid="{D5CDD505-2E9C-101B-9397-08002B2CF9AE}" pid="13" name="CircularStatus">
    <vt:lpwstr>QA Review</vt:lpwstr>
  </property>
  <property fmtid="{D5CDD505-2E9C-101B-9397-08002B2CF9AE}" pid="14" name="CircularTitle">
    <vt:lpwstr>LOUISIANA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7T00:00:00Z</vt:lpwstr>
  </property>
  <property fmtid="{D5CDD505-2E9C-101B-9397-08002B2CF9AE}" pid="18" name="DocumentName">
    <vt:lpwstr>LI-GL-2020-11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LA</vt:lpwstr>
  </property>
  <property fmtid="{D5CDD505-2E9C-101B-9397-08002B2CF9AE}" pid="25" name="Jurs">
    <vt:lpwstr>20;#LA</vt:lpwstr>
  </property>
  <property fmtid="{D5CDD505-2E9C-101B-9397-08002B2CF9AE}" pid="26" name="KeyMessage">
    <vt:lpwstr>The revised increased limit factors represent a combined change of +2.4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56925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