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20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</w:t>
      </w:r>
      <w:bookmarkStart w:id="10" w:name="Rule49"/>
      <w:bookmarkEnd w:id="10"/>
      <w:r>
        <w:rPr/>
        <w:t>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2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2,106,1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11,112,125,126,</w:t>
              <w:br/>
              <w:t>144,146,147,153,</w:t>
              <w:br/>
              <w:t>15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2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2,106,1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11,112,125,126,</w:t>
              <w:br/>
              <w:t>144,146,147,153,</w:t>
              <w:br/>
              <w:t>15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3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2,106,1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11,112,125,126,</w:t>
              <w:br/>
              <w:t>144,146,147,153,</w:t>
              <w:br/>
              <w:t>15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02,106,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,112,125,126,</w:t>
              <w:br/>
              <w:t>144,146,147,153,</w:t>
              <w:br/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4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2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0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8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</w:t>
      </w:r>
      <w:bookmarkStart w:id="11" w:name="Rule55"/>
      <w:bookmarkEnd w:id="11"/>
      <w:r>
        <w:rPr/>
        <w:t xml:space="preserve">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7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6"/>
      <w:footerReference w:type="default" r:id="rId1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hi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hi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overflowPunct w:val="false"/>
      <w:autoSpaceDE w:val="false"/>
      <w:spacing w:lineRule="exact" w:line="200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Space8">
    <w:name w:val="space8"/>
    <w:basedOn w:val="Normal"/>
    <w:next w:val="Normal"/>
    <w:qFormat/>
    <w:pPr>
      <w:overflowPunct w:val="false"/>
      <w:autoSpaceDE w:val="false"/>
      <w:spacing w:lineRule="exact" w:line="16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54:00Z</dcterms:created>
  <dc:creator>Driscoll, Anthony</dc:creator>
  <dc:description/>
  <cp:keywords/>
  <dc:language>en-US</dc:language>
  <cp:lastModifiedBy>Driscoll, Anthony</cp:lastModifiedBy>
  <dcterms:modified xsi:type="dcterms:W3CDTF">2020-10-07T12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867.0000000000</vt:lpwstr>
  </property>
  <property fmtid="{D5CDD505-2E9C-101B-9397-08002B2CF9AE}" pid="9" name="CircularDate">
    <vt:lpwstr>2020-10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0-415</vt:lpwstr>
  </property>
  <property fmtid="{D5CDD505-2E9C-101B-9397-08002B2CF9AE}" pid="12" name="CircularStatus">
    <vt:lpwstr>QA Review</vt:lpwstr>
  </property>
  <property fmtid="{D5CDD505-2E9C-101B-9397-08002B2CF9AE}" pid="13" name="CircularTitle">
    <vt:lpwstr>OHI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0-07T09:03:04Z</vt:lpwstr>
  </property>
  <property fmtid="{D5CDD505-2E9C-101B-9397-08002B2CF9AE}" pid="17" name="DocumentName">
    <vt:lpwstr>LI-CA-2020-41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Loss costs representing a +4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7280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