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xrule"/>
        <w:rPr/>
      </w:pPr>
      <w:r>
        <w:rPr/>
        <w:t>PROCEDURE 5.</w:t>
        <w:br/>
        <w:t xml:space="preserve">ESTIMATED LOSS POTENTIALS (ELPs) </w:t>
      </w:r>
      <w:r>
        <w:rPr>
          <w:b w:val="false"/>
        </w:rPr>
        <w:t>(Cont'd)</w:t>
      </w:r>
    </w:p>
    <w:p>
      <w:pPr>
        <w:pStyle w:val="Outlinehd2"/>
        <w:rPr/>
      </w:pPr>
      <w:r>
        <w:rPr/>
        <w:tab/>
        <w:t>B.</w:t>
        <w:tab/>
        <w:t>Premises/Operations And Products/Completed Operations ELPs</w:t>
      </w:r>
    </w:p>
    <w:p>
      <w:pPr>
        <w:pStyle w:val="Outlinehd3"/>
        <w:rPr/>
      </w:pPr>
      <w:r>
        <w:rPr/>
        <w:tab/>
        <w:t>1.</w:t>
        <w:tab/>
        <w:t>Class Codes 10020 – 41700</w:t>
      </w:r>
    </w:p>
    <w:p>
      <w:pPr>
        <w:pStyle w:val="Outlinehd2"/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7"/>
        <w:gridCol w:w="1018"/>
        <w:gridCol w:w="1018"/>
        <w:gridCol w:w="1137"/>
        <w:gridCol w:w="899"/>
        <w:gridCol w:w="1018"/>
        <w:gridCol w:w="1018"/>
        <w:gridCol w:w="1018"/>
        <w:gridCol w:w="1137"/>
        <w:gridCol w:w="8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90" w:type="dxa"/>
            <w:gridSpan w:val="10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 xml:space="preserve">Premises/Operations (Prem/Ops) (Subline Code 334) </w:t>
              <w:br/>
              <w:t>Products/Completed Operations (Prod/COps) (Subline Code 336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6.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B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7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3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4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81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5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11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8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5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13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88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1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4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8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8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31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89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3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89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1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0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B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2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.3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1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0.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43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1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08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6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43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20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.9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5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8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5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36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3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83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3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39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8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99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3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46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06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2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58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79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68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0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2.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20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4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0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7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20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4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20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1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41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4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2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2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4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4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B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3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7.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45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8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3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7.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46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08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7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8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0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8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4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06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4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06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6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06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6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5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11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.8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6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1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.8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07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95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18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4011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85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3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4011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88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31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401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40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5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412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40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2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4166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2.3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48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9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4167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46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5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67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6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58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6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2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69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2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67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72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4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B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70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75.0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5.B.1. Class Codes 10020 – 41700</w:t>
      </w:r>
    </w:p>
    <w:p>
      <w:pPr>
        <w:pStyle w:val="Boxrule"/>
        <w:rPr/>
      </w:pPr>
      <w:r>
        <w:rPr/>
        <w:t>PROCEDURE 5.</w:t>
        <w:br/>
        <w:t xml:space="preserve">ESTIMATED LOSS POTENTIALS (ELPs) </w:t>
      </w:r>
      <w:r>
        <w:rPr>
          <w:b w:val="false"/>
        </w:rPr>
        <w:t>(Cont'd)</w:t>
      </w:r>
    </w:p>
    <w:p>
      <w:pPr>
        <w:pStyle w:val="Outlinehd3"/>
        <w:rPr/>
      </w:pPr>
      <w:r>
        <w:rPr/>
        <w:tab/>
        <w:t>2.</w:t>
        <w:tab/>
        <w:t>Class Codes 43007 – 51625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7"/>
        <w:gridCol w:w="1018"/>
        <w:gridCol w:w="1018"/>
        <w:gridCol w:w="1137"/>
        <w:gridCol w:w="899"/>
        <w:gridCol w:w="1018"/>
        <w:gridCol w:w="1018"/>
        <w:gridCol w:w="1018"/>
        <w:gridCol w:w="1137"/>
        <w:gridCol w:w="8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90" w:type="dxa"/>
            <w:gridSpan w:val="10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 xml:space="preserve">Premises/Operations (Prem/Ops) (Subline Code 334) </w:t>
              <w:br/>
              <w:t>Products/Completed Operations (Prod/COps) (Subline Code 336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0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1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11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14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21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3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2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4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2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2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51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46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6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7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18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6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0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94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6.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6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0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94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817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5.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9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C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2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817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99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825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0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86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10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.3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863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10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.9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872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5.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C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11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0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89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6.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19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46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30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,052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19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46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45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D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2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45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5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8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5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8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2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89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22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90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3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9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52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44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01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5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25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01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53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04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4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99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05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0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04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5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00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5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93.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2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67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44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D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2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4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77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23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21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8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12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0.8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88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125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0.9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88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12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0.2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91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125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2.1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91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13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0.7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91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14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2.1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91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4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2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05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7.9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C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5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05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0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D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5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4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103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3.8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625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5.B.2. Class Codes 43007 – 51625</w:t>
      </w:r>
    </w:p>
    <w:p>
      <w:pPr>
        <w:pStyle w:val="Normal"/>
        <w:rPr/>
      </w:pPr>
      <w:r>
        <w:rPr/>
      </w:r>
    </w:p>
    <w:p>
      <w:pPr>
        <w:pStyle w:val="Boxrule"/>
        <w:rPr/>
      </w:pPr>
      <w:r>
        <w:rPr/>
        <w:t>PROCEDURE 5.</w:t>
        <w:br/>
        <w:t xml:space="preserve">ESTIMATED LOSS POTENTIALS (ELPs) </w:t>
      </w:r>
      <w:r>
        <w:rPr>
          <w:b w:val="false"/>
        </w:rPr>
        <w:t>(Cont'd)</w:t>
      </w:r>
    </w:p>
    <w:p>
      <w:pPr>
        <w:pStyle w:val="Outlinehd3"/>
        <w:rPr/>
      </w:pPr>
      <w:r>
        <w:rPr/>
        <w:tab/>
        <w:t>3.</w:t>
        <w:tab/>
        <w:t>Class Codes 51702 – 5698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7"/>
        <w:gridCol w:w="1018"/>
        <w:gridCol w:w="1018"/>
        <w:gridCol w:w="1137"/>
        <w:gridCol w:w="899"/>
        <w:gridCol w:w="1018"/>
        <w:gridCol w:w="1018"/>
        <w:gridCol w:w="1018"/>
        <w:gridCol w:w="1137"/>
        <w:gridCol w:w="8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90" w:type="dxa"/>
            <w:gridSpan w:val="10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 xml:space="preserve">Premises/Operations (Prem/Ops) (Subline Code 334) </w:t>
              <w:br/>
              <w:t>Products/Completed Operations (Prod/COps) (Subline Code 336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7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9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7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90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7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0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9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79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90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8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90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85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2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95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06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85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2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95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06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8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2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9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0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8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6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444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85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6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01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7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8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6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4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85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6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42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9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91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64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1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95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64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5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07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71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3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10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71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3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13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04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1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04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34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5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17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34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2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17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34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5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56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1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6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5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0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65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4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3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65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3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4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6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3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6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80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46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80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9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61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80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1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76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6.8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80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87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69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09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69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09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691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0.3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14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691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0.4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22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691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0.4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27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5691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4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6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91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42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91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73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9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3803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98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5.B.3. Class Codes 51702 – 56980</w:t>
      </w:r>
    </w:p>
    <w:p>
      <w:pPr>
        <w:pStyle w:val="Normal"/>
        <w:rPr/>
      </w:pPr>
      <w:r>
        <w:rPr/>
      </w:r>
    </w:p>
    <w:p>
      <w:pPr>
        <w:pStyle w:val="Boxrule"/>
        <w:rPr/>
      </w:pPr>
      <w:r>
        <w:rPr/>
        <w:t>PROCEDURE 5.</w:t>
        <w:br/>
        <w:t xml:space="preserve">ESTIMATED LOSS POTENTIALS (ELPs) </w:t>
      </w:r>
      <w:r>
        <w:rPr>
          <w:b w:val="false"/>
        </w:rPr>
        <w:t>(Cont'd)</w:t>
      </w:r>
    </w:p>
    <w:p>
      <w:pPr>
        <w:pStyle w:val="Outlinehd3"/>
        <w:rPr/>
      </w:pPr>
      <w:r>
        <w:rPr/>
        <w:tab/>
        <w:t>4.</w:t>
        <w:tab/>
        <w:t>Class Codes 57202 – 96872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7"/>
        <w:gridCol w:w="1018"/>
        <w:gridCol w:w="1018"/>
        <w:gridCol w:w="1137"/>
        <w:gridCol w:w="899"/>
        <w:gridCol w:w="1018"/>
        <w:gridCol w:w="1018"/>
        <w:gridCol w:w="1018"/>
        <w:gridCol w:w="1137"/>
        <w:gridCol w:w="8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90" w:type="dxa"/>
            <w:gridSpan w:val="10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 xml:space="preserve">Premises/Operations (Prem/Ops) (Subline Code 334) </w:t>
              <w:br/>
              <w:t>Products/Completed Operations (Prod/COps) (Subline Code 336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72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9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741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98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762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7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98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779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321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8.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78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4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32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7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780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45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3.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780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13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00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1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.8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0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9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2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72.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0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2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8.0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0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4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2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3.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05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B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30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3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05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B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3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53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2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32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55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E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7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5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56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D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3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68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9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0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71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E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7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9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8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75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2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5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75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09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81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8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6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C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5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8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59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2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9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61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05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7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62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8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05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4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64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30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8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66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48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2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17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66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0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430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9.9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69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06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13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9444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75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9463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78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5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9535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$5.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78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5.5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9548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7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6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956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80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0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  <w:t>956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86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564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6.3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B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8.1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4/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89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6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670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5.7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94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67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3.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973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3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687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5.B.4. Class Codes 57202 – 96872</w:t>
      </w:r>
    </w:p>
    <w:p>
      <w:pPr>
        <w:pStyle w:val="Boxrule"/>
        <w:rPr/>
      </w:pPr>
      <w:r>
        <w:rPr/>
        <w:t>PROCEDURE 5.</w:t>
        <w:br/>
        <w:t xml:space="preserve">ESTIMATED LOSS POTENTIALS (ELPs) </w:t>
      </w:r>
      <w:r>
        <w:rPr>
          <w:b w:val="false"/>
        </w:rPr>
        <w:t>(Cont'd)</w:t>
      </w:r>
    </w:p>
    <w:p>
      <w:pPr>
        <w:pStyle w:val="Outlinehd3"/>
        <w:rPr/>
      </w:pPr>
      <w:r>
        <w:rPr/>
        <w:tab/>
        <w:t>5.</w:t>
        <w:tab/>
        <w:t>Class Codes 96930 – 99987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7"/>
        <w:gridCol w:w="1018"/>
        <w:gridCol w:w="1018"/>
        <w:gridCol w:w="1137"/>
        <w:gridCol w:w="899"/>
        <w:gridCol w:w="1018"/>
        <w:gridCol w:w="1018"/>
        <w:gridCol w:w="1018"/>
        <w:gridCol w:w="1137"/>
        <w:gridCol w:w="8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90" w:type="dxa"/>
            <w:gridSpan w:val="10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 xml:space="preserve">Premises/Operations (Prem/Ops) (Subline Code 334) </w:t>
              <w:br/>
              <w:t>Products/Completed Operations (Prod/COps) (Subline Code 336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em/Ops </w:t>
              <w:br/>
              <w:t>EL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d/COps </w:t>
              <w:br/>
              <w:t>ELP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H/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69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0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5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6.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700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1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70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0.20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16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5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72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0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2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722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.4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22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75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2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750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22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75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3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1.1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750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44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0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57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1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7.4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57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5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57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57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70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0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5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79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17.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8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5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98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33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5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98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6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2.0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16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1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1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1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2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9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9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2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7.4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2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2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4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60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7.9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6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62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69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69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anual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00"/>
              <w:snapToGrid w:val="false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87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RTC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08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08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08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4.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A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ncl.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084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5.0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$6.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/A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5.B.5. Class Codes 96930 – 99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6832"/>
      <w:gridCol w:w="464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3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jc w:val="center"/>
            <w:rPr>
              <w:rFonts w:cs="Arial"/>
              <w:b/>
              <w:b/>
            </w:rPr>
          </w:pPr>
          <w:bookmarkStart w:id="0" w:name="_Hlk51750957"/>
          <w:r>
            <w:rPr>
              <w:color w:val="000000"/>
              <w:sz w:val="18"/>
            </w:rPr>
            <w:t>© Insurance Services Office, Inc., 2020          Multistate          GL-2020-RELP1          B-1</w:t>
          </w:r>
          <w:bookmarkEnd w:id="0"/>
        </w:p>
      </w:tc>
      <w:tc>
        <w:tcPr>
          <w:tcW w:w="464" w:type="dxa"/>
          <w:tcBorders/>
        </w:tcPr>
        <w:p>
          <w:pPr>
            <w:pStyle w:val="Footer"/>
            <w:snapToGrid w:val="false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32" w:type="dxa"/>
          <w:tcBorders/>
        </w:tcPr>
        <w:p>
          <w:pPr>
            <w:pStyle w:val="Foot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876" w:type="dxa"/>
          <w:gridSpan w:val="2"/>
          <w:tcBorders/>
        </w:tcPr>
        <w:p>
          <w:pPr>
            <w:pStyle w:val="Footer"/>
            <w:snapToGrid w:val="false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SIX</w:t>
            <w:br/>
            <w:t>GENERAL LIABILITY</w:t>
            <w:br/>
            <w:t>ESTIMATED LOSS POTENTIAL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i/>
      <w:sz w:val="24"/>
    </w:rPr>
  </w:style>
  <w:style w:type="character" w:styleId="Tablelink">
    <w:name w:val="tablelink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IsonormalChar">
    <w:name w:val="isonormal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39:00Z</dcterms:created>
  <dc:creator/>
  <dc:description/>
  <cp:keywords/>
  <dc:language>en-US</dc:language>
  <cp:lastModifiedBy/>
  <dcterms:modified xsi:type="dcterms:W3CDTF">2020-09-23T15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952.0000000000</vt:lpwstr>
  </property>
  <property fmtid="{D5CDD505-2E9C-101B-9397-08002B2CF9AE}" pid="9" name="CircularDate">
    <vt:lpwstr>2020-11-02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GL-2020-197</vt:lpwstr>
  </property>
  <property fmtid="{D5CDD505-2E9C-101B-9397-08002B2CF9AE}" pid="12" name="CircularStatus">
    <vt:lpwstr>QA Review</vt:lpwstr>
  </property>
  <property fmtid="{D5CDD505-2E9C-101B-9397-08002B2CF9AE}" pid="13" name="CircularTitle">
    <vt:lpwstr>ESTIMATED LOSS POTENTIALS (ELPS) SUPPLEMENT TO BE REVISED; EXHIBITS NEWLY PRESENTED IN EXCEL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10-14T08:11:44Z</vt:lpwstr>
  </property>
  <property fmtid="{D5CDD505-2E9C-101B-9397-08002B2CF9AE}" pid="18" name="DocumentName">
    <vt:lpwstr>LI-GL-2020-197 - 007 - Section B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T</vt:lpwstr>
  </property>
  <property fmtid="{D5CDD505-2E9C-101B-9397-08002B2CF9AE}" pid="24" name="Jurs">
    <vt:lpwstr>2;#AK;#1;#AL;#4;#AR;#3;#AZ;#5;#CA;#6;#CO;#7;#CT;#8;#DE;#10;#FL;#11;#GA;#12;#GU;#17;#IA;#14;#ID;#15;#IL;#16;#IN;#18;#KS;#19;#KY;#23;#MA;#22;#MD;#21;#ME;#24;#MI;#25;#MN;#27;#MO;#26;#MS;#28;#MT;#35;#NC;#36;#ND;#29;#NE;#31;#NH;#33;#NM;#30;#NV;#34;#NY;#37;#OH;</vt:lpwstr>
  </property>
  <property fmtid="{D5CDD505-2E9C-101B-9397-08002B2CF9AE}" pid="25" name="KeyMessage">
    <vt:lpwstr>We plan to revise the Estimated Loss Potentials (ELPs) Supplement in Division Six of the Commercial Lines Manual (CLM). Proposed Effective Date: We are not establishing an effective date for this revision. Filing ID: GL-2020-RELP1 [...]</vt:lpwstr>
  </property>
  <property fmtid="{D5CDD505-2E9C-101B-9397-08002B2CF9AE}" pid="26" name="LOB">
    <vt:lpwstr>19</vt:lpwstr>
  </property>
  <property fmtid="{D5CDD505-2E9C-101B-9397-08002B2CF9AE}" pid="27" name="Lob$">
    <vt:lpwstr>Lob$</vt:lpwstr>
  </property>
  <property fmtid="{D5CDD505-2E9C-101B-9397-08002B2CF9AE}" pid="28" name="Lobabb$">
    <vt:lpwstr>Lobabb$</vt:lpwstr>
  </property>
  <property fmtid="{D5CDD505-2E9C-101B-9397-08002B2CF9AE}" pid="29" name="PDFSignOffNotification">
    <vt:lpwstr>1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6.00000000000000</vt:lpwstr>
  </property>
  <property fmtid="{D5CDD505-2E9C-101B-9397-08002B2CF9AE}" pid="34" name="SequenceNumber">
    <vt:lpwstr>673305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blkpg$">
    <vt:lpwstr>blkpg$</vt:lpwstr>
  </property>
  <property fmtid="{D5CDD505-2E9C-101B-9397-08002B2CF9AE}" pid="42" name="copyright$">
    <vt:lpwstr>copyright$</vt:lpwstr>
  </property>
  <property fmtid="{D5CDD505-2E9C-101B-9397-08002B2CF9AE}" pid="43" name="cy$">
    <vt:lpwstr>cy$</vt:lpwstr>
  </property>
  <property fmtid="{D5CDD505-2E9C-101B-9397-08002B2CF9AE}" pid="44" name="distdate$">
    <vt:lpwstr>distdate$</vt:lpwstr>
  </property>
  <property fmtid="{D5CDD505-2E9C-101B-9397-08002B2CF9AE}" pid="45" name="doca$">
    <vt:lpwstr>doca$</vt:lpwstr>
  </property>
  <property fmtid="{D5CDD505-2E9C-101B-9397-08002B2CF9AE}" pid="46" name="docb$">
    <vt:lpwstr>docb$</vt:lpwstr>
  </property>
  <property fmtid="{D5CDD505-2E9C-101B-9397-08002B2CF9AE}" pid="47" name="docc$">
    <vt:lpwstr>docc$</vt:lpwstr>
  </property>
  <property fmtid="{D5CDD505-2E9C-101B-9397-08002B2CF9AE}" pid="48" name="doccy$">
    <vt:lpwstr>doccy$</vt:lpwstr>
  </property>
  <property fmtid="{D5CDD505-2E9C-101B-9397-08002B2CF9AE}" pid="49" name="docd$">
    <vt:lpwstr>docd$</vt:lpwstr>
  </property>
  <property fmtid="{D5CDD505-2E9C-101B-9397-08002B2CF9AE}" pid="50" name="docedno$">
    <vt:lpwstr>docedno$</vt:lpwstr>
  </property>
  <property fmtid="{D5CDD505-2E9C-101B-9397-08002B2CF9AE}" pid="51" name="doclob$">
    <vt:lpwstr>doclob$</vt:lpwstr>
  </property>
  <property fmtid="{D5CDD505-2E9C-101B-9397-08002B2CF9AE}" pid="52" name="docpage$">
    <vt:lpwstr>docpage$</vt:lpwstr>
  </property>
  <property fmtid="{D5CDD505-2E9C-101B-9397-08002B2CF9AE}" pid="53" name="docpgno$">
    <vt:lpwstr>docpgno$</vt:lpwstr>
  </property>
  <property fmtid="{D5CDD505-2E9C-101B-9397-08002B2CF9AE}" pid="54" name="docst$">
    <vt:lpwstr>docst$</vt:lpwstr>
  </property>
  <property fmtid="{D5CDD505-2E9C-101B-9397-08002B2CF9AE}" pid="55" name="docstat$">
    <vt:lpwstr>docstat$</vt:lpwstr>
  </property>
  <property fmtid="{D5CDD505-2E9C-101B-9397-08002B2CF9AE}" pid="56" name="ed$">
    <vt:lpwstr>ed$</vt:lpwstr>
  </property>
  <property fmtid="{D5CDD505-2E9C-101B-9397-08002B2CF9AE}" pid="57" name="edno$">
    <vt:lpwstr>edno$</vt:lpwstr>
  </property>
  <property fmtid="{D5CDD505-2E9C-101B-9397-08002B2CF9AE}" pid="58" name="evenpg$">
    <vt:lpwstr>evenpg$</vt:lpwstr>
  </property>
  <property fmtid="{D5CDD505-2E9C-101B-9397-08002B2CF9AE}" pid="59" name="istatus$">
    <vt:lpwstr>istatus$</vt:lpwstr>
  </property>
  <property fmtid="{D5CDD505-2E9C-101B-9397-08002B2CF9AE}" pid="60" name="landscape$">
    <vt:lpwstr>landscape$</vt:lpwstr>
  </property>
  <property fmtid="{D5CDD505-2E9C-101B-9397-08002B2CF9AE}" pid="61" name="line$">
    <vt:lpwstr>line$</vt:lpwstr>
  </property>
  <property fmtid="{D5CDD505-2E9C-101B-9397-08002B2CF9AE}" pid="62" name="newed$">
    <vt:lpwstr>newed$</vt:lpwstr>
  </property>
  <property fmtid="{D5CDD505-2E9C-101B-9397-08002B2CF9AE}" pid="63" name="olddate$">
    <vt:lpwstr>olddate$</vt:lpwstr>
  </property>
  <property fmtid="{D5CDD505-2E9C-101B-9397-08002B2CF9AE}" pid="64" name="portrait$">
    <vt:lpwstr>portrait$</vt:lpwstr>
  </property>
  <property fmtid="{D5CDD505-2E9C-101B-9397-08002B2CF9AE}" pid="65" name="procode$">
    <vt:lpwstr>procode$</vt:lpwstr>
  </property>
  <property fmtid="{D5CDD505-2E9C-101B-9397-08002B2CF9AE}" pid="66" name="ratepg$">
    <vt:lpwstr>ratepg$</vt:lpwstr>
  </property>
  <property fmtid="{D5CDD505-2E9C-101B-9397-08002B2CF9AE}" pid="67" name="st$">
    <vt:lpwstr>st$</vt:lpwstr>
  </property>
  <property fmtid="{D5CDD505-2E9C-101B-9397-08002B2CF9AE}" pid="68" name="stab$">
    <vt:lpwstr>stab$</vt:lpwstr>
  </property>
  <property fmtid="{D5CDD505-2E9C-101B-9397-08002B2CF9AE}" pid="69" name="type$">
    <vt:lpwstr>type$</vt:lpwstr>
  </property>
</Properties>
</file>