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5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530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97-RMAN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97-13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97-17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23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97-OBGS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8-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7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8-08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13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97-OY2K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/02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8-06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8-10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535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98-OY2K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4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8-15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8-17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98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ACV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9-03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9-06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852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99-R99SF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2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9-1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3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ML-1999-18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77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99CT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1999-2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2000-11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530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01B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08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2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1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87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-2001-RPPC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8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26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29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96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MF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25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23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27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22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T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25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32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730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1-RIR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3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06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51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RRU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/17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853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RRU01 (A)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31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2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946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RRU01 (A2)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8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2-OTE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27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3-12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2-OTR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27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27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93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3-OWLE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8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3-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3-12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34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3-RSR0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0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3-0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3-15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153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TEM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/1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03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421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RTIPP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3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7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23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RTE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5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9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26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70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RPT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8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4-26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887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RDP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3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24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8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23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17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RRU04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57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5-OMO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8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2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3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27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561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5-ORC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2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33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838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5-OTE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3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52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1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17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2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5-RAB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0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1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55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6-OTR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8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06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25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21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06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6-REL06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0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1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23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451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6-RRS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30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2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37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483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6-OVBE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8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28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6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33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5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6-RRFZ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mendment)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7-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7-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0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8-07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2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7-RTR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7-33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8-03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525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8-RTOAP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0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8-06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8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8-10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059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8-OWE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7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8-14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8-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5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865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8-ORU1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025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9-OAIE2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6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15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3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19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107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RRU1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6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07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1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19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623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RPTRU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41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07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20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404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RRU09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9-079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1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1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61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RBPRU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21/20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02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201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06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82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0-RCP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30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2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25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82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0-OCAN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2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1-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4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1-19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-377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1-RWT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5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1-09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1-18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0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CAN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8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23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06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RRU1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13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-2012-RCM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02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1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-2012-FSRS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5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23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RPP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2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9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1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03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92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RBI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8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14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20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65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ODB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16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02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760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O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1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18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13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23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1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4-OCSP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5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06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4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12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464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4-OIS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/25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13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20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04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CAN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8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5-1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7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5-13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9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0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4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400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6-ODN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8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0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14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94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DP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14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3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18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76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8-R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30/201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8-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1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8-0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82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RMIT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5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5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RRU19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1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68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-2020-OTT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4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TR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2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2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8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20-RCY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3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7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1-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5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SS COST FILING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530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-97-RMAN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97-13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97-17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09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-2000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2000-0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2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ML-2000-11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545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-2000-RLA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7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0-04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04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51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RLC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6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347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2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24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1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3-0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50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3-RSL0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0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3-0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3-15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23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5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9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3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26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71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4-RPT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8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26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57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4-RLC04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5-1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9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57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5-RLCMO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8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2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3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27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631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5-RLC04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8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5-45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2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697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5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6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5-42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3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52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-12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5-RAB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6-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1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458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6-RRS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30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24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378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80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6-RRF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mendment)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7-0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7-07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0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8-07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73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7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6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8-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2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8-07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14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6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1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19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64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RPT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4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20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41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RLC09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17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1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32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0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7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03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3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12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83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0-RLCF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30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2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1-00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723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0-RLC10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/29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24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7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1-06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62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1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27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1-05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2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1-15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48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3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0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9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09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RLC1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13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93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3-RBI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8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14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20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1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13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464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4-RIS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1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/17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20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38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4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5-0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/08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5-08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76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8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30/201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8-01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1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8-02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40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7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7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3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82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RMITL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2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15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5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RLC19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1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80" w:after="0"/>
      <w:jc w:val="center"/>
      <w:textAlignment w:val="auto"/>
      <w:rPr/>
    </w:pPr>
    <w:r>
      <w:rPr>
        <w:rFonts w:cs="Arial" w:ascii="Arial" w:hAnsi="Arial"/>
        <w:sz w:val="16"/>
        <w:szCs w:val="16"/>
      </w:rPr>
      <w:t>© Insurances Services Office, Inc.,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Header"/>
      <w:jc w:val="center"/>
      <w:rPr/>
    </w:pPr>
    <w:r>
      <w:rPr>
        <w:rFonts w:cs="Arial" w:ascii="Arial" w:hAnsi="Arial"/>
        <w:b/>
        <w:sz w:val="24"/>
      </w:rPr>
      <w:t>BUSINESSOWNERS</w:t>
    </w:r>
  </w:p>
  <w:p>
    <w:pPr>
      <w:pStyle w:val="Header"/>
      <w:jc w:val="center"/>
      <w:rPr/>
    </w:pPr>
    <w:r>
      <w:rPr>
        <w:rFonts w:cs="Arial" w:ascii="Arial" w:hAnsi="Arial"/>
        <w:b/>
      </w:rPr>
      <w:t>As Of:  01/29/2021</w:t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53:00Z</dcterms:created>
  <dc:creator/>
  <dc:description/>
  <cp:keywords/>
  <dc:language>en-US</dc:language>
  <cp:lastModifiedBy/>
  <dcterms:modified xsi:type="dcterms:W3CDTF">2021-01-26T20:58:00Z</dcterms:modified>
  <cp:revision>35</cp:revision>
  <dc:subject>CDI Nos</dc:subject>
  <dc:title>BP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945.0000000000</vt:lpwstr>
  </property>
  <property fmtid="{D5CDD505-2E9C-101B-9397-08002B2CF9AE}" pid="9" name="CircularComments">
    <vt:lpwstr/>
  </property>
  <property fmtid="{D5CDD505-2E9C-101B-9397-08002B2CF9AE}" pid="10" name="CircularDate">
    <vt:lpwstr>2021-01-29T00:00:00Z</vt:lpwstr>
  </property>
  <property fmtid="{D5CDD505-2E9C-101B-9397-08002B2CF9AE}" pid="11" name="CircularDocDescription">
    <vt:lpwstr>List of CDI Numbers - Rules and Loss Costs</vt:lpwstr>
  </property>
  <property fmtid="{D5CDD505-2E9C-101B-9397-08002B2CF9AE}" pid="12" name="CircularNote">
    <vt:lpwstr/>
  </property>
  <property fmtid="{D5CDD505-2E9C-101B-9397-08002B2CF9AE}" pid="13" name="CircularNumber">
    <vt:lpwstr>LI-BP-2021-010</vt:lpwstr>
  </property>
  <property fmtid="{D5CDD505-2E9C-101B-9397-08002B2CF9AE}" pid="14" name="CircularStatus">
    <vt:lpwstr>PDF</vt:lpwstr>
  </property>
  <property fmtid="{D5CDD505-2E9C-101B-9397-08002B2CF9AE}" pid="15" name="CircularTitle">
    <vt:lpwstr>INTRODUCTION OF BUSINESSOWNERS MULTISTATE FORMS AND RULES REVISIONS ADDRESSING CYBER INCIDENT EXCLUSION ENDORSEMENTS TO BE IMPLEMENTED IN ADDITIONAL JURISDICTIONS; LIST OF CDI NUMBERS PROVI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21-01-26T17:23:32Z</vt:lpwstr>
  </property>
  <property fmtid="{D5CDD505-2E9C-101B-9397-08002B2CF9AE}" pid="21" name="DocumentName">
    <vt:lpwstr>LI-BP-2021-010 - 004 - List of CDI Numbers - Rules and Loss Cost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s">
    <vt:lpwstr>5;#CA;#9;#DC</vt:lpwstr>
  </property>
  <property fmtid="{D5CDD505-2E9C-101B-9397-08002B2CF9AE}" pid="27" name="KeyMessage">
    <vt:lpwstr>We are implementing new and revised Businessowners multistate forms and rules revisions in 2 jurisdictions. Effective Date: May 1, 2021 Filing IDs: BP-2020-OCYFR (Forms), BP-2020-RCYRU (Rules)</vt:lpwstr>
  </property>
  <property fmtid="{D5CDD505-2E9C-101B-9397-08002B2CF9AE}" pid="28" name="KeyMessageDoc">
    <vt:lpwstr/>
  </property>
  <property fmtid="{D5CDD505-2E9C-101B-9397-08002B2CF9AE}" pid="29" name="LOB">
    <vt:lpwstr>5</vt:lpwstr>
  </property>
  <property fmtid="{D5CDD505-2E9C-101B-9397-08002B2CF9AE}" pid="30" name="Master">
    <vt:lpwstr/>
  </property>
  <property fmtid="{D5CDD505-2E9C-101B-9397-08002B2CF9AE}" pid="31" name="NumberOfPages">
    <vt:lpwstr/>
  </property>
  <property fmtid="{D5CDD505-2E9C-101B-9397-08002B2CF9AE}" pid="32" name="PDFSignOffNotification">
    <vt:lpwstr>0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3.00000000000000</vt:lpwstr>
  </property>
  <property fmtid="{D5CDD505-2E9C-101B-9397-08002B2CF9AE}" pid="36" name="ServiceModule">
    <vt:lpwstr>7;#Forms;#9;#Rules</vt:lpwstr>
  </property>
  <property fmtid="{D5CDD505-2E9C-101B-9397-08002B2CF9AE}" pid="37" name="ServiceModuleString">
    <vt:lpwstr>Forms;Rules;</vt:lpwstr>
  </property>
  <property fmtid="{D5CDD505-2E9C-101B-9397-08002B2CF9AE}" pid="38" name="StatisticalService">
    <vt:lpwstr/>
  </property>
  <property fmtid="{D5CDD505-2E9C-101B-9397-08002B2CF9AE}" pid="39" name="_NewReviewCycle">
    <vt:lpwstr/>
  </property>
  <property fmtid="{D5CDD505-2E9C-101B-9397-08002B2CF9AE}" pid="40" name="_docset_NoMedatataSyncRequired">
    <vt:lpwstr>False</vt:lpwstr>
  </property>
</Properties>
</file>