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6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67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9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7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7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5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2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69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7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6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6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1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7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7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0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288" w:bottom="1560"/>
          <w:pgNumType w:start="40"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2, 704, 706, 708-718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288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62</w:t>
              <w:b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52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0</w:t>
              <w:b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4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87</w:t>
              <w:b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72</w:t>
              <w:b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99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78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60</w:t>
              <w:b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15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28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91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20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40</w:t>
              <w:br/>
              <w:t>0.016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0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.0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6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8.4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73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288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9530"/>
    </w:tblGrid>
    <w:tr>
      <w:trPr/>
      <w:tc>
        <w:tcPr>
          <w:tcW w:w="9530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Times New Roman" w:hAnsi="Times New Roman" w:cs="Times New Roman"/>
            </w:rPr>
          </w:pPr>
          <w:r>
            <w:rPr/>
          </w:r>
        </w:p>
        <w:p>
          <w:pPr>
            <w:pStyle w:val="Footer"/>
            <w:ind w:left="-628" w:right="-1208" w:hanging="0"/>
            <w:jc w:val="center"/>
            <w:rPr>
              <w:rStyle w:val="PageNumber"/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©    Insurance Services Office, Inc., 2021        OHIO        BP-2021-RLA1        BP-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  <w:p>
          <w:pPr>
            <w:pStyle w:val="Footer"/>
            <w:jc w:val="center"/>
            <w:rPr>
              <w:rStyle w:val="PageNumber"/>
              <w:rFonts w:ascii="Times New Roman" w:hAnsi="Times New Roman" w:cs="Times New Roman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709"/>
              <w:tab w:val="left" w:pos="332" w:leader="none"/>
            </w:tabs>
            <w:spacing w:before="80" w:after="0"/>
            <w:jc w:val="left"/>
            <w:rPr/>
          </w:pP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CTL1V4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5:37:00Z</dcterms:created>
  <dc:creator>PIDCOMPP</dc:creator>
  <dc:description>Page 1, CT, FL, IL, MA, OH, PA, TX, and VA</dc:description>
  <cp:keywords>S9CTL1V1</cp:keywords>
  <dc:language>en-US</dc:language>
  <cp:lastModifiedBy>Narisi, Nancy A.</cp:lastModifiedBy>
  <dcterms:modified xsi:type="dcterms:W3CDTF">2021-01-25T15:29:00Z</dcterms:modified>
  <cp:revision>8</cp:revision>
  <dc:subject>Loss Cost Format Template S9CT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753.0000000000</vt:lpwstr>
  </property>
  <property fmtid="{D5CDD505-2E9C-101B-9397-08002B2CF9AE}" pid="9" name="CircularDate">
    <vt:lpwstr>2021-02-0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19</vt:lpwstr>
  </property>
  <property fmtid="{D5CDD505-2E9C-101B-9397-08002B2CF9AE}" pid="12" name="CircularStatus">
    <vt:lpwstr>QA Review</vt:lpwstr>
  </property>
  <property fmtid="{D5CDD505-2E9C-101B-9397-08002B2CF9AE}" pid="13" name="CircularTitle">
    <vt:lpwstr>OHIO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28T08:43:15Z</vt:lpwstr>
  </property>
  <property fmtid="{D5CDD505-2E9C-101B-9397-08002B2CF9AE}" pid="17" name="DocumentName">
    <vt:lpwstr>LI-BP-2021-01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H</vt:lpwstr>
  </property>
  <property fmtid="{D5CDD505-2E9C-101B-9397-08002B2CF9AE}" pid="24" name="Jurs">
    <vt:lpwstr>37;#OH</vt:lpwstr>
  </property>
  <property fmtid="{D5CDD505-2E9C-101B-9397-08002B2CF9AE}" pid="25" name="KeyMessage">
    <vt:lpwstr>Revised loss costs representing a combined +12.5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83995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