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8" w:name="AdditionalNote"/>
            <w:bookmarkStart w:id="9" w:name="AdditionalNote"/>
            <w:bookmarkEnd w:id="9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</w:t>
      </w:r>
      <w:bookmarkStart w:id="10" w:name="Rule55"/>
      <w:bookmarkEnd w:id="10"/>
      <w:r>
        <w:rPr/>
        <w:t xml:space="preserve">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3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960" w:right="120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lask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0" w:name="FooterEdition"/>
                                <w:bookmarkStart w:id="1" w:name="FooterEdition"/>
                                <w:bookmarkEnd w:id="1"/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2" w:name="FooterClsClmsTagVar"/>
                                <w:bookmarkStart w:id="3" w:name="FooterClsClmsTagVar"/>
                                <w:bookmarkEnd w:id="3"/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lask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4" w:name="FooterEdition"/>
                          <w:bookmarkStart w:id="5" w:name="FooterEdition"/>
                          <w:bookmarkEnd w:id="5"/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6" w:name="FooterClsClmsTagVar"/>
                          <w:bookmarkStart w:id="7" w:name="FooterClsClmsTagVar"/>
                          <w:bookmarkEnd w:id="7"/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lask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lask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lask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lask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lask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lask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lask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lask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lask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lask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lask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lask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overflowPunct w:val="false"/>
      <w:autoSpaceDE w:val="false"/>
      <w:spacing w:lineRule="exact" w:line="200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44:00Z</dcterms:created>
  <dc:creator>Driscoll, Anthony</dc:creator>
  <dc:description/>
  <cp:keywords/>
  <dc:language>en-US</dc:language>
  <cp:lastModifiedBy>Driscoll, Anthony</cp:lastModifiedBy>
  <dcterms:modified xsi:type="dcterms:W3CDTF">2020-12-23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1611.0000000000</vt:lpwstr>
  </property>
  <property fmtid="{D5CDD505-2E9C-101B-9397-08002B2CF9AE}" pid="9" name="CircularDate">
    <vt:lpwstr>2021-01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21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2-23T00:00:00Z</vt:lpwstr>
  </property>
  <property fmtid="{D5CDD505-2E9C-101B-9397-08002B2CF9AE}" pid="17" name="DocumentName">
    <vt:lpwstr>LI-CA-2021-02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Loss costs representing a +12.2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096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