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654</w:t>
              <w:br/>
              <w:t>$   5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483</w:t>
              <w:br/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4055</w:t>
              <w:br/>
              <w:t>$  37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9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1</w:t>
              <w:br/>
              <w:t>$   8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  <w:br/>
              <w:t>$   5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61</w:t>
              <w:br/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11</w:t>
              <w:br/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238</w:t>
              <w:br/>
              <w:t>$  20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  <w:br/>
              <w:t>$   4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  <w:br/>
              <w:t>$   3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81</w:t>
              <w:br/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416</w:t>
              <w:br/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982</w:t>
              <w:br/>
              <w:t>$  2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4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  <w:br/>
              <w:t>$   6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  <w:br/>
              <w:t>$   4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05</w:t>
              <w:br/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96</w:t>
              <w:br/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891</w:t>
              <w:br/>
              <w:t>$  17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  <w:br/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  <w:br/>
              <w:t>$   2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31</w:t>
              <w:br/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76</w:t>
              <w:br/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052</w:t>
              <w:br/>
              <w:t>$  18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  <w:br/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  <w:br/>
              <w:t>$   3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93</w:t>
              <w:br/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63</w:t>
              <w:br/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437</w:t>
              <w:br/>
              <w:t>$  2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1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  <w:br/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  <w:br/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40</w:t>
              <w:br/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32</w:t>
              <w:br/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108</w:t>
              <w:br/>
              <w:t>$  19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  <w:br/>
              <w:t>$   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  <w:br/>
              <w:t>$   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13</w:t>
              <w:br/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21</w:t>
              <w:br/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941</w:t>
              <w:br/>
              <w:t>$  1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  <w:br/>
              <w:t>$   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  <w:br/>
              <w:t>$   2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69</w:t>
              <w:br/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15</w:t>
              <w:br/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288</w:t>
              <w:br/>
              <w:t>$  20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  <w:br/>
              <w:t>$   5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  <w:br/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44</w:t>
              <w:br/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68</w:t>
              <w:br/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513</w:t>
              <w:br/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  <w:br/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  <w:br/>
              <w:t>$   2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47</w:t>
              <w:br/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69</w:t>
              <w:br/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771</w:t>
              <w:br/>
              <w:t>$  2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5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  <w:br/>
              <w:t>$   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  <w:br/>
              <w:t>$   3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48</w:t>
              <w:br/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0</w:t>
              <w:br/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158</w:t>
              <w:br/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  <w:br/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  <w:br/>
              <w:t>$   3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25</w:t>
              <w:br/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6</w:t>
              <w:br/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015</w:t>
              <w:br/>
              <w:t>$  18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  <w:br/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  <w:br/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14</w:t>
              <w:br/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81</w:t>
              <w:br/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567</w:t>
              <w:br/>
              <w:t>$  2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7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  <w:br/>
              <w:t>$   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  <w:br/>
              <w:t>$   3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99</w:t>
              <w:br/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97</w:t>
              <w:br/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474</w:t>
              <w:br/>
              <w:t>$  2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3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  <w:br/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  <w:br/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78</w:t>
              <w:br/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4</w:t>
              <w:br/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724</w:t>
              <w:br/>
              <w:t>$  1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  <w:br/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  <w:br/>
              <w:t>$   2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6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0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6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5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3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5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24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56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0"/>
      <w:footerReference w:type="default" r:id="rId7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Kentucky        CA-2021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Kentucky        CA-2021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9:49:00Z</dcterms:created>
  <dc:creator>Gordon, Rebecca</dc:creator>
  <dc:description/>
  <cp:keywords/>
  <dc:language>en-US</dc:language>
  <cp:lastModifiedBy>Gordon, Rebecca</cp:lastModifiedBy>
  <dcterms:modified xsi:type="dcterms:W3CDTF">2021-01-11T2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1594.0000000000</vt:lpwstr>
  </property>
  <property fmtid="{D5CDD505-2E9C-101B-9397-08002B2CF9AE}" pid="9" name="CircularDate">
    <vt:lpwstr>2021-01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23</vt:lpwstr>
  </property>
  <property fmtid="{D5CDD505-2E9C-101B-9397-08002B2CF9AE}" pid="12" name="CircularStatus">
    <vt:lpwstr>QA Review</vt:lpwstr>
  </property>
  <property fmtid="{D5CDD505-2E9C-101B-9397-08002B2CF9AE}" pid="13" name="CircularTitle">
    <vt:lpwstr>KENTUCKY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1-11T00:00:00Z</vt:lpwstr>
  </property>
  <property fmtid="{D5CDD505-2E9C-101B-9397-08002B2CF9AE}" pid="17" name="DocumentName">
    <vt:lpwstr>LI-CA-2021-02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KY</vt:lpwstr>
  </property>
  <property fmtid="{D5CDD505-2E9C-101B-9397-08002B2CF9AE}" pid="23" name="Jurs">
    <vt:lpwstr>19;#KY</vt:lpwstr>
  </property>
  <property fmtid="{D5CDD505-2E9C-101B-9397-08002B2CF9AE}" pid="24" name="KeyMessage">
    <vt:lpwstr>Loss costs representing a +3.7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8196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