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, Medical Payments and PIP……………………………….</w:t>
        <w:tab/>
        <w:tab/>
        <w:t>B2-B1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18-B33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723</w:t>
              <w:br/>
              <w:t>$   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86</w:t>
              <w:br/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4055</w:t>
              <w:br/>
              <w:t>$  37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9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1</w:t>
              <w:br/>
              <w:t>$   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  <w:br/>
              <w:t>$   5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90</w:t>
              <w:br/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09</w:t>
              <w:br/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238</w:t>
              <w:br/>
              <w:t>$  20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  <w:br/>
              <w:t>$   4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  <w:br/>
              <w:t>$   3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537</w:t>
              <w:br/>
              <w:t>$   4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23</w:t>
              <w:br/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982</w:t>
              <w:br/>
              <w:t>$  2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4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  <w:br/>
              <w:t>$   6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  <w:br/>
              <w:t>$   4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55</w:t>
              <w:br/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97</w:t>
              <w:br/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891</w:t>
              <w:br/>
              <w:t>$  17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  <w:br/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  <w:br/>
              <w:t>$   2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73</w:t>
              <w:br/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81</w:t>
              <w:br/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052</w:t>
              <w:br/>
              <w:t>$  18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  <w:br/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  <w:br/>
              <w:t>$   3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43</w:t>
              <w:br/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69</w:t>
              <w:br/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437</w:t>
              <w:br/>
              <w:t>$  2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1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  <w:br/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  <w:br/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73</w:t>
              <w:br/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6</w:t>
              <w:br/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108</w:t>
              <w:br/>
              <w:t>$  19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  <w:br/>
              <w:t>$   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  <w:br/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54</w:t>
              <w:br/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26</w:t>
              <w:br/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941</w:t>
              <w:br/>
              <w:t>$  1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  <w:br/>
              <w:t>$   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  <w:br/>
              <w:t>$   2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04</w:t>
              <w:br/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15</w:t>
              <w:br/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288</w:t>
              <w:br/>
              <w:t>$  20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  <w:br/>
              <w:t>$   5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  <w:br/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77</w:t>
              <w:br/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69</w:t>
              <w:br/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513</w:t>
              <w:br/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  <w:br/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  <w:br/>
              <w:t>$   2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92</w:t>
              <w:br/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79</w:t>
              <w:br/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771</w:t>
              <w:br/>
              <w:t>$  2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5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  <w:br/>
              <w:t>$   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  <w:br/>
              <w:t>$   3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74</w:t>
              <w:br/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37</w:t>
              <w:br/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158</w:t>
              <w:br/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  <w:br/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  <w:br/>
              <w:t>$   3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63</w:t>
              <w:br/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8</w:t>
              <w:br/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015</w:t>
              <w:br/>
              <w:t>$  18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  <w:br/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  <w:br/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45</w:t>
              <w:br/>
              <w:t>$   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79</w:t>
              <w:br/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567</w:t>
              <w:br/>
              <w:t>$  2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7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  <w:br/>
              <w:t>$   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  <w:br/>
              <w:t>$   3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44</w:t>
              <w:br/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97</w:t>
              <w:br/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474</w:t>
              <w:br/>
              <w:t>$  2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3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  <w:br/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  <w:br/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06</w:t>
              <w:br/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6</w:t>
              <w:br/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724</w:t>
              <w:br/>
              <w:t>$  1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  <w:br/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  <w:br/>
              <w:t>$   2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6"/>
      <w:footerReference w:type="default" r:id="rId67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Kentuck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Kentuck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6:39:00Z</dcterms:created>
  <dc:creator>Gordon, Rebecca</dc:creator>
  <dc:description/>
  <cp:keywords/>
  <dc:language>en-US</dc:language>
  <cp:lastModifiedBy>Gordon, Rebecca</cp:lastModifiedBy>
  <dcterms:modified xsi:type="dcterms:W3CDTF">2021-01-11T16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1681.0000000000</vt:lpwstr>
  </property>
  <property fmtid="{D5CDD505-2E9C-101B-9397-08002B2CF9AE}" pid="9" name="CircularDate">
    <vt:lpwstr>2021-01-27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024</vt:lpwstr>
  </property>
  <property fmtid="{D5CDD505-2E9C-101B-9397-08002B2CF9AE}" pid="12" name="CircularStatus">
    <vt:lpwstr>QA Review</vt:lpwstr>
  </property>
  <property fmtid="{D5CDD505-2E9C-101B-9397-08002B2CF9AE}" pid="13" name="CircularTitle">
    <vt:lpwstr>KENTUCKY REVISED COMMERCIAL AUTO OPTIONAL CLASS PLAN LOSS COSTS FIL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1-11T00:00:00Z</vt:lpwstr>
  </property>
  <property fmtid="{D5CDD505-2E9C-101B-9397-08002B2CF9AE}" pid="18" name="Description0">
    <vt:lpwstr/>
  </property>
  <property fmtid="{D5CDD505-2E9C-101B-9397-08002B2CF9AE}" pid="19" name="DocumentName">
    <vt:lpwstr>LI-CA-2021-024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 Optional Class Plan Loss Cost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KY</vt:lpwstr>
  </property>
  <property fmtid="{D5CDD505-2E9C-101B-9397-08002B2CF9AE}" pid="30" name="Jurs">
    <vt:lpwstr>19;#KY</vt:lpwstr>
  </property>
  <property fmtid="{D5CDD505-2E9C-101B-9397-08002B2CF9AE}" pid="31" name="KeyMessage">
    <vt:lpwstr>Loss costs representing an overall statewide level change of +3.7% have been fil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1-01-11T12:32:33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1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-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61425</vt:lpwstr>
  </property>
  <property fmtid="{D5CDD505-2E9C-101B-9397-08002B2CF9AE}" pid="50" name="UserName">
    <vt:lpwstr>Gordon, Rebecca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