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14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9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9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7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9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9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75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6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7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3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>49.  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07</w:t>
            </w:r>
          </w:p>
        </w:tc>
      </w:tr>
    </w:tbl>
    <w:p>
      <w:pPr>
        <w:pStyle w:val="Space8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2250"/>
        <w:gridCol w:w="2250"/>
        <w:gridCol w:w="290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01,12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9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1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2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1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3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1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01,12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5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5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6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2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0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101,12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4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5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6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6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2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6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6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40"/>
        <w:gridCol w:w="1620"/>
        <w:gridCol w:w="1440"/>
        <w:gridCol w:w="300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101,1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7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4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6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ALL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5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9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2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597"/>
        <w:gridCol w:w="220"/>
        <w:gridCol w:w="1980"/>
        <w:gridCol w:w="2200"/>
        <w:gridCol w:w="228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Inventory Valu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–Reporting Form – Limit of Insuranc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ductibl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1.0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4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19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8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5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>DEVELOPMENT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97"/>
        <w:gridCol w:w="1300"/>
        <w:gridCol w:w="10"/>
        <w:gridCol w:w="1910"/>
        <w:gridCol w:w="1920"/>
        <w:gridCol w:w="1920"/>
        <w:gridCol w:w="192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OTHER THAN COLLISION</w:t>
            </w:r>
            <w:r>
              <w:rPr>
                <w:rFonts w:cs="Symbol" w:ascii="Symbol" w:hAnsi="Symbol"/>
                <w:sz w:val="20"/>
              </w:rPr>
              <w:t>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 Limit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f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</w:tr>
      <w:tr>
        <w:trPr>
          <w:cantSplit w:val="true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,00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3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5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8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9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2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0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2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4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1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2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9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8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5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6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4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8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3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3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1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3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0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1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1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0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9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9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8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3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4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1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8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10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8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1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0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38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76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Specified Causes Of Loss – Multiply the Legal Liability premium by 1.15.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mprehensive – Multiply the Legal Liability premium by 1.15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 xml:space="preserve">DEVELOPMENT </w:t>
      </w:r>
      <w:r>
        <w:rPr>
          <w:b w:val="false"/>
        </w:rPr>
        <w:t>(Cont'd)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COLLISIO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9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10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25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5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Liability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$      6,00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8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5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9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2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4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2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7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4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7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2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1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9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4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4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7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7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6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5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2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8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8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0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3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2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1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4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8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9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4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5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91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0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9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7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5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4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70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0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7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5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28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4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8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21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75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506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29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7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3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08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551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5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58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5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,500,000</w:t>
            </w:r>
          </w:p>
        </w:tc>
        <w:tc>
          <w:tcPr>
            <w:tcW w:w="792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Multiply the Legal Liability premium for the desired deductible by 1.15.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additional coverages, refer to company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22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70"/>
      <w:footerReference w:type="default" r:id="rId71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Georg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Georg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Georg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Georg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Georg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Georg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Georg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Georg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Georg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Georg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Georg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Georg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Georg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Georg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Georg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Georg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Georg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Georg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Georg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Georg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Georg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Georg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Georg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Georg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Georg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Georg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Georg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Georg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Georg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Georg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Georg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Georg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Georg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Georg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Georg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Georg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Georg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Georg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Georg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Georg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Georg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Georg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Georg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Georg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Georg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Georg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Georg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Georg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81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Georg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22pt;mso-wrap-distance-left:9pt;mso-wrap-distance-right:9pt;mso-wrap-distance-top:0pt;mso-wrap-distance-bottom:0pt;margin-top:770pt;mso-position-vertical:bottom;mso-position-vertical-relative:page;margin-left: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Georg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Georg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Georg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Georg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Georg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Georg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Georg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Georg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Georg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Georg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Georg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709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09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Georgi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8pt;height:22pt;mso-wrap-distance-left:9pt;mso-wrap-distance-right:9pt;mso-wrap-distance-top:0pt;mso-wrap-distance-bottom:0pt;margin-top:770pt;mso-position-vertical:bottom;mso-position-vertical-relative:page;margin-left: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Georgi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5:27:00Z</dcterms:created>
  <dc:creator>Bonasera, Nicholas</dc:creator>
  <dc:description/>
  <cp:keywords/>
  <dc:language>en-US</dc:language>
  <cp:lastModifiedBy>Bonasera, Nicholas</cp:lastModifiedBy>
  <dcterms:modified xsi:type="dcterms:W3CDTF">2020-09-21T16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0823.0000000000</vt:lpwstr>
  </property>
  <property fmtid="{D5CDD505-2E9C-101B-9397-08002B2CF9AE}" pid="9" name="CircularDate">
    <vt:lpwstr>2020-10-09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0-406</vt:lpwstr>
  </property>
  <property fmtid="{D5CDD505-2E9C-101B-9397-08002B2CF9AE}" pid="12" name="CircularStatus">
    <vt:lpwstr>QA Review</vt:lpwstr>
  </property>
  <property fmtid="{D5CDD505-2E9C-101B-9397-08002B2CF9AE}" pid="13" name="CircularTitle">
    <vt:lpwstr>GEORGIA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0-09-21T14:13:01Z</vt:lpwstr>
  </property>
  <property fmtid="{D5CDD505-2E9C-101B-9397-08002B2CF9AE}" pid="17" name="DocumentName">
    <vt:lpwstr>LI-CA-2020-406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GA</vt:lpwstr>
  </property>
  <property fmtid="{D5CDD505-2E9C-101B-9397-08002B2CF9AE}" pid="23" name="Jurs">
    <vt:lpwstr>11;#GA</vt:lpwstr>
  </property>
  <property fmtid="{D5CDD505-2E9C-101B-9397-08002B2CF9AE}" pid="24" name="KeyMessage">
    <vt:lpwstr>Loss costs representing a +6.8% statewide change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668768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