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INSURANCE SERVICES OFFICE, INC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AUTOMOBILE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ECTION D - REVISED MANUAL PAGES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right" w:pos="7920" w:leader="dot"/>
          <w:tab w:val="left" w:pos="81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Revised Manual Pages </w:t>
        <w:tab/>
        <w:tab/>
        <w:t>D2-D11</w:t>
      </w:r>
    </w:p>
    <w:p>
      <w:pPr>
        <w:pStyle w:val="Normal"/>
        <w:tabs>
          <w:tab w:val="clear" w:pos="720"/>
          <w:tab w:val="right" w:pos="7920" w:leader="dot"/>
          <w:tab w:val="left" w:pos="81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right" w:pos="7920" w:leader="dot"/>
          <w:tab w:val="left" w:pos="81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right" w:pos="7920" w:leader="dot"/>
          <w:tab w:val="left" w:pos="81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right" w:pos="7920" w:leader="dot"/>
          <w:tab w:val="left" w:pos="81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18.  RATING TERRITORIES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 xml:space="preserve">Paragraph </w:t>
      </w:r>
      <w:r>
        <w:rPr>
          <w:rFonts w:eastAsia="Times New Roman" w:cs="Arial" w:ascii="Arial" w:hAnsi="Arial"/>
          <w:b/>
          <w:sz w:val="18"/>
          <w:szCs w:val="20"/>
        </w:rPr>
        <w:t>A.3.</w:t>
      </w:r>
      <w:r>
        <w:rPr>
          <w:rFonts w:eastAsia="Times New Roman" w:cs="Arial" w:ascii="Arial" w:hAnsi="Arial"/>
          <w:sz w:val="18"/>
          <w:szCs w:val="20"/>
        </w:rPr>
        <w:t xml:space="preserve"> is replaced by the following: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A.</w:t>
        <w:tab/>
        <w:t>Territory Determination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3.</w:t>
      </w:r>
      <w:r>
        <w:rPr>
          <w:rFonts w:eastAsia="Times New Roman" w:cs="Arial" w:ascii="Arial" w:hAnsi="Arial"/>
          <w:sz w:val="18"/>
          <w:szCs w:val="20"/>
        </w:rPr>
        <w:tab/>
        <w:t xml:space="preserve">If the manual refers to this paragraph to determine rating territory, use Territory </w:t>
      </w:r>
      <w:del w:id="0" w:author="Author" w:date="2020-09-16T10:19:00Z">
        <w:r>
          <w:rPr>
            <w:rFonts w:eastAsia="Times New Roman" w:cs="Arial" w:ascii="Arial" w:hAnsi="Arial"/>
            <w:sz w:val="18"/>
            <w:szCs w:val="20"/>
          </w:rPr>
          <w:delText>0</w:delText>
        </w:r>
      </w:del>
      <w:ins w:id="1" w:author="Author" w:date="2020-09-16T10:19:00Z">
        <w:r>
          <w:rPr>
            <w:rFonts w:eastAsia="Times New Roman" w:cs="Arial" w:ascii="Arial" w:hAnsi="Arial"/>
            <w:sz w:val="18"/>
            <w:szCs w:val="20"/>
          </w:rPr>
          <w:t>1</w:t>
        </w:r>
      </w:ins>
      <w:r>
        <w:rPr>
          <w:rFonts w:eastAsia="Times New Roman" w:cs="Arial" w:ascii="Arial" w:hAnsi="Arial"/>
          <w:sz w:val="18"/>
          <w:szCs w:val="20"/>
        </w:rPr>
        <w:t xml:space="preserve">12 when the address of the named insured is located in this jurisdiction.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jc w:val="both"/>
        <w:textAlignment w:val="baseline"/>
        <w:rPr>
          <w:ins w:id="9" w:author="Author" w:date="2020-09-16T10:19:00Z"/>
        </w:rPr>
      </w:pPr>
      <w:del w:id="2" w:author="Author" w:date="2020-09-16T10:19:00Z">
        <w:r>
          <w:rPr>
            <w:rFonts w:eastAsia="Times New Roman" w:cs="Arial" w:ascii="Arial" w:hAnsi="Arial"/>
            <w:sz w:val="18"/>
            <w:szCs w:val="20"/>
          </w:rPr>
          <w:delText xml:space="preserve">Paragraph </w:delText>
        </w:r>
      </w:del>
      <w:del w:id="3" w:author="Author" w:date="2020-09-16T10:19:00Z">
        <w:r>
          <w:rPr>
            <w:rFonts w:eastAsia="Times New Roman" w:cs="Arial" w:ascii="Arial" w:hAnsi="Arial"/>
            <w:b/>
            <w:sz w:val="18"/>
            <w:szCs w:val="20"/>
          </w:rPr>
          <w:delText>B.</w:delText>
        </w:r>
      </w:del>
      <w:del w:id="4" w:author="Author" w:date="2020-09-16T10:19:00Z">
        <w:r>
          <w:rPr>
            <w:rFonts w:eastAsia="Times New Roman" w:cs="Arial" w:ascii="Arial" w:hAnsi="Arial"/>
            <w:sz w:val="18"/>
            <w:szCs w:val="20"/>
          </w:rPr>
          <w:delText xml:space="preserve"> does not apply.</w:delText>
        </w:r>
      </w:del>
      <w:ins w:id="5" w:author="Author" w:date="2020-09-16T10:19:00Z">
        <w:r>
          <w:rPr>
            <w:rFonts w:eastAsia="Times New Roman" w:cs="Arial" w:ascii="Arial" w:hAnsi="Arial"/>
            <w:sz w:val="18"/>
            <w:szCs w:val="20"/>
          </w:rPr>
          <w:t xml:space="preserve">Paragraph </w:t>
        </w:r>
      </w:ins>
      <w:ins w:id="6" w:author="Author" w:date="2020-09-16T10:19:00Z">
        <w:r>
          <w:rPr>
            <w:rFonts w:eastAsia="Times New Roman" w:cs="Arial" w:ascii="Arial" w:hAnsi="Arial"/>
            <w:b/>
            <w:bCs/>
            <w:sz w:val="18"/>
            <w:szCs w:val="20"/>
          </w:rPr>
          <w:t>B.2.</w:t>
        </w:r>
      </w:ins>
      <w:ins w:id="7" w:author="Author" w:date="2020-09-16T10:19:00Z">
        <w:r>
          <w:rPr>
            <w:rFonts w:eastAsia="Times New Roman" w:cs="Arial" w:ascii="Arial" w:hAnsi="Arial"/>
            <w:sz w:val="18"/>
            <w:szCs w:val="20"/>
          </w:rPr>
          <w:t xml:space="preserve"> is replaced by the following:</w:t>
        </w:r>
      </w:ins>
      <w:ins w:id="8" w:author="Author" w:date="2020-09-16T10:19:00Z">
        <w:r>
          <w:rPr>
            <w:rFonts w:eastAsia="Times New Roman" w:cs="Arial" w:ascii="Arial" w:hAnsi="Arial"/>
            <w:b/>
            <w:bCs/>
            <w:sz w:val="18"/>
            <w:szCs w:val="18"/>
          </w:rPr>
          <w:t>B. ZIP Code-based Territories</w:t>
        </w:r>
      </w:ins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sz w:val="18"/>
          <w:szCs w:val="18"/>
          <w:ins w:id="13" w:author="Author" w:date="2020-09-16T10:19:00Z"/>
        </w:rPr>
      </w:pPr>
      <w:ins w:id="10" w:author="Author" w:date="2020-09-16T10:19:00Z">
        <w:r>
          <w:rPr>
            <w:rFonts w:eastAsia="Times New Roman" w:cs="Arial" w:ascii="Arial" w:hAnsi="Arial"/>
            <w:sz w:val="18"/>
            <w:szCs w:val="18"/>
          </w:rPr>
          <w:tab/>
        </w:r>
      </w:ins>
      <w:ins w:id="11" w:author="Author" w:date="2020-09-16T10:19:00Z">
        <w:r>
          <w:rPr>
            <w:rFonts w:eastAsia="Times New Roman" w:cs="Arial" w:ascii="Arial" w:hAnsi="Arial"/>
            <w:b/>
            <w:sz w:val="18"/>
            <w:szCs w:val="18"/>
          </w:rPr>
          <w:t>2.</w:t>
        </w:r>
      </w:ins>
      <w:ins w:id="12" w:author="Author" w:date="2020-09-16T10:19:00Z">
        <w:r>
          <w:rPr>
            <w:rFonts w:eastAsia="Times New Roman" w:cs="Arial" w:ascii="Arial" w:hAnsi="Arial"/>
            <w:sz w:val="18"/>
            <w:szCs w:val="18"/>
          </w:rPr>
          <w:tab/>
          <w:t>In accordance with Washington insurance regulations, (1) an insured’s rates shall not be changed solely because the United States Postal Service (USPS) changed his or her ZIP code; and (2) the physical boundaries of a rating territory shall be determined by the ZIP code boundaries in effect when the insurer made a rate filing defining the territory. Territory boundaries can be changed only by the insurer's subsequent rate filings.</w:t>
        </w:r>
      </w:ins>
    </w:p>
    <w:p>
      <w:pPr>
        <w:pStyle w:val="Normal"/>
        <w:keepLines/>
        <w:overflowPunct w:val="false"/>
        <w:autoSpaceDE w:val="false"/>
        <w:spacing w:lineRule="exact" w:line="190" w:before="80" w:after="0"/>
        <w:ind w:left="900" w:hanging="0"/>
        <w:jc w:val="both"/>
        <w:textAlignment w:val="baseline"/>
        <w:rPr>
          <w:rFonts w:ascii="Arial" w:hAnsi="Arial" w:eastAsia="Times New Roman" w:cs="Arial"/>
          <w:sz w:val="18"/>
          <w:szCs w:val="18"/>
          <w:ins w:id="21" w:author="Author" w:date="2020-09-16T10:19:00Z"/>
        </w:rPr>
      </w:pPr>
      <w:ins w:id="14" w:author="Author" w:date="2020-09-16T10:19:00Z">
        <w:r>
          <w:rPr>
            <w:rFonts w:eastAsia="Times New Roman" w:cs="Arial" w:ascii="Arial" w:hAnsi="Arial"/>
            <w:sz w:val="18"/>
            <w:szCs w:val="18"/>
          </w:rPr>
          <w:t xml:space="preserve">ISO territory boundaries in Washington are concurrent with USPS ZIP code boundaries in effect as of </w:t>
        </w:r>
      </w:ins>
      <w:ins w:id="15" w:author="Author" w:date="2020-09-16T10:19:00Z">
        <w:r>
          <w:rPr>
            <w:rFonts w:eastAsia="Times New Roman" w:cs="Arial" w:ascii="Arial" w:hAnsi="Arial"/>
            <w:b/>
            <w:sz w:val="18"/>
            <w:szCs w:val="18"/>
          </w:rPr>
          <w:t>October 2019</w:t>
        </w:r>
      </w:ins>
      <w:ins w:id="16" w:author="Author" w:date="2020-09-16T10:19:00Z">
        <w:r>
          <w:rPr>
            <w:rFonts w:eastAsia="Times New Roman" w:cs="Arial" w:ascii="Arial" w:hAnsi="Arial"/>
            <w:b/>
            <w:bCs/>
            <w:sz w:val="18"/>
            <w:szCs w:val="18"/>
          </w:rPr>
          <w:t>.</w:t>
        </w:r>
      </w:ins>
      <w:ins w:id="17" w:author="Author" w:date="2020-09-16T10:19:00Z">
        <w:r>
          <w:rPr>
            <w:rFonts w:eastAsia="Times New Roman" w:cs="Arial" w:ascii="Arial" w:hAnsi="Arial"/>
            <w:sz w:val="18"/>
            <w:szCs w:val="18"/>
          </w:rPr>
          <w:t xml:space="preserve"> If the USPS introduces a new ZIP code or realigns a ZIP code boundary after </w:t>
        </w:r>
      </w:ins>
      <w:ins w:id="18" w:author="Author" w:date="2020-09-16T10:19:00Z">
        <w:r>
          <w:rPr>
            <w:rFonts w:eastAsia="Times New Roman" w:cs="Arial" w:ascii="Arial" w:hAnsi="Arial"/>
            <w:b/>
            <w:sz w:val="18"/>
            <w:szCs w:val="18"/>
          </w:rPr>
          <w:t>October 2019</w:t>
        </w:r>
      </w:ins>
      <w:ins w:id="19" w:author="Author" w:date="2020-09-16T10:19:00Z">
        <w:r>
          <w:rPr>
            <w:rFonts w:eastAsia="Times New Roman" w:cs="Arial" w:ascii="Arial" w:hAnsi="Arial"/>
            <w:b/>
            <w:bCs/>
            <w:sz w:val="18"/>
            <w:szCs w:val="18"/>
          </w:rPr>
          <w:t>,</w:t>
        </w:r>
      </w:ins>
      <w:ins w:id="20" w:author="Author" w:date="2020-09-16T10:19:00Z">
        <w:r>
          <w:rPr>
            <w:rFonts w:eastAsia="Times New Roman" w:cs="Arial" w:ascii="Arial" w:hAnsi="Arial"/>
            <w:sz w:val="18"/>
            <w:szCs w:val="18"/>
          </w:rPr>
          <w:t xml:space="preserve"> assign the rating territory based on the ZIP code boundary that formerly applied to the garaging address before the USPS changed the ZIP code.</w:t>
        </w:r>
      </w:ins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ins w:id="25" w:author="Author" w:date="2020-09-16T10:19:00Z"/>
        </w:rPr>
      </w:pPr>
      <w:ins w:id="22" w:author="Author" w:date="2020-09-16T10:19:00Z">
        <w:r>
          <w:rPr>
            <w:rFonts w:eastAsia="Times New Roman" w:cs="Arial" w:ascii="Arial" w:hAnsi="Arial"/>
            <w:sz w:val="18"/>
            <w:szCs w:val="18"/>
          </w:rPr>
          <w:t xml:space="preserve">Paragraph </w:t>
        </w:r>
      </w:ins>
      <w:ins w:id="23" w:author="Author" w:date="2020-09-16T10:19:00Z">
        <w:r>
          <w:rPr>
            <w:rFonts w:eastAsia="Times New Roman" w:cs="Arial" w:ascii="Arial" w:hAnsi="Arial"/>
            <w:b/>
            <w:sz w:val="18"/>
            <w:szCs w:val="18"/>
          </w:rPr>
          <w:t>B.3.</w:t>
        </w:r>
      </w:ins>
      <w:ins w:id="24" w:author="Author" w:date="2020-09-16T10:19:00Z">
        <w:r>
          <w:rPr>
            <w:rFonts w:eastAsia="Times New Roman" w:cs="Arial" w:ascii="Arial" w:hAnsi="Arial"/>
            <w:sz w:val="18"/>
            <w:szCs w:val="18"/>
          </w:rPr>
          <w:t xml:space="preserve"> does not apply.</w:t>
        </w:r>
      </w:ins>
    </w:p>
    <w:p>
      <w:pPr>
        <w:pStyle w:val="Normal"/>
        <w:keepLines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ins w:id="27" w:author="Author" w:date="2020-09-16T10:19:00Z"/>
        </w:rPr>
      </w:pPr>
      <w:ins w:id="26" w:author="Author" w:date="2020-09-16T10:19:00Z">
        <w:r>
          <w:rPr>
            <w:rFonts w:eastAsia="Times New Roman" w:cs="Arial" w:ascii="Arial" w:hAnsi="Arial"/>
            <w:sz w:val="18"/>
            <w:szCs w:val="20"/>
          </w:rPr>
        </w:r>
      </w:ins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ubcap2"/>
        <w:rPr/>
      </w:pPr>
      <w:r>
        <w:rPr/>
        <w:t>ZIP CODES 83856 – 98108</w:t>
      </w:r>
    </w:p>
    <w:p>
      <w:pPr>
        <w:pStyle w:val="Iso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385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IEST RIVE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4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LAKE TERRAC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U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NORTH BE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U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N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EDERAL 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CIFIC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EV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EV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VENS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EV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EV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EV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EV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CK DIA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TH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TH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LLINGB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ARNAT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HURS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EV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EDERAL 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V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DMON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NOQUALM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TH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NOQUALMIE PAS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NUMCLA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SH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FEDERAL 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U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LL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WOODI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BA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D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DMON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MMAMI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SSAQUA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MMAMI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MO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I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ISSAQUA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L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RK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N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8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RK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UBUR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RK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EDERAL 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N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N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PLE VAL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DI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RCER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TH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04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KENT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08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1(T) ZIP Codes 83856 – 98108</w:t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98109 – 98241</w:t>
      </w:r>
    </w:p>
    <w:p>
      <w:pPr>
        <w:pStyle w:val="Iso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0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7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INBRIDGE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8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ER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ER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ER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ER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ER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ER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ERE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CM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NACORT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KELY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R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ING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BELLING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ING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ING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LING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I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LAI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L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LEARL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I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NCRE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N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OUPE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U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174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TTL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41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RRINGTO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2(T) ZIP Codes 98109 – 98241</w:t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98243 – 98345</w:t>
      </w:r>
    </w:p>
    <w:p>
      <w:pPr>
        <w:pStyle w:val="Iso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4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ER HARBO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9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NOHOMISH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EM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NOHOMI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STSOU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N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ER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RTU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ERN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LT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EE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M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IDAY HARB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9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NOHOMI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LD BA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2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LDR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GRANITE FA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NDERSON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BAN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H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HAMI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A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NDE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EME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 CONN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EME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KE STEVE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EME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H LAKE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EME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NG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ILVER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PEZ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N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UMMI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CK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M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N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BONAD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PLE FA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LSBO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BLEMOU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IMAC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Y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LALLAM B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Y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UP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RO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TO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OUNT VER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GIG HARB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UNT VERN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B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UKILTE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K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OKSA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IG HARB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 HARB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X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 HARB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IG HARB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G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GLEN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C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EME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INT ROBERT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AH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MANO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ORT HADL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OCK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NS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DRO WOOL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NDIANOL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AW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JOY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ILVA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APOWS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288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KYKOMISH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45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YPORT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3(T) ZIP Codes 98243 – 98345</w:t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98346 – 98448</w:t>
      </w:r>
    </w:p>
    <w:p>
      <w:pPr>
        <w:pStyle w:val="Iso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4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NGST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9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MNE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 GRAND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ONNEY L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KEB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UQUAMI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 PU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ACY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LONGBRAN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9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UGH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UMN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U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9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KE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NGMI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INER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3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RADISE IN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R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AH B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D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ALL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T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CK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ORT ANGE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 ANGEL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 GAMB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 LUDLO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 ORCHA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RT ORCHA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ORT TOWNSE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ULSB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YALLU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YALLU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YALLU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YALLU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YALLU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LCE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ND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MP MURR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7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TSI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BE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KIU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CHORD AFB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QUI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KE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ILVER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UTH COLB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UTH PRAIR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UTHWOR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ANAW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388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ILACOOM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48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3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4(T) ZIP Codes 98346 – 98448</w:t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98464 – 98588</w:t>
      </w:r>
    </w:p>
    <w:p>
      <w:pPr>
        <w:pStyle w:val="Iso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6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4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EAST OLYMPI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THE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UNIVERSITY PLA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LV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APE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AY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ODS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CO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QUI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9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KE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MPTULIP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KE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B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9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KE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LLIWAU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4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KE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TTLER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YM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CLEAR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YM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CKEN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LAC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LO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YM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TL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YM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NL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YM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CLIP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YM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TESAN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YM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SSYR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C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NAPAVI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UMWA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I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YM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YM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6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CEAN SHOR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YM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NALASK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BERDE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CIFIC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D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 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LY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NAUL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ANDA PA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INI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AY CEN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7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AYMO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FAI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HE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COD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ENTRAL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YDER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HEHAL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ALK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INEBA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ATSO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PALIS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HE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OPALIS CROSSIN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ILVER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SMOPOL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UTH BE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URT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AHOLA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39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OTY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88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TAHUY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1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5(T) ZIP Codes 98464 – 98588</w:t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98589 – 98816</w:t>
      </w:r>
    </w:p>
    <w:p>
      <w:pPr>
        <w:pStyle w:val="Isonormal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8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ENINO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4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CEAN PAR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9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KE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YST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9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LED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DGE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9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N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9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D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A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9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ST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1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ILVERL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9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L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KAMOKAW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9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EL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VEN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59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LYM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UT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MBO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ROUT L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PPLE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NDER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IE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BATTLE GROU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NG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USH PRAIR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M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RO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6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ASTLE RO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6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THLAM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7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HKIACU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ENT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OUGA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IN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7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SALM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UGA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SHR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LLES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OOD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LENWOO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7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ACOL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OLDEN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8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GRAYS RI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8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EIS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8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S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LWA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8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ALA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8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COUV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LS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8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NATCH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LICKITA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8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ST WENATCH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 CEN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8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NATCH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NG BEAC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8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RDENVOI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NG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8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EWST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Y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8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IDGE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HCOT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8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AR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SE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8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ASHMER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639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H BONNEVILL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33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816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LAN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6(T) ZIP Codes 98589 – 98816</w:t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98817 – 99012</w:t>
      </w:r>
    </w:p>
    <w:p>
      <w:pPr>
        <w:pStyle w:val="Iso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1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LAN FALL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0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AKIM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NCONUL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AKI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RY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AKI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NTIA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YAKI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PHRAT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ROWNS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EOR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E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EAVENWOR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E EL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OOMI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WICH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LAG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A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LO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LEN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S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GRANDVI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N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ANG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L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RA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ZA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ITTITA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THO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B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NITO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X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SES L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ACH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OKANOG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UTLOO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MA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RK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OND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NA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RO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SLY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LISAD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4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ELA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TERO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UTH CLE EL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ESHAST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UNNYSID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QUINC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HOR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VERSID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IE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K IS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PPENIS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OAP L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NTA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HEK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PAT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TRAT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HITE SW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NASK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ZILLA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WIS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IRWAY HEIGHT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R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ATTARO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TER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HEN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UCOND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BE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SON CREE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DEER PAR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8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NTHROP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DW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9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AKI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9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AKIM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CHILD AIR FOR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8903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YAKIMA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1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IRFIELD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7(T) ZIP Codes 98817 – 99012</w:t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99013 – 99169</w:t>
      </w:r>
    </w:p>
    <w:p>
      <w:pPr>
        <w:pStyle w:val="Isonormal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R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2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ECTRIC CIT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OUR LAK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LMER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REENACRE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NDICO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LA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EVAN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TA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ARM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BERTY L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FRUIT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SHA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ARFIEL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A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GIF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EDICAL L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GRAND COULE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IC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RING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2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MAN L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RTLI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NINE MILE FA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A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2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TIS ORCHARD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UNTER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ARD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NCHELI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CK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IO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3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PANG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LL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3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AGU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TTLE FA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EKO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CROS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3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UMTU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MO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LLEYFOR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AURI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VERA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NCOL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3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VERL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LOON LAK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04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LLPINI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LDE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DD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L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BI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RCU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LMIR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TALI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LMO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METALINE FALL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G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OHL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HEWELA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5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SPELE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AY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EW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FAX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NORTHPOR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AKES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DESS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COULEE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ORIEN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ULEE DAM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LOUS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RE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LLM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URLEW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6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ULLMA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USI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6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EPUBLIC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2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NVIL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6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22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VENPORT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69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ITZVILL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8(T) ZIP Codes 99013 – 99169</w:t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ubcap2"/>
        <w:rPr/>
      </w:pPr>
      <w:r>
        <w:rPr/>
        <w:t>ZIP CODES 99170 – 99403</w:t>
      </w:r>
    </w:p>
    <w:p>
      <w:pPr>
        <w:pStyle w:val="Isonormal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Space4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"/>
        <w:gridCol w:w="634"/>
        <w:gridCol w:w="3236"/>
        <w:gridCol w:w="1186"/>
        <w:gridCol w:w="633"/>
        <w:gridCol w:w="3236"/>
        <w:gridCol w:w="1186"/>
      </w:tblGrid>
      <w:tr>
        <w:trPr>
          <w:tblHeader w:val="true"/>
          <w:trHeight w:val="190" w:hRule="atLeast"/>
          <w:cantSplit w:val="true"/>
        </w:trPr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s/Territories In Numerical Order By ZIP Code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6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ZIP Code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PS</w:t>
              <w:br/>
              <w:t>ZIP Code Name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7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SALI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2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VERLY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AINT JOH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2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ICKLE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7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RINGDAL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URBAN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7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EPTO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LLEGE PLAC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7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HORN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2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ONNELL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7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NIONTOW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AY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8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US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2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DIXI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8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VALLE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3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ELTOPI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18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ILBU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3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HOOP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3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AHLOTUS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3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NEWI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3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NEWI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0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3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KENNEWI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0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4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LI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0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4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ES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0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4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OTHELL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0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4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TERS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0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4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LYMOUTH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1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4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OMERO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1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4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RESCOT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1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4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MATTAW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1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5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PROSSER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1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15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5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EST RICH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1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5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ICHLAND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1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ROOSEVEL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1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57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ROYAL CITY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1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59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TARBUCK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2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TOUCHET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2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6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ITSBURG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24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6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LLA WALL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2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6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LLUL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5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7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WASHTUCNA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5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Cs w:val="18"/>
              </w:rPr>
            </w:pPr>
            <w:r>
              <w:rPr>
                <w:szCs w:val="18"/>
              </w:rPr>
              <w:t>ANATO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56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ASOTI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58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3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CLARKSTON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260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SPOKAN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301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S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302</w:t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PASCO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8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9320</w:t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szCs w:val="18"/>
              </w:rPr>
            </w:pPr>
            <w:r>
              <w:rPr>
                <w:szCs w:val="18"/>
              </w:rPr>
              <w:t>BENTON CITY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118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Tablecaption"/>
        <w:rPr/>
      </w:pPr>
      <w:r>
        <w:rPr/>
        <w:t>Table #9(T) ZIP Codes 99170 – 99403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ER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ER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ER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ER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ER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ER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334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Header"/>
      <w:spacing w:before="0" w:after="16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334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Header"/>
      <w:spacing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334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Header"/>
      <w:spacing w:before="0" w:after="1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334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Header"/>
      <w:spacing w:before="0" w:after="16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  <w:br/>
            <w:t>DIVISION ONE</w:t>
            <w:br/>
            <w:t>AUTOMOBILE</w:t>
            <w:br/>
            <w:t>TERRITORY PAGES</w:t>
          </w:r>
        </w:p>
      </w:tc>
      <w:tc>
        <w:tcPr>
          <w:tcW w:w="2373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IsonormalChar">
    <w:name w:val="isonormal Char"/>
    <w:qFormat/>
    <w:rPr>
      <w:rFonts w:ascii="Arial" w:hAnsi="Arial" w:eastAsia="Times New Roman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5:25:00Z</dcterms:created>
  <dc:creator>Lewisohn, Rena</dc:creator>
  <dc:description/>
  <cp:keywords/>
  <dc:language>en-US</dc:language>
  <cp:lastModifiedBy>Lewisohn, Rena</cp:lastModifiedBy>
  <dcterms:modified xsi:type="dcterms:W3CDTF">2020-09-21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0848.0000000000</vt:lpwstr>
  </property>
  <property fmtid="{D5CDD505-2E9C-101B-9397-08002B2CF9AE}" pid="9" name="CircularDate">
    <vt:lpwstr>2020-10-13T00:00:00Z</vt:lpwstr>
  </property>
  <property fmtid="{D5CDD505-2E9C-101B-9397-08002B2CF9AE}" pid="10" name="CircularDocDescription">
    <vt:lpwstr>Section D</vt:lpwstr>
  </property>
  <property fmtid="{D5CDD505-2E9C-101B-9397-08002B2CF9AE}" pid="11" name="CircularNumber">
    <vt:lpwstr>LI-CA-2020-410</vt:lpwstr>
  </property>
  <property fmtid="{D5CDD505-2E9C-101B-9397-08002B2CF9AE}" pid="12" name="CircularStatus">
    <vt:lpwstr>QA Review</vt:lpwstr>
  </property>
  <property fmtid="{D5CDD505-2E9C-101B-9397-08002B2CF9AE}" pid="13" name="CircularTitle">
    <vt:lpwstr>WASHINGTON COMMERCIAL AUTO TERRITORY DEFINITIONS REVISION SUBMITTED</vt:lpwstr>
  </property>
  <property fmtid="{D5CDD505-2E9C-101B-9397-08002B2CF9AE}" pid="14" name="CircularType">
    <vt:lpwstr>9</vt:lpwstr>
  </property>
  <property fmtid="{D5CDD505-2E9C-101B-9397-08002B2CF9AE}" pid="15" name="Comments">
    <vt:lpwstr>RTER1</vt:lpwstr>
  </property>
  <property fmtid="{D5CDD505-2E9C-101B-9397-08002B2CF9AE}" pid="16" name="CorrectionCirculars">
    <vt:lpwstr/>
  </property>
  <property fmtid="{D5CDD505-2E9C-101B-9397-08002B2CF9AE}" pid="17" name="Date Modified">
    <vt:lpwstr>2020-09-21T00:00:00Z</vt:lpwstr>
  </property>
  <property fmtid="{D5CDD505-2E9C-101B-9397-08002B2CF9AE}" pid="18" name="Description0">
    <vt:lpwstr/>
  </property>
  <property fmtid="{D5CDD505-2E9C-101B-9397-08002B2CF9AE}" pid="19" name="DocumentName">
    <vt:lpwstr>LI-CA-2020-410 - 007 - Section D.doc</vt:lpwstr>
  </property>
  <property fmtid="{D5CDD505-2E9C-101B-9397-08002B2CF9AE}" pid="20" name="DocumentSetDescription">
    <vt:lpwstr/>
  </property>
  <property fmtid="{D5CDD505-2E9C-101B-9397-08002B2CF9AE}" pid="21" name="DocumentTitle">
    <vt:lpwstr>D - Revised Manual Pages</vt:lpwstr>
  </property>
  <property fmtid="{D5CDD505-2E9C-101B-9397-08002B2CF9AE}" pid="22" name="DoesDocExist">
    <vt:lpwstr>1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WA</vt:lpwstr>
  </property>
  <property fmtid="{D5CDD505-2E9C-101B-9397-08002B2CF9AE}" pid="30" name="Jurs">
    <vt:lpwstr>51;#WA</vt:lpwstr>
  </property>
  <property fmtid="{D5CDD505-2E9C-101B-9397-08002B2CF9AE}" pid="31" name="KeyMessage">
    <vt:lpwstr>We have submitted new territory definitions defined in terms of ZIP codes and revised territory rule for the Commercial Lines Manual, Division One – Automobile in Washington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0-09-21T08:58:29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ageType">
    <vt:lpwstr/>
  </property>
  <property fmtid="{D5CDD505-2E9C-101B-9397-08002B2CF9AE}" pid="40" name="QuarterOfData">
    <vt:lpwstr>1</vt:lpwstr>
  </property>
  <property fmtid="{D5CDD505-2E9C-101B-9397-08002B2CF9AE}" pid="41" name="SPPageSequence">
    <vt:lpwstr>0</vt:lpwstr>
  </property>
  <property fmtid="{D5CDD505-2E9C-101B-9397-08002B2CF9AE}" pid="42" name="SPSequence">
    <vt:lpwstr>0</vt:lpwstr>
  </property>
  <property fmtid="{D5CDD505-2E9C-101B-9397-08002B2CF9AE}" pid="43" name="Section">
    <vt:lpwstr>-</vt:lpwstr>
  </property>
  <property fmtid="{D5CDD505-2E9C-101B-9397-08002B2CF9AE}" pid="44" name="Sequence">
    <vt:lpwstr>6.00000000000000</vt:lpwstr>
  </property>
  <property fmtid="{D5CDD505-2E9C-101B-9397-08002B2CF9AE}" pid="45" name="Service1">
    <vt:lpwstr>LC</vt:lpwstr>
  </property>
  <property fmtid="{D5CDD505-2E9C-101B-9397-08002B2CF9AE}" pid="46" name="ServiceModule">
    <vt:lpwstr>9;#Rules</vt:lpwstr>
  </property>
  <property fmtid="{D5CDD505-2E9C-101B-9397-08002B2CF9AE}" pid="47" name="ServiceModuleString">
    <vt:lpwstr>Rules;</vt:lpwstr>
  </property>
  <property fmtid="{D5CDD505-2E9C-101B-9397-08002B2CF9AE}" pid="48" name="StateGroup">
    <vt:lpwstr/>
  </property>
  <property fmtid="{D5CDD505-2E9C-101B-9397-08002B2CF9AE}" pid="49" name="UserID">
    <vt:lpwstr>I62731</vt:lpwstr>
  </property>
  <property fmtid="{D5CDD505-2E9C-101B-9397-08002B2CF9AE}" pid="50" name="UserName">
    <vt:lpwstr>Lewisohn, Rena</vt:lpwstr>
  </property>
  <property fmtid="{D5CDD505-2E9C-101B-9397-08002B2CF9AE}" pid="51" name="WorkflowStatus">
    <vt:lpwstr>RE</vt:lpwstr>
  </property>
  <property fmtid="{D5CDD505-2E9C-101B-9397-08002B2CF9AE}" pid="52" name="YearOfData">
    <vt:lpwstr>2020</vt:lpwstr>
  </property>
  <property fmtid="{D5CDD505-2E9C-101B-9397-08002B2CF9AE}" pid="53" name="_docset_NoMedatataSyncRequired">
    <vt:lpwstr>False</vt:lpwstr>
  </property>
</Properties>
</file>