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9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8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6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6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3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5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22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8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3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  <w:sz w:val="20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1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4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5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1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1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4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4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4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2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1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5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2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6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1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8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7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9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9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2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1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7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9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9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8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69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8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4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18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1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79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7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55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48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6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4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8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5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0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4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7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0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8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2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7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2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6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3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46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6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3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15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6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6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0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74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63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1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9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16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69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5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48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bookmarkStart w:id="0" w:name="_Hlk42087266"/>
      <w:bookmarkEnd w:id="0"/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33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  <w:bookmarkStart w:id="1" w:name="_Hlk42087266"/>
      <w:bookmarkStart w:id="2" w:name="_Hlk42087266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4"/>
      <w:footerReference w:type="default" r:id="rId3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vad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vad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vad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vad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vad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vad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vad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vad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vad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vad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vad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vad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vad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vad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vad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vad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vad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vad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vad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vad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vad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vad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vad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vad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vad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vad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0:24:00Z</dcterms:created>
  <dc:creator>Bonasera, Nicholas</dc:creator>
  <dc:description/>
  <cp:keywords/>
  <dc:language>en-US</dc:language>
  <cp:lastModifiedBy>Bonasera, Nicholas</cp:lastModifiedBy>
  <dcterms:modified xsi:type="dcterms:W3CDTF">2021-03-24T00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2316.0000000000</vt:lpwstr>
  </property>
  <property fmtid="{D5CDD505-2E9C-101B-9397-08002B2CF9AE}" pid="9" name="CircularDate">
    <vt:lpwstr>2021-04-02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081</vt:lpwstr>
  </property>
  <property fmtid="{D5CDD505-2E9C-101B-9397-08002B2CF9AE}" pid="12" name="CircularStatus">
    <vt:lpwstr>QA Review</vt:lpwstr>
  </property>
  <property fmtid="{D5CDD505-2E9C-101B-9397-08002B2CF9AE}" pid="13" name="CircularTitle">
    <vt:lpwstr>NEVADA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3-23T20:33:14Z</vt:lpwstr>
  </property>
  <property fmtid="{D5CDD505-2E9C-101B-9397-08002B2CF9AE}" pid="17" name="DocumentName">
    <vt:lpwstr>LI-CA-2021-081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V</vt:lpwstr>
  </property>
  <property fmtid="{D5CDD505-2E9C-101B-9397-08002B2CF9AE}" pid="23" name="Jurs">
    <vt:lpwstr>30;#NV</vt:lpwstr>
  </property>
  <property fmtid="{D5CDD505-2E9C-101B-9397-08002B2CF9AE}" pid="24" name="KeyMessage">
    <vt:lpwstr>Loss costs representing a 9.7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0269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