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14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2,116,125,126,</w:t>
              <w:br/>
              <w:t>13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6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8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4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12,131,132,</w:t>
              <w:br/>
              <w:t>133,134,13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2.0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2.5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0.4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2,116,125,126,</w:t>
              <w:br/>
              <w:t>13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1.2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1.2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1.4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1.0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12,131,132,</w:t>
              <w:br/>
              <w:t>133,134,13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2.5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2.6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3.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0.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1.0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0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2,116,125,126,</w:t>
              <w:br/>
              <w:t>13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1.0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1.2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1.3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$  0.9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12,131,132,</w:t>
              <w:br/>
              <w:t>133,134,13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2.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2.5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2.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0.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0.9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t>102,116,125,126,</w:t>
              <w:br/>
              <w:t>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7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3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t>112,131,132,</w:t>
              <w:br/>
              <w:t>133,134,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2.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2.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3.3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1.3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4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2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2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3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9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6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1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0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7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8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1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9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3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5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1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91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26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6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7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7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5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1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6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9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8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50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2"/>
      <w:footerReference w:type="default" r:id="rId10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7:09:00Z</dcterms:created>
  <dc:creator>Driscoll, Anthony</dc:creator>
  <dc:description/>
  <cp:keywords/>
  <dc:language>en-US</dc:language>
  <cp:lastModifiedBy>Driscoll, Anthony</cp:lastModifiedBy>
  <dcterms:modified xsi:type="dcterms:W3CDTF">2021-03-18T17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2282.0000000000</vt:lpwstr>
  </property>
  <property fmtid="{D5CDD505-2E9C-101B-9397-08002B2CF9AE}" pid="9" name="CircularDate">
    <vt:lpwstr>2021-03-3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073</vt:lpwstr>
  </property>
  <property fmtid="{D5CDD505-2E9C-101B-9397-08002B2CF9AE}" pid="12" name="CircularStatus">
    <vt:lpwstr>QA Review</vt:lpwstr>
  </property>
  <property fmtid="{D5CDD505-2E9C-101B-9397-08002B2CF9AE}" pid="13" name="CircularTitle">
    <vt:lpwstr>MISSOURI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18T13:12:06Z</vt:lpwstr>
  </property>
  <property fmtid="{D5CDD505-2E9C-101B-9397-08002B2CF9AE}" pid="17" name="DocumentName">
    <vt:lpwstr>LI-CA-2021-07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O</vt:lpwstr>
  </property>
  <property fmtid="{D5CDD505-2E9C-101B-9397-08002B2CF9AE}" pid="23" name="Jurs">
    <vt:lpwstr>27;#MO</vt:lpwstr>
  </property>
  <property fmtid="{D5CDD505-2E9C-101B-9397-08002B2CF9AE}" pid="24" name="KeyMessage">
    <vt:lpwstr>Loss costs representing a +5.8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8971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