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28"/>
        <w:gridCol w:w="1224"/>
        <w:gridCol w:w="1872"/>
        <w:gridCol w:w="1296"/>
        <w:gridCol w:w="1584"/>
        <w:gridCol w:w="1296"/>
        <w:gridCol w:w="1728"/>
      </w:tblGrid>
      <w:tr>
        <w:trPr>
          <w:trHeight w:val="302" w:hRule="exact"/>
        </w:trPr>
        <w:tc>
          <w:tcPr>
            <w:tcW w:w="1728" w:type="dxa"/>
            <w:tcBorders/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 #</w:t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I #</w:t>
            </w:r>
          </w:p>
        </w:tc>
        <w:tc>
          <w:tcPr>
            <w:tcW w:w="18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O Filing #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d Date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lar #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'd Date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lar #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 DS 01 09 00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-99-O99MF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00-040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 DS 02 09 00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-99-O99MF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00-040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 DS 03 03 10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2051</w:t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-2009-OFR09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26/200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09-005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23/200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09-048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 DS 04 09 00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-99-O99MF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00-040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 DS 05 09 00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-99-O99MF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00-040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 DS 06 03 10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2052</w:t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-2009-OFR09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26/200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09-005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23/200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09-048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 DS 07 09 00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-99-O99MF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00-040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 DS 08 09 00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M-99-O99MF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00-040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 DS 09 09 00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-99-O99MF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00-040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 DS 10 09 00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-99-O99MF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00-040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 DS 11 09 00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-99-O99MF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00-040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 DS 12 09 00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-99-O99MF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00-040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 DS 13 09 00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-99-O99MF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-CM-2000-040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 DS 14 09 00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-99-O99MF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00-040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 DS 15 09 00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-99-O99MF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00-040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 DS 16 03 10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2053</w:t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-2009-OFR09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26/200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09-005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23/200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09-048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 DS 17 09 00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-99-O99MF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00-040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 00 01 09 04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3-6003</w:t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-2003-OMF03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26/2003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03-041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4/200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04-002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 00 20 01 13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1449</w:t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-2011-OFR11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26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12-001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1/201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12-021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 00 21 01 13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1450</w:t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-2011-OFR11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26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12-001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1/201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12-021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M 00 22 01 13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1451</w:t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-2011-OFR11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26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12-001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1/201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12-021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 00 26 01 13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1452</w:t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-2011-OFR11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26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12-001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1/201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12-021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 00 28 01 13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1453</w:t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-2011-OFR11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26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12-001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1/201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12-021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 00 29 01 13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1454</w:t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-2011-OFR11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26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12-001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1/201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12-021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 00 45 01 13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1455</w:t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-2011-OFR11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26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12-001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1/201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12-021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 00 52 01 13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1456</w:t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-2011-OFR11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26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12-001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4/11/201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12-021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 00 59 01 13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1457</w:t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-2011-OFR11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26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12-001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1/201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12-021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 00 60 03 10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2046</w:t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-2009-OFR09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26/200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09-005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23/200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09-048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 00 66 01 13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1458</w:t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-2011-OFR11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26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-CM-2012-001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1/201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12-021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 00 67 01 13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1459</w:t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-2011-OFR11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26/2012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12-001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1/201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12-021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 20 02 11 85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emed *</w:t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 26 01 09 04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-6019</w:t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-2003-OMF03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26/2003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03-041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4/200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04-002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M 26 02 09 00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-11107</w:t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-99-O99MF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9/199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1999-023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1/199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1999-062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 26 03 03 10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2049</w:t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-2009-OFR09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26/200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09-005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23/200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09-048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 45 01 09 00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-11109</w:t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-99-O99MF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9/199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1999-023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1/199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-CM-1999-062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 59 03 09 00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-11110</w:t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-99-O99MF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9/199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1999-023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1/199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1999-062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 59 07 09 00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-11111</w:t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-99-O99MF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9/199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1999-023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1/199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1999-062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 59 90 09 00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-11112</w:t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-99-O99MF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9/199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1999-023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1/199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1999-062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 60 02 09 00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-11113</w:t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-99-O99MF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9/199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1999-023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1/199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1999-062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 60 08 09 00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-11114</w:t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-99-O99MF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9/199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1999-023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1/199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1999-062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728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28"/>
        <w:gridCol w:w="1224"/>
        <w:gridCol w:w="1872"/>
        <w:gridCol w:w="1296"/>
        <w:gridCol w:w="1584"/>
        <w:gridCol w:w="1296"/>
        <w:gridCol w:w="1728"/>
      </w:tblGrid>
      <w:tr>
        <w:trPr>
          <w:trHeight w:val="302" w:hRule="exact"/>
        </w:trPr>
        <w:tc>
          <w:tcPr>
            <w:tcW w:w="1728" w:type="dxa"/>
            <w:tcBorders/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 #</w:t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I #</w:t>
            </w:r>
          </w:p>
        </w:tc>
        <w:tc>
          <w:tcPr>
            <w:tcW w:w="18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O Filing #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d Date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lar #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pp'd Date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lar #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 60 09 09 00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-11115</w:t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-99-O99MF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9/199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1999-023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1/199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1999-062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 60 10 09 00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-11116</w:t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-99-O99MF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9/199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1999-023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1/199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1999-062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 66 01 09 00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-11117</w:t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-99-O99MF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9/199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-CM-1999-023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1/199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1999-062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 66 04 09 04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-6021</w:t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-2003-OMF03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26/2003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03-041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4/200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04-002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 66 06 09 04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-6022</w:t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-2003-OMF03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26/2003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03-041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4/200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04-002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 67 02 09 00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-11119</w:t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-99-O99MF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9/199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1999-023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1/199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1999-062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 99 01 03 10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2050</w:t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-2009-OFR09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26/200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09-005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23/200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09-048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 99 02 09 04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-6023</w:t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-2003-OMF03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26/2003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03-041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24/2003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04-002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 99 05 12 19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1730</w:t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-2019-OMJFR 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14/201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19-004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27/201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19-02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 99 06 12 19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1731</w:t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19-OMJFR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14/201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19-004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27/201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19-02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 99 08 08 21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-59</w:t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-2020-OCYFR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7/2021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21-002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17/202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21-016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 99 09 08 21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-60</w:t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-2020-OCYFR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7/2021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21-002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17/2021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21-016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DS 00 09 08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-564</w:t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07-OPR07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7/2007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07-113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13/200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08-087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00 03 09 08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8-157</w:t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07-OPR07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7/2007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07-113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13/2008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08-087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L 00 17 11 98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17324</w:t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01-OFR01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31/2001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01-064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25/200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02-086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00 30 01 06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-3911</w:t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-2004-OTIPP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12/2004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04-102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9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04-124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L 00 31 01 06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-3912</w:t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-2004-OTIPP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12/2004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04-102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9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-CM-2004-124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00 32 01 06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-3913</w:t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-2004-OTIPP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12/2004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04-102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9/2004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04-124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01 02 02 20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2976</w:t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19-OACV1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26/2019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19-041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06/2019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19-055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01 04 07 20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989</w:t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20-OCAN1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30/202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20-015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10/2020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20-021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02 70 07 20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990</w:t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20-OCAN1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30/202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20-015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10/2020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20-021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09 35 07 02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17332</w:t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01-OFR01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/31/2001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01-064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/25/200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02-086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09 52 01 15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-761</w:t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15-OTRFO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3/201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-CL-2015-005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06/2015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15-06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09 53 01 15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-762</w:t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15-OTRFO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3/201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15-005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06/2015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15-06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09 85 12 20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170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20-1687</w:t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20-OTENF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27/202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20-018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8/2020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21-002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09 86 01 15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-763</w:t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15-OTRFO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/13/201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15-005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06/2015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15-06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09 87 01 15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-764</w:t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15-OTRFO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3/2015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15-005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06/2015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15-06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09 95 01 07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6-3030</w:t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06-OTF01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2/08/2006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06-021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12/200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06-11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09 96 01 07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-3031</w:t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L-2006-OTF01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08/2006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06-021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12/200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06-11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09 97 01 07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-3032</w:t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06-OTF01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08/2006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06-021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12/2006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M-2006-113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09 98 12 20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1707</w:t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20-OTENF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27/202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20-018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8/2020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21-002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09 99 12 20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1708</w:t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20-OTENF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27/202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20-018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8/2020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21-002</w:t>
            </w:r>
          </w:p>
        </w:tc>
      </w:tr>
      <w:tr>
        <w:trPr>
          <w:trHeight w:val="302" w:hRule="exac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12 01 11 85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17333</w:t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-2001-OFR01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31/2001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01-064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25/2002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-CL-2002-08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 Forms issued prior to 1990 are deemed available for u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81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936" w:right="72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</w:rPr>
      <w:t xml:space="preserve">© </w:t>
    </w:r>
    <w:r>
      <w:rPr>
        <w:rFonts w:cs="Arial" w:ascii="Arial" w:hAnsi="Arial"/>
        <w:sz w:val="16"/>
        <w:szCs w:val="16"/>
      </w:rPr>
      <w:t>Insurances Services Office, Inc.</w:t>
    </w:r>
    <w:r>
      <w:rPr>
        <w:rFonts w:cs="Arial" w:ascii="Arial" w:hAnsi="Arial"/>
        <w:sz w:val="16"/>
      </w:rPr>
      <w:t>, 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4"/>
      </w:rPr>
    </w:pPr>
    <w:r>
      <w:rPr>
        <w:rFonts w:cs="Arial" w:ascii="Arial" w:hAnsi="Arial"/>
        <w:b/>
        <w:sz w:val="24"/>
      </w:rPr>
      <w:t>CALIFORNIA FORMS INFORMATION</w:t>
    </w:r>
  </w:p>
  <w:p>
    <w:pPr>
      <w:pStyle w:val="Header"/>
      <w:jc w:val="cen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COMMERCIAL INLAND MARINE</w:t>
    </w:r>
  </w:p>
  <w:p>
    <w:pPr>
      <w:pStyle w:val="Header"/>
      <w:jc w:val="center"/>
      <w:rPr/>
    </w:pPr>
    <w:r>
      <w:rPr>
        <w:rFonts w:cs="Arial" w:ascii="Arial" w:hAnsi="Arial"/>
        <w:b/>
      </w:rPr>
      <w:t>As Of:  04/15/2021</w:t>
    </w:r>
  </w:p>
</w:hdr>
</file>

<file path=word/settings.xml><?xml version="1.0" encoding="utf-8"?>
<w:settings xmlns:w="http://schemas.openxmlformats.org/wordprocessingml/2006/main">
  <w:zoom w:percent="137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8:04:00Z</dcterms:created>
  <dc:creator>June Ann Dillon</dc:creator>
  <dc:description/>
  <cp:keywords/>
  <dc:language>en-US</dc:language>
  <cp:lastModifiedBy>Barila, Vincent</cp:lastModifiedBy>
  <cp:lastPrinted>2001-08-29T14:28:00Z</cp:lastPrinted>
  <dcterms:modified xsi:type="dcterms:W3CDTF">2021-04-13T19:34:00Z</dcterms:modified>
  <cp:revision>12</cp:revision>
  <dc:subject>CDI Nos</dc:subject>
  <dc:title>CM - FOR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32322.0000000000</vt:lpwstr>
  </property>
  <property fmtid="{D5CDD505-2E9C-101B-9397-08002B2CF9AE}" pid="9" name="CircularComments">
    <vt:lpwstr/>
  </property>
  <property fmtid="{D5CDD505-2E9C-101B-9397-08002B2CF9AE}" pid="10" name="CircularDate">
    <vt:lpwstr>2021-04-15T00:00:00Z</vt:lpwstr>
  </property>
  <property fmtid="{D5CDD505-2E9C-101B-9397-08002B2CF9AE}" pid="11" name="CircularDocDescription">
    <vt:lpwstr>List of CDI Numbers - Forms</vt:lpwstr>
  </property>
  <property fmtid="{D5CDD505-2E9C-101B-9397-08002B2CF9AE}" pid="12" name="CircularNote">
    <vt:lpwstr/>
  </property>
  <property fmtid="{D5CDD505-2E9C-101B-9397-08002B2CF9AE}" pid="13" name="CircularNumber">
    <vt:lpwstr>LI-CM-2021-016</vt:lpwstr>
  </property>
  <property fmtid="{D5CDD505-2E9C-101B-9397-08002B2CF9AE}" pid="14" name="CircularStatus">
    <vt:lpwstr>PDF</vt:lpwstr>
  </property>
  <property fmtid="{D5CDD505-2E9C-101B-9397-08002B2CF9AE}" pid="15" name="CircularTitle">
    <vt:lpwstr/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rrectionCirculars">
    <vt:lpwstr/>
  </property>
  <property fmtid="{D5CDD505-2E9C-101B-9397-08002B2CF9AE}" pid="20" name="Date Modified">
    <vt:lpwstr>2021-04-13T15:34:14Z</vt:lpwstr>
  </property>
  <property fmtid="{D5CDD505-2E9C-101B-9397-08002B2CF9AE}" pid="21" name="DocumentName">
    <vt:lpwstr>LI-CM-2021-016 - 004 - List of CDI Numbers - Forms.doc</vt:lpwstr>
  </property>
  <property fmtid="{D5CDD505-2E9C-101B-9397-08002B2CF9AE}" pid="22" name="DocumentSetDescription">
    <vt:lpwstr/>
  </property>
  <property fmtid="{D5CDD505-2E9C-101B-9397-08002B2CF9AE}" pid="23" name="Filings">
    <vt:lpwstr/>
  </property>
  <property fmtid="{D5CDD505-2E9C-101B-9397-08002B2CF9AE}" pid="24" name="IncludeWithPDF">
    <vt:lpwstr>1</vt:lpwstr>
  </property>
  <property fmtid="{D5CDD505-2E9C-101B-9397-08002B2CF9AE}" pid="25" name="IsStatusChanging">
    <vt:lpwstr>Y</vt:lpwstr>
  </property>
  <property fmtid="{D5CDD505-2E9C-101B-9397-08002B2CF9AE}" pid="26" name="Jurs">
    <vt:lpwstr>2;#AK;#5;#CA;#13;#HI;#17;#IA;#19;#KY;#20;#LA;#25;#MN;#49;#VT;#51;#WA</vt:lpwstr>
  </property>
  <property fmtid="{D5CDD505-2E9C-101B-9397-08002B2CF9AE}" pid="27" name="KeyMessage">
    <vt:lpwstr/>
  </property>
  <property fmtid="{D5CDD505-2E9C-101B-9397-08002B2CF9AE}" pid="28" name="KeyMessageDoc">
    <vt:lpwstr/>
  </property>
  <property fmtid="{D5CDD505-2E9C-101B-9397-08002B2CF9AE}" pid="29" name="LOB">
    <vt:lpwstr>8</vt:lpwstr>
  </property>
  <property fmtid="{D5CDD505-2E9C-101B-9397-08002B2CF9AE}" pid="30" name="Master">
    <vt:lpwstr/>
  </property>
  <property fmtid="{D5CDD505-2E9C-101B-9397-08002B2CF9AE}" pid="31" name="NumberOfPages">
    <vt:lpwstr/>
  </property>
  <property fmtid="{D5CDD505-2E9C-101B-9397-08002B2CF9AE}" pid="32" name="PDFSignOffNotification">
    <vt:lpwstr>1</vt:lpwstr>
  </property>
  <property fmtid="{D5CDD505-2E9C-101B-9397-08002B2CF9AE}" pid="33" name="SPPageSequence">
    <vt:lpwstr>0</vt:lpwstr>
  </property>
  <property fmtid="{D5CDD505-2E9C-101B-9397-08002B2CF9AE}" pid="34" name="SPSequence">
    <vt:lpwstr>0</vt:lpwstr>
  </property>
  <property fmtid="{D5CDD505-2E9C-101B-9397-08002B2CF9AE}" pid="35" name="Sequence">
    <vt:lpwstr>3.00000000000000</vt:lpwstr>
  </property>
  <property fmtid="{D5CDD505-2E9C-101B-9397-08002B2CF9AE}" pid="36" name="ServiceModule">
    <vt:lpwstr>7;#Forms;#9;#Rules</vt:lpwstr>
  </property>
  <property fmtid="{D5CDD505-2E9C-101B-9397-08002B2CF9AE}" pid="37" name="ServiceModuleString">
    <vt:lpwstr>Forms;Rules;</vt:lpwstr>
  </property>
  <property fmtid="{D5CDD505-2E9C-101B-9397-08002B2CF9AE}" pid="38" name="StatisticalService">
    <vt:lpwstr/>
  </property>
  <property fmtid="{D5CDD505-2E9C-101B-9397-08002B2CF9AE}" pid="39" name="_docset_NoMedatataSyncRequired">
    <vt:lpwstr>False</vt:lpwstr>
  </property>
</Properties>
</file>