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1"/>
        <w:gridCol w:w="2304"/>
        <w:gridCol w:w="1442"/>
        <w:gridCol w:w="1728"/>
        <w:gridCol w:w="1584"/>
        <w:gridCol w:w="1728"/>
      </w:tblGrid>
      <w:tr>
        <w:trPr>
          <w:trHeight w:val="302" w:hRule="exac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ULE FILINGS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2223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7-RMAN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6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97-1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5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97-1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10851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97-OY2KR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3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97-2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3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8-01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578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-98-R98CM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/20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8-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1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8-05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981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99-OACV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7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2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09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1009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R99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9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2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6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0964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1-OCMF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25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1-02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9/200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CM-2001-03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38674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2-OTEM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2-1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4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3-026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1055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2-ORUTR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2-1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6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3-026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1238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3-RPC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0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2-11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3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3-038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6087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M-2003-ORU03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6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3-04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4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4-00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8788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3-OTEM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3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3-06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6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4-04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3690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4-RTIPP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4-10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4-12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7047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4-RRU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30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4-08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/2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5-00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6066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5-OACV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4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5-02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5/200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5-06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2618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6-OTR0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6-02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4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6-11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225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7-RTRP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27/200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7-01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5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8-01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-11703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8-ORU1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8-12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4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8-14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2187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9-ORU09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6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9-00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2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9-049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704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10-ORU10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31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0-07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4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0-100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731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10-OCAN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4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CM-2011-00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201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1-009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5585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12-OCAN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3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2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7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4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6628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4-ORAC2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6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4-04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7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79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_Hlk12622790"/>
            <w:bookmarkEnd w:id="0"/>
            <w:r>
              <w:rPr>
                <w:rFonts w:cs="Arial" w:ascii="Arial" w:hAnsi="Arial"/>
              </w:rPr>
              <w:t>16-206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30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0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7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6-046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1735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9-OMJ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4/201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9-01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7/201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9-024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1681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20-OTT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7/202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0-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8/202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1-00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58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M-2020-RCYRU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/07/202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21-00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7/202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21-0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1"/>
        <w:gridCol w:w="2305"/>
        <w:gridCol w:w="1441"/>
        <w:gridCol w:w="1728"/>
        <w:gridCol w:w="1584"/>
        <w:gridCol w:w="1728"/>
      </w:tblGrid>
      <w:tr>
        <w:trPr>
          <w:trHeight w:val="302" w:hRule="exact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37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LOSS COST FILING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2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prove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-222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7-RMAN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6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97-1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5/199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CM-97-17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328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8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3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8-09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6/199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8-128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-324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0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0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0-07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3/200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0-12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589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2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/15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2-04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2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2-102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86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4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/21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4-00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0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4-10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44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6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1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6-00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0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CM-2006-10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1438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M-2008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5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8-018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4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8-08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2021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9-RLC09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6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9-00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2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CM-2009-050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9165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9-RLC09 (A)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3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9-06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1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0-011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349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M-2010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1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0-01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7/201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0-07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2970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M-2012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6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0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8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25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2253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14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7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4-00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5/201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4-013</w:t>
            </w:r>
          </w:p>
        </w:tc>
      </w:tr>
      <w:tr>
        <w:trPr>
          <w:trHeight w:val="302" w:hRule="exact"/>
        </w:trPr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2499</w:t>
            </w:r>
          </w:p>
        </w:tc>
        <w:tc>
          <w:tcPr>
            <w:tcW w:w="2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16-RLA1</w:t>
            </w:r>
          </w:p>
        </w:tc>
        <w:tc>
          <w:tcPr>
            <w:tcW w:w="14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8/201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6-00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/26/2017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7-00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before="80" w:after="0"/>
      <w:jc w:val="center"/>
      <w:textAlignment w:val="auto"/>
      <w:rPr/>
    </w:pPr>
    <w:r>
      <w:rPr>
        <w:rFonts w:cs="Arial" w:ascii="Arial" w:hAnsi="Arial"/>
        <w:sz w:val="16"/>
        <w:szCs w:val="16"/>
      </w:rPr>
      <w:t>© Insurances Services Office, Inc.,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b/>
        <w:sz w:val="24"/>
      </w:rPr>
      <w:t>CALIFORNIA MANUAL INFORMATION</w:t>
    </w:r>
  </w:p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b/>
        <w:sz w:val="24"/>
      </w:rPr>
      <w:t>COMMERCIAL INLAND MARINE</w:t>
    </w:r>
  </w:p>
  <w:p>
    <w:pPr>
      <w:pStyle w:val="Header"/>
      <w:jc w:val="center"/>
      <w:rPr/>
    </w:pPr>
    <w:r>
      <w:rPr>
        <w:rFonts w:cs="Arial" w:ascii="Arial" w:hAnsi="Arial"/>
        <w:b/>
      </w:rPr>
      <w:t>As Of:  04/15/2021</w:t>
    </w:r>
  </w:p>
</w:hdr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20:19:00Z</dcterms:created>
  <dc:creator/>
  <dc:description/>
  <cp:keywords/>
  <dc:language>en-US</dc:language>
  <cp:lastModifiedBy/>
  <dcterms:modified xsi:type="dcterms:W3CDTF">2021-04-13T19:34:00Z</dcterms:modified>
  <cp:revision>1</cp:revision>
  <dc:subject>CDI Nos</dc:subject>
  <dc:title>CM - MANU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322.0000000000</vt:lpwstr>
  </property>
  <property fmtid="{D5CDD505-2E9C-101B-9397-08002B2CF9AE}" pid="9" name="CircularComments">
    <vt:lpwstr/>
  </property>
  <property fmtid="{D5CDD505-2E9C-101B-9397-08002B2CF9AE}" pid="10" name="CircularDate">
    <vt:lpwstr>2021-04-15T00:00:00Z</vt:lpwstr>
  </property>
  <property fmtid="{D5CDD505-2E9C-101B-9397-08002B2CF9AE}" pid="11" name="CircularDocDescription">
    <vt:lpwstr>List of CDI Numbers - Rules</vt:lpwstr>
  </property>
  <property fmtid="{D5CDD505-2E9C-101B-9397-08002B2CF9AE}" pid="12" name="CircularNote">
    <vt:lpwstr/>
  </property>
  <property fmtid="{D5CDD505-2E9C-101B-9397-08002B2CF9AE}" pid="13" name="CircularNumber">
    <vt:lpwstr>LI-CM-2021-016</vt:lpwstr>
  </property>
  <property fmtid="{D5CDD505-2E9C-101B-9397-08002B2CF9AE}" pid="14" name="CircularStatus">
    <vt:lpwstr>PDF</vt:lpwstr>
  </property>
  <property fmtid="{D5CDD505-2E9C-101B-9397-08002B2CF9AE}" pid="15" name="CircularTitle">
    <vt:lpwstr/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21-04-13T15:34:49Z</vt:lpwstr>
  </property>
  <property fmtid="{D5CDD505-2E9C-101B-9397-08002B2CF9AE}" pid="21" name="DocumentName">
    <vt:lpwstr>LI-CM-2021-016 - 005 - List of CDI Numbers - Rul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s">
    <vt:lpwstr>2;#AK;#5;#CA;#13;#HI;#17;#IA;#19;#KY;#20;#LA;#25;#MN;#49;#VT;#51;#WA</vt:lpwstr>
  </property>
  <property fmtid="{D5CDD505-2E9C-101B-9397-08002B2CF9AE}" pid="27" name="KeyMessage">
    <vt:lpwstr/>
  </property>
  <property fmtid="{D5CDD505-2E9C-101B-9397-08002B2CF9AE}" pid="28" name="KeyMessageDoc">
    <vt:lpwstr/>
  </property>
  <property fmtid="{D5CDD505-2E9C-101B-9397-08002B2CF9AE}" pid="29" name="LOB">
    <vt:lpwstr>8</vt:lpwstr>
  </property>
  <property fmtid="{D5CDD505-2E9C-101B-9397-08002B2CF9AE}" pid="30" name="Master">
    <vt:lpwstr/>
  </property>
  <property fmtid="{D5CDD505-2E9C-101B-9397-08002B2CF9AE}" pid="31" name="NumberOfPages">
    <vt:lpwstr/>
  </property>
  <property fmtid="{D5CDD505-2E9C-101B-9397-08002B2CF9AE}" pid="32" name="PDFSignOffNotification">
    <vt:lpwstr>1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4.00000000000000</vt:lpwstr>
  </property>
  <property fmtid="{D5CDD505-2E9C-101B-9397-08002B2CF9AE}" pid="36" name="ServiceModule">
    <vt:lpwstr>7;#Forms;#9;#Rules</vt:lpwstr>
  </property>
  <property fmtid="{D5CDD505-2E9C-101B-9397-08002B2CF9AE}" pid="37" name="ServiceModuleString">
    <vt:lpwstr>Forms;Rules;</vt:lpwstr>
  </property>
  <property fmtid="{D5CDD505-2E9C-101B-9397-08002B2CF9AE}" pid="38" name="StatisticalService">
    <vt:lpwstr/>
  </property>
  <property fmtid="{D5CDD505-2E9C-101B-9397-08002B2CF9AE}" pid="39" name="_docset_NoMedatataSyncRequired">
    <vt:lpwstr>False</vt:lpwstr>
  </property>
</Properties>
</file>