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2"/>
        <w:rPr/>
      </w:pPr>
      <w:r>
        <w:rPr/>
        <w:t>ZIP CODES 20041 – 20195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ic Group II (BG II)</w:t>
              <w:b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</w:tr>
      <w:tr>
        <w:trPr>
          <w:trHeight w:val="117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SHBUR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SHBUR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SHBUR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LL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SHBUR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LL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NTILL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LL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NTILL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LL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NTILL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DI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AIN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AMIS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AIN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NASSA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IL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NASSA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IL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NASSA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INCOL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MANASSA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RL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NASSA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RL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NASSA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RL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SHA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RL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SHA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RL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DDLE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YMARKE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DDLE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YMARKE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TLE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RND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ENTRE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RND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ENTRE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RND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ENTRE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EE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IF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EE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RLE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EE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EONIAN SPRING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EE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RI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VETT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HILOMO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K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URCELL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K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PURCELL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UPPER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UEMO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UPPER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ISTO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RRE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OAD RU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RRE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LVER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RRE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SANOV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LL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CTOR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UND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UND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RND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THARP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4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ELAPLANE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5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STON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60" w:charSpace="0"/>
        </w:sectPr>
      </w:pPr>
    </w:p>
    <w:p>
      <w:pPr>
        <w:pStyle w:val="Tablecaption"/>
        <w:rPr/>
      </w:pPr>
      <w:r>
        <w:rPr/>
        <w:t>Table #1(T) ZIP Codes 20041 – 20195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cap2"/>
        <w:rPr/>
      </w:pPr>
      <w:r>
        <w:rPr/>
        <w:t>ZIP CODES 20196 – 22202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ic Group II (BG II)</w:t>
              <w:b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</w:tr>
      <w:tr>
        <w:trPr>
          <w:trHeight w:val="117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STO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9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STO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TER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LE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HE PLAIN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LE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EST MCLE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LE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LE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LE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LE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RRI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RRI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9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H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RRI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NNAND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UNT VERN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R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R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AK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MFRI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CCOQU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MFRI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QUANT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NN LOR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QUANT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RING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RING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RING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RING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SPRING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RING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RING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RING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RING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AX STAT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RIANG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LLS CHUR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8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EN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LLS CHUR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EN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LLS CHUR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EN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LLS CHUR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8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EN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LLS CHUR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EN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FALLS CHUR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9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BRID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T BELVOI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9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BRID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GREAT FALL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9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BRID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EENW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9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BRID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R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9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BRID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RRI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9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R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RRI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95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RNDON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02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60" w:charSpace="0"/>
        </w:sectPr>
      </w:pPr>
    </w:p>
    <w:p>
      <w:pPr>
        <w:pStyle w:val="Tablecaption"/>
        <w:rPr/>
      </w:pPr>
      <w:r>
        <w:rPr/>
        <w:t>Table #2(T) ZIP Codes 20196 – 22202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cap2"/>
        <w:rPr/>
      </w:pPr>
      <w:r>
        <w:rPr/>
        <w:t>ZIP CODES 22203 – 22480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ic Group II (BG II)</w:t>
              <w:b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</w:tr>
      <w:tr>
        <w:trPr>
          <w:trHeight w:val="117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0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1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T MY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FREDERI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EDERI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FREDERI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EDERI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EDERI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EDERI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EDERI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EDERI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EDERI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WLING GRE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WLING GRE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O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RGES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RR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LLA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RE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ENTER CROS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MPLA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COLES POI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LONIAL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RB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HLGR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OGU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NN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DWARD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RNHA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ARRISON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GU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RT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YN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7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ATH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US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14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EXANDRIA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80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IRVINGTON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60" w:charSpace="0"/>
        </w:sectPr>
      </w:pPr>
    </w:p>
    <w:p>
      <w:pPr>
        <w:pStyle w:val="Tablecaption"/>
        <w:rPr/>
      </w:pPr>
      <w:r>
        <w:rPr/>
        <w:t>Table #3(T) ZIP Codes 22203 – 22480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cap2"/>
        <w:rPr/>
      </w:pPr>
      <w:r>
        <w:rPr/>
        <w:t>ZIP CODES 22481 – 22660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ic Group II (BG II)</w:t>
              <w:b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</w:tr>
      <w:tr>
        <w:trPr>
          <w:trHeight w:val="117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8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ERSEY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6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UNIONVILL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ILMARNO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LLA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ING GEOR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RSA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8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INS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EEM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DYSMI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7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NDY POI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LANCA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7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HITE STO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NEVIE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COMICO CHUR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IVEL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8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CUST GROV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ZACA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RETT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NCHE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TT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NCHE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RRY POI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NCHE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L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NCHE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LLUS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NTON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NTROS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RRY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RATT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YC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UNT HOLL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UCE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IND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TER GA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UTT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EAR BROO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LDHAM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OSS JUNCT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PHEL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ISHERS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RTLO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LINT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 ROYA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ONT ROYA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PPAHANNOCK ACADEM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OR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REED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UM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HOAD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UNTL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LLINS FOR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RA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UB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IND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UTHER GL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KHA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L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URER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SHARP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MIDDLE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TSYLVAN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LL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AR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DDLE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TSYLVAN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LEY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F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T VAL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F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R TANNER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F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PHENS CIT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RAT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PHENS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PPAHANNO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RA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65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HORNBURG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60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OMS BROOK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60" w:charSpace="0"/>
        </w:sectPr>
      </w:pPr>
    </w:p>
    <w:p>
      <w:pPr>
        <w:pStyle w:val="Tablecaption"/>
        <w:rPr/>
      </w:pPr>
      <w:r>
        <w:rPr/>
        <w:t>Table #4(T) ZIP Codes 22481 – 22660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cap2"/>
        <w:rPr/>
      </w:pPr>
      <w:r>
        <w:rPr/>
        <w:t>ZIP CODES 22663 – 22910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ic Group II (BG II)</w:t>
              <w:b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</w:tr>
      <w:tr>
        <w:trPr>
          <w:trHeight w:val="117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6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HITE POST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0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RRISONBURG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STO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RRISON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ULPEP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RRISON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OD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SY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N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R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ALE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IDGEWA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OADW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ANDY STAT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IDER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IGHT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Y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STLE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EDIN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LK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LK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TL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ULKS RU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OLDVE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I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Y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EZLE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CEY SPR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EFFERSO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IN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E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UR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IGNU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MC GAHEY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DIS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UNT CRAW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D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UNT JACKS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TCHELL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UNT SOL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AKPAR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 MARKE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RATT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RKNEY SPRING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DIA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ENN LAI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PID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QUI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M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LEASANT VAL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V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HENANDOA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ARD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INGERS GL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XEY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N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CHE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IMBER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OMER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ERRY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VEN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MERDU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Y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EW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LF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01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RRISONBURG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10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60" w:charSpace="0"/>
        </w:sectPr>
      </w:pPr>
    </w:p>
    <w:p>
      <w:pPr>
        <w:pStyle w:val="Tablecaption"/>
        <w:rPr/>
      </w:pPr>
      <w:r>
        <w:rPr/>
        <w:t>Table #5(T) ZIP Codes 22663 – 22910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cap2"/>
        <w:rPr/>
      </w:pPr>
      <w:r>
        <w:rPr/>
        <w:t>ZIP CODES 22911 – 23069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ic Group II (BG II)</w:t>
              <w:b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</w:tr>
      <w:tr>
        <w:trPr>
          <w:trHeight w:val="117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OTTESVILL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0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MELIA COURT HOUS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F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AR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R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VON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RBOUR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SH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T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YLE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V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RHAM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OZE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AUMO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Y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AVERDA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ARLY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SMO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HANN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B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EMO BLUFF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ISHER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U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EE UN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MPAS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ORDON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RDINA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EEN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RTER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IV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ES CIT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E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RISTCHUR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SWI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URCH VIE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CUST D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BBS CREE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VING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LUMB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DHURS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CROZI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MONTPELIER STAT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UMBER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LLYS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ELTA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TH GARD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IGG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RAN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OSWE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LMYR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T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INEY RIV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K UN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QUINQU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SE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EN ALL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UCKER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EN ALL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CHUYL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EN ALL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HIPM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OUCE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OMERSE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OUCESTER POI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7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NARD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GOOCH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7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RO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IMSTEA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YR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UM SPR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8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YNESBOR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WYN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8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HITE HA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DEN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8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BERRY FORES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LLIE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01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CHILLES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69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NOVER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60" w:charSpace="0"/>
        </w:sectPr>
      </w:pPr>
    </w:p>
    <w:p>
      <w:pPr>
        <w:pStyle w:val="Tablecaption"/>
        <w:rPr/>
      </w:pPr>
      <w:r>
        <w:rPr/>
        <w:t>Table #6(T) ZIP Codes 22911 – 23069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cap2"/>
        <w:rPr/>
      </w:pPr>
      <w:r>
        <w:rPr/>
        <w:t>ZIP CODES 23070 – 23220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ic Group II (BG II)</w:t>
              <w:b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</w:tr>
      <w:tr>
        <w:trPr>
          <w:trHeight w:val="117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7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RDYVILL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3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NEMO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RT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RDINAR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Y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 HAY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7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WHAT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UDGIN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ROVIDENCE FOR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AMAIC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QUI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AMES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ROCK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8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ETER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UTH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8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NTS STOR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INT STEPHENS CHUR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ING AND QUEEN COURT HOUS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LUD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8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ING WILLIA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ND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8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NEX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NDY HOO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9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IGHTFOO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CH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9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ITTLE PLYMOU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VER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9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CUST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HACKLEFORD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9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UIS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TE FAR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IDEN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VEN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NAKIN SABO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UD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NNBOR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S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NQU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OAN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YU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OPP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SCO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REVILIAN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TH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7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TTAPONI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7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URBAN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CHANIC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DLOTHI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7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LKER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DLOTHI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7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RE NE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DLOTHI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8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TER VIE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LLERS TAVER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EST POI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CHANIC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8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HITE MARS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NERA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8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COM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LLIAM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SE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8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LLIAM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 CA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8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LLIAM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 KE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8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LLIAM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 POI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9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S CROSS ROAD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9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NTPELI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29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ILVILLE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20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60" w:charSpace="0"/>
        </w:sectPr>
      </w:pPr>
    </w:p>
    <w:p>
      <w:pPr>
        <w:pStyle w:val="Tablecaption"/>
        <w:rPr/>
      </w:pPr>
      <w:r>
        <w:rPr/>
        <w:t>Table #7(T) ZIP Codes 23070 – 23220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cap2"/>
        <w:rPr/>
      </w:pPr>
      <w:r>
        <w:rPr/>
        <w:t>ZIP CODES 23221 – 23396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ic Group II (BG II)</w:t>
              <w:b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</w:tr>
      <w:tr>
        <w:trPr>
          <w:trHeight w:val="117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2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9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9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9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9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9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CCOMAC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SSAWOM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TLANTIC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TTERY PAR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LLE HAV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IRDSNES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OXO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PE CHARL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PE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RROLL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RR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RI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APE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APE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APE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APE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APE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APE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APE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APE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APE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7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INCOTEAGUE IS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7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LLOPS IS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ADDOCK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7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DAVIS WHARF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AST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XMOR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8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ANK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EENBACK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8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EENBUS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8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I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HACKSNE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8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LL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9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8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RBOR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9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9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ORN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92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MOND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96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AK HALL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60" w:charSpace="0"/>
        </w:sectPr>
      </w:pPr>
    </w:p>
    <w:p>
      <w:pPr>
        <w:pStyle w:val="Tablecaption"/>
        <w:rPr/>
      </w:pPr>
      <w:r>
        <w:rPr/>
        <w:t>Table #8(T) ZIP Codes 23221 – 23396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cap2"/>
        <w:rPr/>
      </w:pPr>
      <w:r>
        <w:rPr/>
        <w:t>ZIP CODES 23397 – 23515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ic Group II (BG II)</w:t>
              <w:b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</w:tr>
      <w:tr>
        <w:trPr>
          <w:trHeight w:val="117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9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ISLE OF WIGHT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5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9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AM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9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JENKINS BRID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LL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CUST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CHIPONG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PP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MARION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AR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LF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DEST 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ASSAWADO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LSON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 CHUR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AK HA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NANCO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N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Y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IN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RKS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NIA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UNGOTEAGU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8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CHAPREAGU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QUINB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RD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SCU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8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TT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N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8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LLIS WHARF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XI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8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NDSO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VIE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8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THAM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MITH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MITH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F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F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SUF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F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F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F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F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F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NGI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S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TEMPERANCE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43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OWNSEND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15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60" w:charSpace="0"/>
        </w:sectPr>
      </w:pPr>
    </w:p>
    <w:p>
      <w:pPr>
        <w:pStyle w:val="Tablecaption"/>
        <w:rPr/>
      </w:pPr>
      <w:r>
        <w:rPr/>
        <w:t>Table #9(T) ZIP Codes 23397 – 23515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cap2"/>
        <w:rPr/>
      </w:pPr>
      <w:r>
        <w:rPr/>
        <w:t>ZIP CODES 23517 – 23867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ic Group II (BG II)</w:t>
              <w:b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</w:tr>
      <w:tr>
        <w:trPr>
          <w:trHeight w:val="117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1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0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SMOUTH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SMOU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SMOU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PORTSMOU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SMOU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T LE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FO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ETER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 N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ETER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 N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ETER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 N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VIRGINIA STATE UNIVERSIT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T EUSTI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BER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 N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MM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 N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ACKSTO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 N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YKIN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 N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ANCH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 N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PR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 N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RS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 NE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TER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T MONRO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URCH ROA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LONIAL HEIGHT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QUOS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URT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STER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ENDR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EWI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INWIDDI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DISPUTAN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OLPH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REWRY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BON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9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YORK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LBER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9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YORK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MPO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9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YORK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9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YORK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ANKL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9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CK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EEM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9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A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SMOU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OPEWE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SMOU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IVO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03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SMOUTH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I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67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ARRATT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60" w:charSpace="0"/>
        </w:sectPr>
      </w:pPr>
    </w:p>
    <w:p>
      <w:pPr>
        <w:pStyle w:val="Tablecaption"/>
        <w:rPr/>
      </w:pPr>
      <w:r>
        <w:rPr/>
        <w:t>Table #10(T) ZIP Codes 23517 – 23867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cap2"/>
        <w:rPr/>
      </w:pPr>
      <w:r>
        <w:rPr/>
        <w:t>ZIP CODES 23868 – 24018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ic Group II (BG II)</w:t>
              <w:b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</w:tr>
      <w:tr>
        <w:trPr>
          <w:trHeight w:val="117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6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WRENCEVILL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3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VERGREE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ARRA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T MITCHE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KENN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GREEN B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7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REDITH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MPDEN SYDN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7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SOM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NBRID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7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RINCE GEOR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Y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WLING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 CROSS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7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D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UNEN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KIPPER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HERR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SPRING GROV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TTOW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ONY CREE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MPL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8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RR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HENI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8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SSE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ROSPEC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THER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NDOLP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8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VALENTIN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D HOUS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8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KE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D OA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8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R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9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VERL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X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9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VERL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KIPWI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9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HITE PLAIN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OUTH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9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LSON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7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CTOR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9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Y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YLLIE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9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ZUNI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9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AREMO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RM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RM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SKER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YD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AC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ODN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CKINGHA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RKE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RLOTTE COURT HOUS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SE CIT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ARK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EW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ULL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ILLWY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RAKES BRAN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38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NDAS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18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60" w:charSpace="0"/>
        </w:sectPr>
      </w:pPr>
    </w:p>
    <w:p>
      <w:pPr>
        <w:pStyle w:val="Tablecaption"/>
        <w:rPr/>
      </w:pPr>
      <w:r>
        <w:rPr/>
        <w:t>Table #11(T) ZIP Codes 23868 – 24018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cap2"/>
        <w:rPr/>
      </w:pPr>
      <w:r>
        <w:rPr/>
        <w:t>ZIP CODES 24019 – 24134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ic Group II (BG II)</w:t>
              <w:b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</w:tr>
      <w:tr>
        <w:trPr>
          <w:trHeight w:val="117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1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7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RISTIANSBURG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AUD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7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OVERD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7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LLIN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PPER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ITZ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8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LE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8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BL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AGLE RO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8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GGLE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8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LLI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8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ERRU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8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IELD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9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INCAS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9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LOY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9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GLADE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9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EN LY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9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OODVIE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RD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NR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UDDLE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INDIAN VAL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CO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ARA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TIN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X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TIN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SSE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TIN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LSPR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TIN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NT MOUNTA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ADOWS OF D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A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NE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A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NTV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A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ARRO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ACK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BER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UE RID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 CAS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ONES M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CHAN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 RIV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LLAW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RISKAN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RISTIAN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INT BAN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SCAD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RRO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TAWB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TRICK SPRING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72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CK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34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EARISBURG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60" w:charSpace="0"/>
        </w:sectPr>
      </w:pPr>
    </w:p>
    <w:p>
      <w:pPr>
        <w:pStyle w:val="Tablecaption"/>
        <w:rPr/>
      </w:pPr>
      <w:r>
        <w:rPr/>
        <w:t>Table #12(T) ZIP Codes 24019 – 24134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cap2"/>
        <w:rPr/>
      </w:pPr>
      <w:r>
        <w:rPr/>
        <w:t>ZIP CODES 24136 – 24293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ic Group II (BG II)</w:t>
              <w:b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</w:tr>
      <w:tr>
        <w:trPr>
          <w:trHeight w:val="117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3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EMBROK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1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PENHOO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N HU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ILO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BIG STONE GA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ITT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IRCHLEAF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D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ACKWA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D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STLE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D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EVE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D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INCH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 CREE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INT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DGEW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EBUR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N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MASCU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PPLEMEA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NT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CKY MOU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VENPOR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LE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RYD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F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ANO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NGANN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SANDY LEVE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AST STONE GA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HAW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W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ENC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T BLACKMOR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FFORD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ATE CIT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NLEY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YSI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UAR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ILTON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7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HAX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HONAK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7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ROUT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ONE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UNION HA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OKE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7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ES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EBAN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7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LLAMO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CLUR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NDO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8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RTZ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ICKEL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LWI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ISTO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7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ISTO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7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ENNINGTON GA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ISTO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U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ISTO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8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SED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ISTO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SE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BINGD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INT CHARL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BINGD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8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INT PAU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ABINGD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9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EBER CIT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NDOV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9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HITETO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16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PPALACHIA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93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SE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60" w:charSpace="0"/>
        </w:sectPr>
      </w:pPr>
    </w:p>
    <w:p>
      <w:pPr>
        <w:pStyle w:val="Tablecaption"/>
        <w:rPr/>
      </w:pPr>
      <w:r>
        <w:rPr/>
        <w:t>Table #13(T) ZIP Codes 24136 – 24293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cap2"/>
        <w:rPr/>
      </w:pPr>
      <w:r>
        <w:rPr/>
        <w:t>ZIP CODES 24301 – 24479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ic Group II (BG II)</w:t>
              <w:b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</w:tr>
      <w:tr>
        <w:trPr>
          <w:trHeight w:val="117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0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ULASKI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0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UNTO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TKIN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STAU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USTIN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UGUSTA SPRING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RREN SPRING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COV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STI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UE GRAS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OWN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OAD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ENA VIS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URCH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ER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IFTON FOR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ILHOWI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V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IPPLE CREE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AIG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OCKE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IMOR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RAP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EER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GSPU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OE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LK CREE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MOR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T DEFIANC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NCY GA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GLEN WIL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I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OSH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AL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EEN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ADE SPR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OTTO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ILL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AD WATER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IWASSE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OT SPRING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INDEPENDENC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IRON GAT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IVANHO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EX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MB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W MOO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UREL FOR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 DOWE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DDLEBROO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X MEADOW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LLBOR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ADOWVIE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NT SPR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UTH OF WILS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NTEBELL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CKY GA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NTER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URAL RETREA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UNT SIDN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LT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 HOP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7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EEDWE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PORT REPUBLIC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7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GAR GROV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PHI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7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NNER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7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CKBRIDGE BATH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7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ROUTD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7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L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8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LLI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ELES TAVER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LA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7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UARTS DRAF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82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YTHEVILLE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79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WOOPE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60" w:charSpace="0"/>
        </w:sectPr>
      </w:pPr>
    </w:p>
    <w:p>
      <w:pPr>
        <w:pStyle w:val="Tablecaption"/>
        <w:rPr/>
      </w:pPr>
      <w:r>
        <w:rPr/>
        <w:t>Table #14(T) ZIP Codes 24301 – 24479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cap2"/>
        <w:rPr/>
      </w:pPr>
      <w:r>
        <w:rPr/>
        <w:t>ZIP CODES 24482 – 24612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ic Group II (BG II)</w:t>
              <w:b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</w:tr>
      <w:tr>
        <w:trPr>
          <w:trHeight w:val="117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8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ERON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5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ASGOW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8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ESUVIU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OOD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8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RM SPRING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ET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EST AUGUS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LIF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8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EYERS CAV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OWARD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8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LLIAM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UR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CH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AV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LYNCH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EL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CH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NG IS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CH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WR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CH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CH STAT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CH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DISON HEIGHT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CH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7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NRO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CH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ARU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CH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7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ATHALI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TAVIS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7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ATURAL BRID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ATURAL BRIDGE STAT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MHERS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8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LS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PPOMATTO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D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8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NGGO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IG IS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8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UST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AIR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8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COTT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OOKNEA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9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COTT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FFALO JUNCT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9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OUTH BO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LLAND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9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UT SPR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THA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9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THERL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IF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9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WEET BRIA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OV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9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ERNON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USTER SPRING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9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IRGILI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LEMAN FALL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9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NGI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NC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MONAT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YSTAL HI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ND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N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IG RO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N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ISHO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N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BLUE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RY FOR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ISSEVA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V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EAK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ES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RKES GARD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ADSTO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EDAR BLUFF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54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ADYS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12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ORAN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60" w:charSpace="0"/>
        </w:sectPr>
      </w:pPr>
    </w:p>
    <w:p>
      <w:pPr>
        <w:pStyle w:val="Tablecaption"/>
        <w:rPr/>
      </w:pPr>
      <w:r>
        <w:rPr/>
        <w:t>Table #15(T) ZIP Codes 24482 – 24612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cap2"/>
        <w:rPr/>
      </w:pPr>
      <w:r>
        <w:rPr/>
        <w:t>ZIP CODES 24613 – 24658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ic Group II (BG II)</w:t>
              <w:b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G II</w:t>
              <w:br/>
              <w:t>Territory</w:t>
            </w:r>
          </w:p>
        </w:tc>
      </w:tr>
      <w:tr>
        <w:trPr>
          <w:trHeight w:val="117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1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LLS MILL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3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UNDING MILL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UND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RAV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ORSEP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D AS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UR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LAND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EWELL RID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W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EN MOUNTA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HORTT GA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VISD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WORDS CREE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XI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ZEWE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NORTH TAZEWE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ANSA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AK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HITE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PILGRIMS KNOB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L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CAHONTA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I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60" w:charSpace="0"/>
        </w:sectPr>
      </w:pPr>
    </w:p>
    <w:p>
      <w:pPr>
        <w:pStyle w:val="Tablecaption"/>
        <w:rPr/>
      </w:pPr>
      <w:r>
        <w:rPr/>
        <w:t>Table #16(T) ZIP Codes 24613 – 24658</w:t>
      </w:r>
    </w:p>
    <w:sectPr>
      <w:type w:val="continuous"/>
      <w:pgSz w:w="12240" w:h="15840"/>
      <w:pgMar w:left="1200" w:right="960" w:gutter="0" w:header="575" w:top="1735" w:footer="480" w:bottom="1560"/>
      <w:cols w:num="2" w:space="4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Insurance Services Office, Inc., 2021</w:t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  <w:tbl>
    <w:tblPr>
      <w:tblW w:w="8217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81"/>
      <w:gridCol w:w="236"/>
    </w:tblGrid>
    <w:tr>
      <w:trPr/>
      <w:tc>
        <w:tcPr>
          <w:tcW w:w="8217" w:type="dxa"/>
          <w:gridSpan w:val="2"/>
          <w:tcBorders/>
        </w:tcPr>
        <w:p>
          <w:pPr>
            <w:pStyle w:val="EMheader"/>
            <w:rPr/>
          </w:pPr>
          <w:r>
            <w:rPr/>
            <w:t>VIRGINIA – COMMERCIAL FIRE AND ALLIED LINES</w:t>
          </w:r>
        </w:p>
      </w:tc>
    </w:tr>
    <w:tr>
      <w:trPr>
        <w:trHeight w:val="137" w:hRule="atLeast"/>
      </w:trPr>
      <w:tc>
        <w:tcPr>
          <w:tcW w:w="7981" w:type="dxa"/>
          <w:tcBorders/>
        </w:tcPr>
        <w:p>
          <w:pPr>
            <w:pStyle w:val="EMheader"/>
            <w:rPr/>
          </w:pPr>
          <w:r>
            <w:rPr/>
            <w:t>RULES FILING CF</w:t>
            <w:noBreakHyphen/>
            <w:t>2021-OZC1</w:t>
          </w:r>
        </w:p>
      </w:tc>
      <w:tc>
        <w:tcPr>
          <w:tcW w:w="23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IsonormalChar">
    <w:name w:val="isonormal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ing5Char">
    <w:name w:val="Heading 5 Char"/>
    <w:qFormat/>
    <w:rPr>
      <w:sz w:val="22"/>
    </w:rPr>
  </w:style>
  <w:style w:type="character" w:styleId="Formlink">
    <w:name w:val="formlink"/>
    <w:qFormat/>
    <w:rPr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EMheader">
    <w:name w:val="EM header"/>
    <w:basedOn w:val="Normal"/>
    <w:qFormat/>
    <w:pPr>
      <w:spacing w:lineRule="auto" w:line="240" w:before="0" w:after="0"/>
      <w:jc w:val="left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4:36:00Z</dcterms:created>
  <dc:creator/>
  <dc:description/>
  <cp:keywords/>
  <dc:language>en-US</dc:language>
  <cp:lastModifiedBy/>
  <cp:lastPrinted>2003-02-13T16:36:00Z</cp:lastPrinted>
  <dcterms:modified xsi:type="dcterms:W3CDTF">2021-04-01T04:14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2388.0000000000</vt:lpwstr>
  </property>
  <property fmtid="{D5CDD505-2E9C-101B-9397-08002B2CF9AE}" pid="9" name="CircularDate">
    <vt:lpwstr>2021-04-08T00:00:00Z</vt:lpwstr>
  </property>
  <property fmtid="{D5CDD505-2E9C-101B-9397-08002B2CF9AE}" pid="10" name="CircularDocDescription">
    <vt:lpwstr>Revised Manual Pages</vt:lpwstr>
  </property>
  <property fmtid="{D5CDD505-2E9C-101B-9397-08002B2CF9AE}" pid="11" name="CircularNumber">
    <vt:lpwstr>LI-CF-2021-011</vt:lpwstr>
  </property>
  <property fmtid="{D5CDD505-2E9C-101B-9397-08002B2CF9AE}" pid="12" name="CircularStatus">
    <vt:lpwstr>QA Review</vt:lpwstr>
  </property>
  <property fmtid="{D5CDD505-2E9C-101B-9397-08002B2CF9AE}" pid="13" name="CircularTitle">
    <vt:lpwstr>VIRGINIA COMMERCIAL PROPERTY ZIP CODE TERRITORY DEFINITION UPDATE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4-06T10:57:58Z</vt:lpwstr>
  </property>
  <property fmtid="{D5CDD505-2E9C-101B-9397-08002B2CF9AE}" pid="17" name="DocumentName">
    <vt:lpwstr>LI-CF-2021-011 - 004 - Revised Manual Pages.doc</vt:lpwstr>
  </property>
  <property fmtid="{D5CDD505-2E9C-101B-9397-08002B2CF9AE}" pid="18" name="DocumentSetDescription">
    <vt:lpwstr/>
  </property>
  <property fmtid="{D5CDD505-2E9C-101B-9397-08002B2CF9AE}" pid="19" name="FilingID$">
    <vt:lpwstr>FilingID$</vt:lpwstr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diction$">
    <vt:lpwstr>Juridiction$</vt:lpwstr>
  </property>
  <property fmtid="{D5CDD505-2E9C-101B-9397-08002B2CF9AE}" pid="24" name="Jurisdiction">
    <vt:lpwstr>VA</vt:lpwstr>
  </property>
  <property fmtid="{D5CDD505-2E9C-101B-9397-08002B2CF9AE}" pid="25" name="Jurs">
    <vt:lpwstr>50;#VA</vt:lpwstr>
  </property>
  <property fmtid="{D5CDD505-2E9C-101B-9397-08002B2CF9AE}" pid="26" name="KeyMessage">
    <vt:lpwstr>We have revised Virginia territory boundaries to be concurrent with United States Postal Service (USPS) ZIP Code boundaries in effect as of August 2020.</vt:lpwstr>
  </property>
  <property fmtid="{D5CDD505-2E9C-101B-9397-08002B2CF9AE}" pid="27" name="LOB">
    <vt:lpwstr>7</vt:lpwstr>
  </property>
  <property fmtid="{D5CDD505-2E9C-101B-9397-08002B2CF9AE}" pid="28" name="LineOfBusiness$">
    <vt:lpwstr>LineOfBusiness$</vt:lpwstr>
  </property>
  <property fmtid="{D5CDD505-2E9C-101B-9397-08002B2CF9AE}" pid="29" name="PDFSignOffNotification">
    <vt:lpwstr>0</vt:lpwstr>
  </property>
  <property fmtid="{D5CDD505-2E9C-101B-9397-08002B2CF9AE}" pid="30" name="Product">
    <vt:lpwstr>SIM</vt:lpwstr>
  </property>
  <property fmtid="{D5CDD505-2E9C-101B-9397-08002B2CF9AE}" pid="31" name="Region$">
    <vt:lpwstr>Region$</vt:lpwstr>
  </property>
  <property fmtid="{D5CDD505-2E9C-101B-9397-08002B2CF9AE}" pid="32" name="SPPageSequence">
    <vt:lpwstr>0</vt:lpwstr>
  </property>
  <property fmtid="{D5CDD505-2E9C-101B-9397-08002B2CF9AE}" pid="33" name="SPSequence">
    <vt:lpwstr>0</vt:lpwstr>
  </property>
  <property fmtid="{D5CDD505-2E9C-101B-9397-08002B2CF9AE}" pid="34" name="Sequence">
    <vt:lpwstr>3.00000000000000</vt:lpwstr>
  </property>
  <property fmtid="{D5CDD505-2E9C-101B-9397-08002B2CF9AE}" pid="35" name="SequenceNumber">
    <vt:lpwstr>691600</vt:lpwstr>
  </property>
  <property fmtid="{D5CDD505-2E9C-101B-9397-08002B2CF9AE}" pid="36" name="Service1">
    <vt:lpwstr>RU</vt:lpwstr>
  </property>
  <property fmtid="{D5CDD505-2E9C-101B-9397-08002B2CF9AE}" pid="37" name="Service10">
    <vt:lpwstr/>
  </property>
  <property fmtid="{D5CDD505-2E9C-101B-9397-08002B2CF9AE}" pid="38" name="ServiceModule">
    <vt:lpwstr>9;#Rules</vt:lpwstr>
  </property>
  <property fmtid="{D5CDD505-2E9C-101B-9397-08002B2CF9AE}" pid="39" name="ServiceModuleString">
    <vt:lpwstr>Rules;</vt:lpwstr>
  </property>
  <property fmtid="{D5CDD505-2E9C-101B-9397-08002B2CF9AE}" pid="40" name="Split$">
    <vt:lpwstr>Split$</vt:lpwstr>
  </property>
  <property fmtid="{D5CDD505-2E9C-101B-9397-08002B2CF9AE}" pid="41" name="TotalTableB$">
    <vt:lpwstr>TotalTableB$</vt:lpwstr>
  </property>
  <property fmtid="{D5CDD505-2E9C-101B-9397-08002B2CF9AE}" pid="42" name="Version$">
    <vt:lpwstr>Version$</vt:lpwstr>
  </property>
  <property fmtid="{D5CDD505-2E9C-101B-9397-08002B2CF9AE}" pid="43" name="VersionNumber">
    <vt:lpwstr>1</vt:lpwstr>
  </property>
  <property fmtid="{D5CDD505-2E9C-101B-9397-08002B2CF9AE}" pid="44" name="_docset_NoMedatataSyncRequired">
    <vt:lpwstr>False</vt:lpwstr>
  </property>
  <property fmtid="{D5CDD505-2E9C-101B-9397-08002B2CF9AE}" pid="45" name="nc$">
    <vt:lpwstr>nc$</vt:lpwstr>
  </property>
  <property fmtid="{D5CDD505-2E9C-101B-9397-08002B2CF9AE}" pid="46" name="nct$">
    <vt:lpwstr>nct$</vt:lpwstr>
  </property>
  <property fmtid="{D5CDD505-2E9C-101B-9397-08002B2CF9AE}" pid="47" name="nd$">
    <vt:lpwstr>nd$</vt:lpwstr>
  </property>
  <property fmtid="{D5CDD505-2E9C-101B-9397-08002B2CF9AE}" pid="48" name="newdoc$">
    <vt:lpwstr>newdoc$</vt:lpwstr>
  </property>
  <property fmtid="{D5CDD505-2E9C-101B-9397-08002B2CF9AE}" pid="49" name="nl$">
    <vt:lpwstr>nl$</vt:lpwstr>
  </property>
  <property fmtid="{D5CDD505-2E9C-101B-9397-08002B2CF9AE}" pid="50" name="nm$">
    <vt:lpwstr>nm$</vt:lpwstr>
  </property>
  <property fmtid="{D5CDD505-2E9C-101B-9397-08002B2CF9AE}" pid="51" name="nr$">
    <vt:lpwstr>nr$</vt:lpwstr>
  </property>
</Properties>
</file>