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del w:id="1" w:author="Author" w:date="2021-04-15T11:33:00Z"/>
        </w:rPr>
      </w:pPr>
      <w:del w:id="0" w:author="Author" w:date="2021-04-15T11:33:00Z">
        <w:r>
          <w:rPr>
            <w:rFonts w:eastAsia="Times New Roman" w:cs="Arial" w:ascii="Arial" w:hAnsi="Arial"/>
            <w:b/>
            <w:sz w:val="18"/>
            <w:szCs w:val="20"/>
          </w:rPr>
          <w:tab/>
          <w:delText>E.</w:delText>
          <w:tab/>
          <w:delText>Zone-rating Tables</w:delText>
        </w:r>
      </w:del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91"/>
        <w:gridCol w:w="1159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1 (M</w:t>
            </w:r>
            <w:del w:id="2" w:author="Author" w:date="2021-04-15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delText>OUNTAIN</w:delText>
              </w:r>
            </w:del>
            <w:ins w:id="3" w:author="Author" w:date="2021-04-15T11:33:00Z">
              <w:r>
                <w:rPr>
                  <w:rFonts w:eastAsia="Times New Roman" w:cs="Arial" w:ascii="Arial" w:hAnsi="Arial"/>
                  <w:b/>
                  <w:sz w:val="18"/>
                  <w:szCs w:val="20"/>
                </w:rPr>
                <w:t>ountain</w:t>
              </w:r>
            </w:ins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</w:t>
              <w:br/>
              <w:t>Medical Payments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1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1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2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2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3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3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4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4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5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5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5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6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6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7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7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7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8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8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9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01</w:t>
              </w:r>
            </w:ins>
            <w:del w:id="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3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1</w:t>
              </w:r>
            </w:ins>
            <w:del w:id="9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3</w:t>
              </w:r>
            </w:ins>
            <w:del w:id="9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1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0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0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3</w:t>
              </w:r>
            </w:ins>
            <w:del w:id="1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4</w:t>
              </w:r>
            </w:ins>
            <w:del w:id="11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95</w:t>
              </w:r>
            </w:ins>
            <w:del w:id="1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9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4</w:t>
              </w:r>
            </w:ins>
            <w:del w:id="11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1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2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2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3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1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13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1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3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1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14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1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14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5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5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6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1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16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1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17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7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7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1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18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1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18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65</w:t>
              </w:r>
            </w:ins>
            <w:del w:id="1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3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0</w:t>
              </w:r>
            </w:ins>
            <w:del w:id="19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24</w:t>
              </w:r>
            </w:ins>
            <w:del w:id="1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</w:t>
              </w:r>
            </w:ins>
            <w:del w:id="19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8</w:t>
              </w:r>
            </w:ins>
            <w:del w:id="1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19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0</w:t>
              </w:r>
            </w:ins>
            <w:del w:id="2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</w:t>
              </w:r>
            </w:ins>
            <w:del w:id="20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0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1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2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1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1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2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2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2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23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23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3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4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24</w:t>
              </w:r>
            </w:ins>
            <w:del w:id="2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9</w:t>
              </w:r>
            </w:ins>
            <w:del w:id="24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2</w:t>
              </w:r>
            </w:ins>
            <w:del w:id="2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25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2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5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25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43</w:t>
              </w:r>
            </w:ins>
            <w:del w:id="2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9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3</w:t>
              </w:r>
            </w:ins>
            <w:del w:id="26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15</w:t>
              </w:r>
            </w:ins>
            <w:del w:id="2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6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5</w:t>
              </w:r>
            </w:ins>
            <w:del w:id="2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5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2</w:t>
              </w:r>
            </w:ins>
            <w:del w:id="27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9</w:t>
              </w:r>
            </w:ins>
            <w:del w:id="2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8</w:t>
              </w:r>
            </w:ins>
            <w:del w:id="27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45</w:t>
              </w:r>
            </w:ins>
            <w:del w:id="2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7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</w:t>
              </w:r>
            </w:ins>
            <w:del w:id="27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5</w:t>
              </w:r>
            </w:ins>
            <w:del w:id="28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1</w:t>
              </w:r>
            </w:ins>
            <w:del w:id="28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74</w:t>
              </w:r>
            </w:ins>
            <w:del w:id="28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4</w:t>
              </w:r>
            </w:ins>
            <w:del w:id="28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06</w:t>
              </w:r>
            </w:ins>
            <w:del w:id="28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76</w:t>
              </w:r>
            </w:ins>
            <w:del w:id="29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62</w:t>
              </w:r>
            </w:ins>
            <w:del w:id="29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7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3</w:t>
              </w:r>
            </w:ins>
            <w:del w:id="29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46</w:t>
              </w:r>
            </w:ins>
            <w:del w:id="29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9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9</w:t>
              </w:r>
            </w:ins>
            <w:del w:id="29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87</w:t>
              </w:r>
            </w:ins>
            <w:del w:id="30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0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74</w:t>
              </w:r>
            </w:ins>
            <w:del w:id="30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2</w:t>
              </w:r>
            </w:ins>
            <w:del w:id="30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07</w:t>
              </w:r>
            </w:ins>
            <w:del w:id="30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99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</w:t>
              </w:r>
            </w:ins>
            <w:del w:id="31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9</w:t>
              </w:r>
            </w:ins>
            <w:del w:id="31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8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5</w:t>
              </w:r>
            </w:ins>
            <w:del w:id="31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9</w:t>
              </w:r>
            </w:ins>
            <w:del w:id="31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9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5</w:t>
              </w:r>
            </w:ins>
            <w:del w:id="31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4</w:t>
              </w:r>
            </w:ins>
            <w:del w:id="32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93</w:t>
              </w:r>
            </w:ins>
            <w:del w:id="32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47</w:t>
              </w:r>
            </w:ins>
            <w:del w:id="32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40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6</w:t>
              </w:r>
            </w:ins>
            <w:del w:id="32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93</w:t>
              </w:r>
            </w:ins>
            <w:del w:id="32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3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3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62</w:t>
              </w:r>
            </w:ins>
            <w:del w:id="33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61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7</w:t>
              </w:r>
            </w:ins>
            <w:del w:id="33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62</w:t>
              </w:r>
            </w:ins>
            <w:del w:id="33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4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8</w:t>
              </w:r>
            </w:ins>
            <w:del w:id="33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60</w:t>
              </w:r>
            </w:ins>
            <w:del w:id="34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5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73</w:t>
              </w:r>
            </w:ins>
            <w:del w:id="34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2</w:t>
              </w:r>
            </w:ins>
            <w:del w:id="34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8</w:t>
              </w:r>
            </w:ins>
            <w:del w:id="347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592</w:t>
              </w:r>
            </w:ins>
            <w:del w:id="34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861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8</w:t>
              </w:r>
            </w:ins>
            <w:del w:id="35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5</w:t>
              </w:r>
            </w:ins>
            <w:del w:id="35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4</w:t>
              </w:r>
            </w:ins>
            <w:del w:id="355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869</w:t>
              </w:r>
            </w:ins>
            <w:del w:id="35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946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98</w:t>
              </w:r>
            </w:ins>
            <w:del w:id="35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86</w:t>
              </w:r>
            </w:ins>
            <w:del w:id="361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4</w:t>
              </w:r>
            </w:ins>
            <w:del w:id="363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431</w:t>
              </w:r>
            </w:ins>
            <w:del w:id="36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83</w:t>
              </w:r>
            </w:ins>
            <w:del w:id="36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9</w:t>
              </w:r>
            </w:ins>
            <w:del w:id="369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7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8</w:t>
              </w:r>
            </w:ins>
            <w:del w:id="371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4</w:t>
              </w:r>
            </w:ins>
            <w:del w:id="373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13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64</w:t>
              </w:r>
            </w:ins>
            <w:del w:id="375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4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4-01T15:2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377" w:author="Author" w:date="2021-04-01T15:2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32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4-01T15:3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68</w:t>
              </w:r>
            </w:ins>
            <w:del w:id="379" w:author="Author" w:date="2021-04-01T15:3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201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(LC) Zone-rating Table – Zone 41 (M</w:t>
      </w:r>
      <w:del w:id="380" w:author="Author" w:date="2021-04-15T11:33:00Z">
        <w:r>
          <w:rPr>
            <w:rFonts w:eastAsia="Times New Roman" w:cs="Arial" w:ascii="Arial" w:hAnsi="Arial"/>
            <w:b/>
            <w:sz w:val="18"/>
            <w:szCs w:val="20"/>
          </w:rPr>
          <w:delText>OUNTAIN</w:delText>
        </w:r>
      </w:del>
      <w:ins w:id="381" w:author="Author" w:date="2021-04-15T11:33:00Z">
        <w:r>
          <w:rPr>
            <w:rFonts w:eastAsia="Times New Roman" w:cs="Arial" w:ascii="Arial" w:hAnsi="Arial"/>
            <w:b/>
            <w:sz w:val="18"/>
            <w:szCs w:val="20"/>
          </w:rPr>
          <w:t>ountain</w:t>
        </w:r>
      </w:ins>
      <w:r>
        <w:rPr>
          <w:rFonts w:eastAsia="Times New Roman" w:cs="Arial" w:ascii="Arial" w:hAnsi="Arial"/>
          <w:b/>
          <w:sz w:val="18"/>
          <w:szCs w:val="20"/>
        </w:rPr>
        <w:t>) Rating Table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Wyoming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Wyoming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9:52:00Z</dcterms:created>
  <dc:creator>Gordon, Rebecca</dc:creator>
  <dc:description/>
  <cp:keywords/>
  <dc:language>en-US</dc:language>
  <cp:lastModifiedBy>Gordon, Rebecca</cp:lastModifiedBy>
  <dcterms:modified xsi:type="dcterms:W3CDTF">2021-04-27T1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601.0000000000</vt:lpwstr>
  </property>
  <property fmtid="{D5CDD505-2E9C-101B-9397-08002B2CF9AE}" pid="9" name="CircularDate">
    <vt:lpwstr>2021-05-0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13</vt:lpwstr>
  </property>
  <property fmtid="{D5CDD505-2E9C-101B-9397-08002B2CF9AE}" pid="12" name="CircularStatus">
    <vt:lpwstr>PDF</vt:lpwstr>
  </property>
  <property fmtid="{D5CDD505-2E9C-101B-9397-08002B2CF9AE}" pid="13" name="CircularTitle">
    <vt:lpwstr>WYOMING REVISED LOSS COSTS FOR ZONE-RATED COVERAGE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4-27T00:00:00Z</vt:lpwstr>
  </property>
  <property fmtid="{D5CDD505-2E9C-101B-9397-08002B2CF9AE}" pid="17" name="DocumentName">
    <vt:lpwstr>LI-CA-2021-11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Y</vt:lpwstr>
  </property>
  <property fmtid="{D5CDD505-2E9C-101B-9397-08002B2CF9AE}" pid="23" name="Jurs">
    <vt:lpwstr>54;#WY</vt:lpwstr>
  </property>
  <property fmtid="{D5CDD505-2E9C-101B-9397-08002B2CF9AE}" pid="24" name="KeyMessage">
    <vt:lpwstr>This circular announces the implementation of revised commercial auto zone-rated loss costs in Wyoming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9359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