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4-21T06:26:00Z"/>
        </w:rPr>
      </w:pPr>
      <w:del w:id="0" w:author="Author" w:date="2021-04-21T06:26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1111"/>
        <w:gridCol w:w="1319"/>
        <w:gridCol w:w="1111"/>
        <w:gridCol w:w="1260"/>
        <w:gridCol w:w="1080"/>
        <w:gridCol w:w="15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2 (M</w:t>
            </w:r>
            <w:ins w:id="2" w:author="Author" w:date="2021-04-21T06:27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dwest</w:t>
              </w:r>
            </w:ins>
            <w:del w:id="3" w:author="Author" w:date="2021-04-21T06:27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DWEST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9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1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15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1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19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1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2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27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29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3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3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3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3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39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5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9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51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5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5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57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59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6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63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6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6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69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7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7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75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7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79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81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8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8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87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89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9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93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9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9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99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10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0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105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10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109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111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11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1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117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119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2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123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12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2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29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13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3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135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13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39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141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14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4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147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149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15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153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15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5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159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16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6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165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16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69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171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7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7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177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179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8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183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18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8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189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19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19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195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19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99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01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20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20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207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09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1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213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21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21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219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22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22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225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49</w:t>
              </w:r>
            </w:ins>
            <w:del w:id="22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2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2</w:t>
              </w:r>
            </w:ins>
            <w:del w:id="229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0</w:t>
              </w:r>
            </w:ins>
            <w:del w:id="231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9</w:t>
              </w:r>
            </w:ins>
            <w:del w:id="23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4</w:t>
              </w:r>
            </w:ins>
            <w:del w:id="23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237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14</w:t>
              </w:r>
            </w:ins>
            <w:del w:id="239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5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3</w:t>
              </w:r>
            </w:ins>
            <w:del w:id="24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4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243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34</w:t>
              </w:r>
            </w:ins>
            <w:del w:id="24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8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24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249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4</w:t>
              </w:r>
            </w:ins>
            <w:del w:id="25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5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6</w:t>
              </w:r>
            </w:ins>
            <w:del w:id="25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255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7</w:t>
              </w:r>
            </w:ins>
            <w:del w:id="25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8</w:t>
              </w:r>
            </w:ins>
            <w:del w:id="259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1</w:t>
              </w:r>
            </w:ins>
            <w:del w:id="261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8</w:t>
              </w:r>
            </w:ins>
            <w:del w:id="26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3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1</w:t>
              </w:r>
            </w:ins>
            <w:del w:id="26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1</w:t>
              </w:r>
            </w:ins>
            <w:del w:id="267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9</w:t>
              </w:r>
            </w:ins>
            <w:del w:id="269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27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273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1</w:t>
              </w:r>
            </w:ins>
            <w:del w:id="275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5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5</w:t>
              </w:r>
            </w:ins>
            <w:del w:id="277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279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8</w:t>
              </w:r>
            </w:ins>
            <w:del w:id="281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4-06T11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1</w:t>
              </w:r>
            </w:ins>
            <w:del w:id="283" w:author="Author" w:date="2021-04-06T11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4-06T11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285" w:author="Author" w:date="2021-04-06T11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(LC) Zone-rating Table – Zone 42 (M</w:t>
      </w:r>
      <w:ins w:id="286" w:author="Author" w:date="2021-04-21T06:27:00Z">
        <w:r>
          <w:rPr>
            <w:rFonts w:eastAsia="Times New Roman" w:cs="Arial" w:ascii="Arial" w:hAnsi="Arial"/>
            <w:b/>
            <w:sz w:val="18"/>
            <w:szCs w:val="20"/>
          </w:rPr>
          <w:t>idwest</w:t>
        </w:r>
      </w:ins>
      <w:del w:id="287" w:author="Author" w:date="2021-04-21T06:27:00Z">
        <w:r>
          <w:rPr>
            <w:rFonts w:eastAsia="Times New Roman" w:cs="Arial" w:ascii="Arial" w:hAnsi="Arial"/>
            <w:b/>
            <w:sz w:val="18"/>
            <w:szCs w:val="20"/>
          </w:rPr>
          <w:delText>IDWEST</w:delText>
        </w:r>
      </w:del>
      <w:r>
        <w:rPr>
          <w:rFonts w:eastAsia="Times New Roman" w:cs="Arial" w:ascii="Arial" w:hAnsi="Arial"/>
          <w:b/>
          <w:sz w:val="18"/>
          <w:szCs w:val="20"/>
        </w:rPr>
        <w:t>) Rating Table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344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44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North Dakota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55pt;height:22pt;mso-wrap-distance-left:9pt;mso-wrap-distance-right:9pt;mso-wrap-distance-top:0pt;mso-wrap-distance-bottom:0pt;margin-top:770pt;mso-position-vertical:bottom;mso-position-vertical-relative:page;margin-left:8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North Dakota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8:43:00Z</dcterms:created>
  <dc:creator>Gordon, Rebecca</dc:creator>
  <dc:description/>
  <cp:keywords/>
  <dc:language>en-US</dc:language>
  <cp:lastModifiedBy>Gordon, Rebecca</cp:lastModifiedBy>
  <dcterms:modified xsi:type="dcterms:W3CDTF">2021-05-10T18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669.0000000000</vt:lpwstr>
  </property>
  <property fmtid="{D5CDD505-2E9C-101B-9397-08002B2CF9AE}" pid="9" name="CircularDate">
    <vt:lpwstr>2021-05-1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28</vt:lpwstr>
  </property>
  <property fmtid="{D5CDD505-2E9C-101B-9397-08002B2CF9AE}" pid="12" name="CircularStatus">
    <vt:lpwstr>PDF</vt:lpwstr>
  </property>
  <property fmtid="{D5CDD505-2E9C-101B-9397-08002B2CF9AE}" pid="13" name="CircularTitle">
    <vt:lpwstr>NORTH DAKOTA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10T00:00:00Z</vt:lpwstr>
  </property>
  <property fmtid="{D5CDD505-2E9C-101B-9397-08002B2CF9AE}" pid="17" name="DocumentName">
    <vt:lpwstr>LI-CA-2021-12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D</vt:lpwstr>
  </property>
  <property fmtid="{D5CDD505-2E9C-101B-9397-08002B2CF9AE}" pid="23" name="Jurs">
    <vt:lpwstr>36;#ND</vt:lpwstr>
  </property>
  <property fmtid="{D5CDD505-2E9C-101B-9397-08002B2CF9AE}" pid="24" name="KeyMessage">
    <vt:lpwstr>This circular announces the implementation of revised commercial auto zone-rated loss costs in North Dakota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04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