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4-13T08:41:00Z"/>
        </w:rPr>
      </w:pPr>
      <w:del w:id="0" w:author="Author" w:date="2021-04-13T08:38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keepNext w:val="true"/>
        <w:keepLines/>
        <w:widowControl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bidi w:val="0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91"/>
        <w:gridCol w:w="1159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1 (M</w:t>
            </w:r>
            <w:ins w:id="2" w:author="Author" w:date="2021-04-13T11:04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untain</w:t>
              </w:r>
            </w:ins>
            <w:del w:id="3" w:author="Author" w:date="2021-04-13T11:04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OUNTAIN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1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1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1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1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2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2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2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2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3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3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3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3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3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4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4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4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4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5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5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5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5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5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6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6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6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6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6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7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7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7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7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8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8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8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8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8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9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9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9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9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9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10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0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10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0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10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11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11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11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11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11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12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2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12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2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2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13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13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3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13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3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14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14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14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14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14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5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5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15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15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5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6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16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16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16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16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7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17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7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7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17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18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8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8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18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18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9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9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19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8</w:t>
              </w:r>
            </w:ins>
            <w:del w:id="19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19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0</w:t>
              </w:r>
            </w:ins>
            <w:del w:id="20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</w:t>
              </w:r>
            </w:ins>
            <w:del w:id="20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20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0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0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21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21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21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21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21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22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2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2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22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22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23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23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23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23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3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4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24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24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4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4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25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25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25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25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25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26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26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26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26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26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7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7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27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27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27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28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28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28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28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28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29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29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29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29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29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87</w:t>
              </w:r>
            </w:ins>
            <w:del w:id="30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30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4</w:t>
              </w:r>
            </w:ins>
            <w:del w:id="30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</w:t>
              </w:r>
            </w:ins>
            <w:del w:id="30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07</w:t>
              </w:r>
            </w:ins>
            <w:del w:id="30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9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</w:t>
              </w:r>
            </w:ins>
            <w:del w:id="31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31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31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9</w:t>
              </w:r>
            </w:ins>
            <w:del w:id="31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31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4</w:t>
              </w:r>
            </w:ins>
            <w:del w:id="32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32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7</w:t>
              </w:r>
            </w:ins>
            <w:del w:id="32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32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32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33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2</w:t>
              </w:r>
            </w:ins>
            <w:del w:id="33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33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33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</w:t>
              </w:r>
            </w:ins>
            <w:del w:id="33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0</w:t>
              </w:r>
            </w:ins>
            <w:del w:id="34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34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2</w:t>
              </w:r>
            </w:ins>
            <w:del w:id="34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34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2</w:t>
              </w:r>
            </w:ins>
            <w:del w:id="34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35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5</w:t>
              </w:r>
            </w:ins>
            <w:del w:id="35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35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9</w:t>
              </w:r>
            </w:ins>
            <w:del w:id="35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4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8</w:t>
              </w:r>
            </w:ins>
            <w:del w:id="35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6</w:t>
              </w:r>
            </w:ins>
            <w:del w:id="36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36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1</w:t>
              </w:r>
            </w:ins>
            <w:del w:id="36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36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9</w:t>
              </w:r>
            </w:ins>
            <w:del w:id="36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8</w:t>
              </w:r>
            </w:ins>
            <w:del w:id="37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4</w:t>
              </w:r>
            </w:ins>
            <w:del w:id="37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37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2</w:t>
              </w:r>
            </w:ins>
            <w:del w:id="37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</w:t>
              </w:r>
            </w:ins>
            <w:del w:id="37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(LC) Zone-rating Table – Zone 41 (M</w:t>
      </w:r>
      <w:ins w:id="380" w:author="Author" w:date="2021-04-13T11:04:00Z">
        <w:r>
          <w:rPr>
            <w:rFonts w:eastAsia="Times New Roman" w:cs="Arial" w:ascii="Arial" w:hAnsi="Arial"/>
            <w:b/>
            <w:sz w:val="18"/>
            <w:szCs w:val="20"/>
          </w:rPr>
          <w:t>ountain</w:t>
        </w:r>
      </w:ins>
      <w:del w:id="381" w:author="Author" w:date="2021-04-13T11:04:00Z">
        <w:r>
          <w:rPr>
            <w:rFonts w:eastAsia="Times New Roman" w:cs="Arial" w:ascii="Arial" w:hAnsi="Arial"/>
            <w:b/>
            <w:sz w:val="18"/>
            <w:szCs w:val="20"/>
          </w:rPr>
          <w:delText>OUNTAIN</w:delText>
        </w:r>
      </w:del>
      <w:r>
        <w:rPr>
          <w:rFonts w:eastAsia="Times New Roman" w:cs="Arial" w:ascii="Arial" w:hAnsi="Arial"/>
          <w:b/>
          <w:sz w:val="18"/>
          <w:szCs w:val="20"/>
        </w:rPr>
        <w:t>) Rating Table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93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Idaho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pt;height:22pt;mso-wrap-distance-left:9pt;mso-wrap-distance-right:9pt;mso-wrap-distance-top:0pt;mso-wrap-distance-bottom:0pt;margin-top:770pt;mso-position-vertical:bottom;mso-position-vertical-relative:page;margin-left:1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Idaho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39:00Z</dcterms:created>
  <dc:creator>Gordon, Rebecca</dc:creator>
  <dc:description/>
  <cp:keywords/>
  <dc:language>en-US</dc:language>
  <cp:lastModifiedBy>Gordon, Rebecca</cp:lastModifiedBy>
  <dcterms:modified xsi:type="dcterms:W3CDTF">2021-04-15T13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636.0000000000</vt:lpwstr>
  </property>
  <property fmtid="{D5CDD505-2E9C-101B-9397-08002B2CF9AE}" pid="9" name="CircularDate">
    <vt:lpwstr>2021-05-1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23</vt:lpwstr>
  </property>
  <property fmtid="{D5CDD505-2E9C-101B-9397-08002B2CF9AE}" pid="12" name="CircularStatus">
    <vt:lpwstr>QA Review</vt:lpwstr>
  </property>
  <property fmtid="{D5CDD505-2E9C-101B-9397-08002B2CF9AE}" pid="13" name="CircularTitle">
    <vt:lpwstr>IDAHO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4-15T00:00:00Z</vt:lpwstr>
  </property>
  <property fmtid="{D5CDD505-2E9C-101B-9397-08002B2CF9AE}" pid="17" name="DocumentName">
    <vt:lpwstr>LI-CA-2021-12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ID</vt:lpwstr>
  </property>
  <property fmtid="{D5CDD505-2E9C-101B-9397-08002B2CF9AE}" pid="23" name="Jurs">
    <vt:lpwstr>14;#ID</vt:lpwstr>
  </property>
  <property fmtid="{D5CDD505-2E9C-101B-9397-08002B2CF9AE}" pid="24" name="KeyMessage">
    <vt:lpwstr>This circular announces the implementation of revised commercial auto zone-rated loss costs in Idaho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2804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