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21T14:41:00Z"/>
        </w:rPr>
      </w:pPr>
      <w:del w:id="0" w:author="Author" w:date="2021-04-21T14:41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91"/>
        <w:gridCol w:w="1159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1 (M</w:t>
            </w:r>
            <w:ins w:id="2" w:author="Author" w:date="2021-04-15T12:4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ntain</w:t>
              </w:r>
            </w:ins>
            <w:del w:id="3" w:author="Author" w:date="2021-04-15T12:4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NTAIN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100,000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6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7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7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8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9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9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9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0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1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1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1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2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2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3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3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1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14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1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4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5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6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6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7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7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7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8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8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9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9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1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19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0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0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1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2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1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1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2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2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2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23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23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3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4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4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5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2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5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5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2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6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6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7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7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2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27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28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2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8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9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2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9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9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7</w:t>
              </w:r>
            </w:ins>
            <w:del w:id="3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0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4</w:t>
              </w:r>
            </w:ins>
            <w:del w:id="3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</w:t>
              </w:r>
            </w:ins>
            <w:del w:id="30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07</w:t>
              </w:r>
            </w:ins>
            <w:del w:id="3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9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31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3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31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3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1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3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2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7</w:t>
              </w:r>
            </w:ins>
            <w:del w:id="3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2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3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3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3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33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0</w:t>
              </w:r>
            </w:ins>
            <w:del w:id="3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4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2</w:t>
              </w:r>
            </w:ins>
            <w:del w:id="3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34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2</w:t>
              </w:r>
            </w:ins>
            <w:del w:id="3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5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5</w:t>
              </w:r>
            </w:ins>
            <w:del w:id="3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5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9</w:t>
              </w:r>
            </w:ins>
            <w:del w:id="3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35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6</w:t>
              </w:r>
            </w:ins>
            <w:del w:id="3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6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1</w:t>
              </w:r>
            </w:ins>
            <w:del w:id="3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36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9</w:t>
              </w:r>
            </w:ins>
            <w:del w:id="3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37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3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7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3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37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1 (M</w:t>
      </w:r>
      <w:ins w:id="380" w:author="Author" w:date="2021-04-15T12:40:00Z">
        <w:r>
          <w:rPr>
            <w:rFonts w:eastAsia="Times New Roman" w:cs="Arial" w:ascii="Arial" w:hAnsi="Arial"/>
            <w:b/>
            <w:sz w:val="18"/>
            <w:szCs w:val="20"/>
          </w:rPr>
          <w:t>ountain</w:t>
        </w:r>
      </w:ins>
      <w:del w:id="381" w:author="Author" w:date="2021-04-15T12:40:00Z">
        <w:r>
          <w:rPr>
            <w:rFonts w:eastAsia="Times New Roman" w:cs="Arial" w:ascii="Arial" w:hAnsi="Arial"/>
            <w:b/>
            <w:sz w:val="18"/>
            <w:szCs w:val="20"/>
          </w:rPr>
          <w:delText>OUNTAIN</w:delText>
        </w:r>
      </w:del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Nevad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Nevad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text11">
    <w:name w:val="tabletext1/1"/>
    <w:basedOn w:val="Normal"/>
    <w:qFormat/>
    <w:pPr>
      <w:overflowPunct w:val="false"/>
      <w:autoSpaceDE w:val="false"/>
      <w:spacing w:lineRule="exact" w:line="190" w:before="20" w:after="20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8:49:00Z</dcterms:created>
  <dc:creator>Gordon, Rebecca</dc:creator>
  <dc:description/>
  <cp:keywords/>
  <dc:language>en-US</dc:language>
  <cp:lastModifiedBy>Gordon, Rebecca</cp:lastModifiedBy>
  <dcterms:modified xsi:type="dcterms:W3CDTF">2021-05-11T1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699.0000000000</vt:lpwstr>
  </property>
  <property fmtid="{D5CDD505-2E9C-101B-9397-08002B2CF9AE}" pid="9" name="CircularDate">
    <vt:lpwstr>2021-05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39</vt:lpwstr>
  </property>
  <property fmtid="{D5CDD505-2E9C-101B-9397-08002B2CF9AE}" pid="12" name="CircularStatus">
    <vt:lpwstr>QA Review</vt:lpwstr>
  </property>
  <property fmtid="{D5CDD505-2E9C-101B-9397-08002B2CF9AE}" pid="13" name="CircularTitle">
    <vt:lpwstr>NEVADA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1T00:00:00Z</vt:lpwstr>
  </property>
  <property fmtid="{D5CDD505-2E9C-101B-9397-08002B2CF9AE}" pid="17" name="DocumentName">
    <vt:lpwstr>LI-CA-2021-13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V</vt:lpwstr>
  </property>
  <property fmtid="{D5CDD505-2E9C-101B-9397-08002B2CF9AE}" pid="23" name="Jurs">
    <vt:lpwstr>30;#NV</vt:lpwstr>
  </property>
  <property fmtid="{D5CDD505-2E9C-101B-9397-08002B2CF9AE}" pid="24" name="KeyMessage">
    <vt:lpwstr>This circular announces the implementation of revised commercial auto zone-rated loss costs in Nevad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12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