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10T10:03:00Z"/>
        </w:rPr>
      </w:pPr>
      <w:del w:id="0" w:author="Author" w:date="2021-05-10T10:03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Zone-rating Table – Zone 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lang w:val="fr-FR"/>
              </w:rPr>
              <w:t>35 (S</w:t>
            </w:r>
            <w:ins w:id="2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t>alt</w:t>
              </w:r>
            </w:ins>
            <w:del w:id="3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delText>AL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  <w:lang w:val="fr-FR"/>
              </w:rPr>
              <w:t xml:space="preserve"> L</w:t>
            </w:r>
            <w:ins w:id="4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t>ake</w:t>
              </w:r>
            </w:ins>
            <w:del w:id="5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delText>AK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  <w:lang w:val="fr-FR"/>
              </w:rPr>
              <w:t xml:space="preserve"> C</w:t>
            </w:r>
            <w:ins w:id="6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t>ity</w:t>
              </w:r>
            </w:ins>
            <w:del w:id="7" w:author="Author" w:date="2021-05-10T10:03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1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2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2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3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3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3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4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4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5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5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7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7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7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8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8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8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8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9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9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5</w:t>
              </w:r>
            </w:ins>
            <w:del w:id="9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9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0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0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0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1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1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11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12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2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2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2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3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3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3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3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3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4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4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14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14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15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5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5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5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6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6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6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16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7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7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7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7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7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8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8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8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9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4</w:t>
              </w:r>
            </w:ins>
            <w:del w:id="19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9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19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8</w:t>
              </w:r>
            </w:ins>
            <w:del w:id="20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20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20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0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1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1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1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1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1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2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2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2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2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23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23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23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4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4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4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4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5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5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5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5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5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6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6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8</w:t>
              </w:r>
            </w:ins>
            <w:del w:id="26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6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7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7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7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8</w:t>
              </w:r>
            </w:ins>
            <w:del w:id="28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28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28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8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9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9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9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9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9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30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0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30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30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30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31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31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31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1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31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2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2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2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2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32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33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3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3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3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4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4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34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4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4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5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35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35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35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35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6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6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65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6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6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7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73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7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377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79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5-10T10:0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381" w:author="Author" w:date="2021-05-10T10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38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 xml:space="preserve">Table 25.E.#1(LC) Zone-rating Table – Zone </w:t>
      </w:r>
      <w:r>
        <w:rPr>
          <w:rFonts w:eastAsia="Times New Roman" w:cs="Arial" w:ascii="Arial" w:hAnsi="Arial"/>
          <w:b/>
          <w:sz w:val="18"/>
          <w:szCs w:val="20"/>
          <w:lang w:val="fr-FR"/>
        </w:rPr>
        <w:t>35 (S</w:t>
      </w:r>
      <w:ins w:id="384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t>alt</w:t>
        </w:r>
      </w:ins>
      <w:del w:id="385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delText>ALT</w:delText>
        </w:r>
      </w:del>
      <w:r>
        <w:rPr>
          <w:rFonts w:eastAsia="Times New Roman" w:cs="Arial" w:ascii="Arial" w:hAnsi="Arial"/>
          <w:b/>
          <w:sz w:val="18"/>
          <w:szCs w:val="20"/>
          <w:lang w:val="fr-FR"/>
        </w:rPr>
        <w:t xml:space="preserve"> L</w:t>
      </w:r>
      <w:ins w:id="386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t>ake</w:t>
        </w:r>
      </w:ins>
      <w:del w:id="387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delText>AKE</w:delText>
        </w:r>
      </w:del>
      <w:r>
        <w:rPr>
          <w:rFonts w:eastAsia="Times New Roman" w:cs="Arial" w:ascii="Arial" w:hAnsi="Arial"/>
          <w:b/>
          <w:sz w:val="18"/>
          <w:szCs w:val="20"/>
          <w:lang w:val="fr-FR"/>
        </w:rPr>
        <w:t xml:space="preserve"> C</w:t>
      </w:r>
      <w:ins w:id="388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t>ity</w:t>
        </w:r>
      </w:ins>
      <w:del w:id="389" w:author="Author" w:date="2021-05-10T10:03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Zone-rating Table – Zone 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lang w:val="fr-FR"/>
              </w:rPr>
              <w:t>41 (M</w:t>
            </w:r>
            <w:ins w:id="390" w:author="Author" w:date="2021-05-10T10:04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t>ountain</w:t>
              </w:r>
            </w:ins>
            <w:del w:id="391" w:author="Author" w:date="2021-05-10T10:04:00Z">
              <w:r>
                <w:rPr>
                  <w:rFonts w:eastAsia="Times New Roman" w:cs="Arial" w:ascii="Arial" w:hAnsi="Arial"/>
                  <w:b/>
                  <w:sz w:val="18"/>
                  <w:szCs w:val="20"/>
                  <w:lang w:val="fr-FR"/>
                </w:rPr>
                <w:delText>OUNTAI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9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39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39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0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0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40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40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40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1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1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41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1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1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42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42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42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2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2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3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3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3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3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4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4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4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4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4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5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5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5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45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5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6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6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46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46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6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47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7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7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47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48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8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8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48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48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9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49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9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9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9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0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0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0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50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50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1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1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1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1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1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52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2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52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2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52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53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53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53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3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3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4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4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4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4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4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5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5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55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55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55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6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6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6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6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6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7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7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7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57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57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8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8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58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58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58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59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59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9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59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59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0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0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0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0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0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1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1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61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61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2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62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2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2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2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3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3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3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3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63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4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4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4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4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64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5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65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5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5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5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6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6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66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66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6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67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7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7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7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7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8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68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68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68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68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69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69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69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69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69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70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70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70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0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70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71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71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1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1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1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72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72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2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72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72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3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73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73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73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739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74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43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74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747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74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51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75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755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75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759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761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5-10T10:0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763" w:author="Author" w:date="2021-05-10T10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4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765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6" w:author="Author" w:date="2021-05-10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767" w:author="Author" w:date="2021-05-10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 xml:space="preserve">Table 25.E.#2(LC) Zone-rating Table – Zone </w:t>
      </w:r>
      <w:r>
        <w:rPr>
          <w:rFonts w:eastAsia="Times New Roman" w:cs="Arial" w:ascii="Arial" w:hAnsi="Arial"/>
          <w:b/>
          <w:sz w:val="18"/>
          <w:szCs w:val="20"/>
          <w:lang w:val="fr-FR"/>
        </w:rPr>
        <w:t>41 (M</w:t>
      </w:r>
      <w:ins w:id="768" w:author="Author" w:date="2021-05-10T10:04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t>ountain</w:t>
        </w:r>
      </w:ins>
      <w:del w:id="769" w:author="Author" w:date="2021-05-10T10:04:00Z">
        <w:r>
          <w:rPr>
            <w:rFonts w:eastAsia="Times New Roman" w:cs="Arial" w:ascii="Arial" w:hAnsi="Arial"/>
            <w:b/>
            <w:sz w:val="18"/>
            <w:szCs w:val="20"/>
            <w:lang w:val="fr-FR"/>
          </w:rPr>
          <w:delText>OUNTAI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Utah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Utah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4:07:00Z</dcterms:created>
  <dc:creator>Gordon, Rebecca</dc:creator>
  <dc:description/>
  <cp:keywords/>
  <dc:language>en-US</dc:language>
  <cp:lastModifiedBy>Gordon, Rebecca</cp:lastModifiedBy>
  <dcterms:modified xsi:type="dcterms:W3CDTF">2021-05-21T14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55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60</vt:lpwstr>
  </property>
  <property fmtid="{D5CDD505-2E9C-101B-9397-08002B2CF9AE}" pid="12" name="CircularStatus">
    <vt:lpwstr>QA Review</vt:lpwstr>
  </property>
  <property fmtid="{D5CDD505-2E9C-101B-9397-08002B2CF9AE}" pid="13" name="CircularTitle">
    <vt:lpwstr>UTAH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1T00:00:00Z</vt:lpwstr>
  </property>
  <property fmtid="{D5CDD505-2E9C-101B-9397-08002B2CF9AE}" pid="17" name="DocumentName">
    <vt:lpwstr>LI-CA-2021-16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UT</vt:lpwstr>
  </property>
  <property fmtid="{D5CDD505-2E9C-101B-9397-08002B2CF9AE}" pid="23" name="Jurs">
    <vt:lpwstr>48;#UT</vt:lpwstr>
  </property>
  <property fmtid="{D5CDD505-2E9C-101B-9397-08002B2CF9AE}" pid="24" name="KeyMessage">
    <vt:lpwstr>This circular announces the implementation of revised commercial auto zone-rated loss costs in Utah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66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