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2"/>
        <w:rPr/>
      </w:pPr>
      <w:r>
        <w:rPr/>
        <w:t>ZIP CODES 20041 – 20195</w:t>
      </w:r>
    </w:p>
    <w:p>
      <w:pPr>
        <w:pStyle w:val="Iso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4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MIS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COL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EONIA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AR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E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ILO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V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AN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CTO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HARP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APLAN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(T) ZIP Codes 20041 – 2019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0196 – 22202</w:t>
      </w:r>
    </w:p>
    <w:p>
      <w:pPr>
        <w:pStyle w:val="Iso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H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MC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NA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COQU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 LO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IANG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ELVO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AT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2(T) ZIP Codes 20196 – 22202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2203 – 22480</w:t>
      </w:r>
    </w:p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Y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GE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ER C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MPL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S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RB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HLGR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N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RRIS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R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TH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V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3(T) ZIP Codes 22203 – 2248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2481 – 22660</w:t>
      </w:r>
    </w:p>
    <w:p>
      <w:pPr>
        <w:pStyle w:val="Iso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4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RSE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LMAR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SA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S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E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DYSM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CA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ICOMICO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VE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ACA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ETT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LLUS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RAT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HO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C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N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U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AR 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D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ROSS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PHEL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TL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IN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ON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PAHANNOCK ACADEM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E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M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HOAD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NT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LLINS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ER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K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L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URE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R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A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L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TAR TANNE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T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PPAHAN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6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MS BROO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4(T) ZIP Codes 22481 – 2266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2663 – 22910</w:t>
      </w:r>
    </w:p>
    <w:p>
      <w:pPr>
        <w:pStyle w:val="Iso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6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OS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T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PE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O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Y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R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DGE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DY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D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GH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I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TL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ULKS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VE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Z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EY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FFERSO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R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N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GAH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CRAW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JACK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TCHE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OL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AT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KNEY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I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 LAI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I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M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LEASAN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ENANDO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NGERS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X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TA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HE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IMB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ERDU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Y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8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5(T) ZIP Codes 22663 – 2291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2911 – 23069</w:t>
      </w:r>
    </w:p>
    <w:p>
      <w:pPr>
        <w:pStyle w:val="Iso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ELIA COURT HOUS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R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V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BOU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Y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H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U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Y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VERD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RL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S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H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B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O BLUF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REE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MP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DO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DIN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E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S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BB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ING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LUMB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DHU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MB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LYS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TA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G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AN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S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MY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T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NEY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K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Q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CK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UY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IP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S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OUCESTER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IMST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Y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UM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YNES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WYN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HITE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D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ERRY 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IE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HILLE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NOVER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6(T) ZIP Codes 22911 – 2306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070 – 23220</w:t>
      </w:r>
    </w:p>
    <w:p>
      <w:pPr>
        <w:pStyle w:val="Iso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EM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DINA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WHAT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DG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VIDENCE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AIC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ES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S ST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STEPHEN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AND QUEEN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U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WILLI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X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HTFO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ITTLE PLY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CKLEFOR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UI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TE FAR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IDE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KIN SAB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N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NQU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AN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Y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PP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SC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EVILIA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H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TAPO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URBA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K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E 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ER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MAR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ER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E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EW 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 CROSS ROA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IL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7(T) ZIP Codes 23070 – 2322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221 – 23396</w:t>
      </w:r>
    </w:p>
    <w:p>
      <w:pPr>
        <w:pStyle w:val="Iso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COMA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SAWO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LANT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TERY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 H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IRDSN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OXO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OL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ERI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NCOTEAGUE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OPS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DD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X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A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U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CKS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RB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N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9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8(T) ZIP Codes 23221 – 23396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397 – 23515</w:t>
      </w:r>
    </w:p>
    <w:p>
      <w:pPr>
        <w:pStyle w:val="Iso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3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SLE OF WIGH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3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JAM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3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NKINS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OCU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CHIPONG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P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LF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DEST 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SSAWAD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ELS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ANC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Y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K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NGOT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ACHAPR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D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C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A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DS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T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G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EMPERANC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4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WNSE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9(T) ZIP Codes 23397 – 2351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517 – 23867</w:t>
      </w:r>
    </w:p>
    <w:p>
      <w:pPr>
        <w:pStyle w:val="Iso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L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STATE UNIVERS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ORT EUST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BE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M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RAN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URCH RO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QUO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RT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ND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WI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NWID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SPUTAN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LPH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EW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BO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BE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P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K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P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7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70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0(T) ZIP Codes 23517 – 23867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868 – 24018</w:t>
      </w:r>
    </w:p>
    <w:p>
      <w:pPr>
        <w:pStyle w:val="Iso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WRENCE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GRE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ITC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KEN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EDI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DEN SY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SO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INCE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WL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ROS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NE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P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HERR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TTO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ONY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MP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R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ENI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SE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SPEC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ANDOLP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LENTIN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OA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W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S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CT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LLI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U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K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D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DN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K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RLOTTE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S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K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E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LLW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RAKES BRAN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DA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1(T) ZIP Codes 23868 – 24018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019 – 24134</w:t>
      </w:r>
    </w:p>
    <w:p>
      <w:pPr>
        <w:pStyle w:val="Iso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U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L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PPE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L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UB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GLE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GG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LI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RR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EL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N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OY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AD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UDD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IAN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AR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S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EADOWS OF 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E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V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R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B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LUE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ONES M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HAN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ISKA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 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CA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R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AWB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RICK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7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C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ARIS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2(T) ZIP Codes 24019 – 24134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136 – 24293</w:t>
      </w:r>
    </w:p>
    <w:p>
      <w:pPr>
        <w:pStyle w:val="Iso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MBR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 H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IL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RCHLEA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V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CH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DGE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E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MAS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PPLEM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MOU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EN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E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F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G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LEV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W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W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NC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LACK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T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S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T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NAK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O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OK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BA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LLA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LU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NDO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R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CKE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LW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INGTON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PAU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BER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D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T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ALACH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S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3(T) ZIP Codes 24136 – 24293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301 – 24479</w:t>
      </w:r>
    </w:p>
    <w:p>
      <w:pPr>
        <w:pStyle w:val="Isonormal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AS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ST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GUSTA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RE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C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T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LUE GR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W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ENA 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LHOW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PPLE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IG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CK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M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A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E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GSP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O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DEFIA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NC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W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SH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L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E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OTTO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D WAT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WASS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T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INDEPENDE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ON G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ANH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X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MB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 MO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UREL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DO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 MEAD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EADOW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TH OF WI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BEL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R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URAL RETRE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I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HOP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ED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REPUBL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GAR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H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N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BRIDGE BAT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L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ELE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LA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S DRAF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8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YTHE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OP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4(T) ZIP Codes 24301 – 2447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482 – 24612</w:t>
      </w:r>
    </w:p>
    <w:p>
      <w:pPr>
        <w:pStyle w:val="Iso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ON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SGOW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UVI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ARM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T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AUGU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I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YERS CA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U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HAL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A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HE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PPOMATT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O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GGO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ST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NE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FFALO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U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T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EET BRI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NON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LUSTER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L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MAN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ING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C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ON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YSTAL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SH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OISSEV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AK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S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DAR BLUF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5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Y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RA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5(T) ZIP Codes 24482 – 24612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613 – 24658</w:t>
      </w:r>
    </w:p>
    <w:p>
      <w:pPr>
        <w:pStyle w:val="Isonormal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MIL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NDING MILL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U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SEP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A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UR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WELL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ORTT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VI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RD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S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LGRIMS KNOB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CAHONT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6(T) ZIP Codes 24613 – 24658</w:t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0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1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2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3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4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5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6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2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3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4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5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6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7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8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9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4th Edition 10-21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4:00Z</dcterms:created>
  <dc:creator/>
  <dc:description/>
  <cp:keywords/>
  <dc:language>en-US</dc:language>
  <cp:lastModifiedBy/>
  <dcterms:modified xsi:type="dcterms:W3CDTF">2021-03-22T12:4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397.0000000000</vt:lpwstr>
  </property>
  <property fmtid="{D5CDD505-2E9C-101B-9397-08002B2CF9AE}" pid="9" name="CircularDate">
    <vt:lpwstr>2021-04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95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ZIP CODE TERRITORY UPDATE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3-22T00:00:00Z</vt:lpwstr>
  </property>
  <property fmtid="{D5CDD505-2E9C-101B-9397-08002B2CF9AE}" pid="19" name="DocumentName">
    <vt:lpwstr>LI-CA-2021-095 - 004 -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VA</vt:lpwstr>
  </property>
  <property fmtid="{D5CDD505-2E9C-101B-9397-08002B2CF9AE}" pid="27" name="Jurs">
    <vt:lpwstr>50;#VA</vt:lpwstr>
  </property>
  <property fmtid="{D5CDD505-2E9C-101B-9397-08002B2CF9AE}" pid="28" name="KeyMessage">
    <vt:lpwstr>Commercial Auto territory definitions are being revised in Virginia, based on USPS ZIP code data through mid-October 2020.</vt:lpwstr>
  </property>
  <property fmtid="{D5CDD505-2E9C-101B-9397-08002B2CF9AE}" pid="29" name="LOB">
    <vt:lpwstr>6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3.00000000000000</vt:lpwstr>
  </property>
  <property fmtid="{D5CDD505-2E9C-101B-9397-08002B2CF9AE}" pid="36" name="SequenceNumber">
    <vt:lpwstr>689919</vt:lpwstr>
  </property>
  <property fmtid="{D5CDD505-2E9C-101B-9397-08002B2CF9AE}" pid="37" name="Service1">
    <vt:lpwstr>RU</vt:lpwstr>
  </property>
  <property fmtid="{D5CDD505-2E9C-101B-9397-08002B2CF9AE}" pid="38" name="Service10">
    <vt:lpwstr/>
  </property>
  <property fmtid="{D5CDD505-2E9C-101B-9397-08002B2CF9AE}" pid="39" name="ServiceModule">
    <vt:lpwstr>9;#Rules</vt:lpwstr>
  </property>
  <property fmtid="{D5CDD505-2E9C-101B-9397-08002B2CF9AE}" pid="40" name="ServiceModuleString">
    <vt:lpwstr>Rule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