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5T15:15:00Z"/>
        </w:rPr>
      </w:pPr>
      <w:del w:id="0" w:author="Author" w:date="2021-05-05T15:15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9 (N</w:t>
            </w:r>
            <w:ins w:id="2" w:author="Author" w:date="2021-05-05T15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w</w:t>
              </w:r>
            </w:ins>
            <w:del w:id="3" w:author="Author" w:date="2021-05-05T15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W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E</w:t>
            </w:r>
            <w:ins w:id="4" w:author="Author" w:date="2021-05-05T15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ngland</w:t>
              </w:r>
            </w:ins>
            <w:del w:id="5" w:author="Author" w:date="2021-05-05T15:1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NGLA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1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2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2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2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3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3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4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4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5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5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6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6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6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7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8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8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9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9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9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9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10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0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0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0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11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1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1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11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1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2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2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2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2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2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3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3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3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3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3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4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14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4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4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14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5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5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5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5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5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6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6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6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6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6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7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7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7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7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7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8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8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8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8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8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9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9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9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9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19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0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20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20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0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0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1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1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1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1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1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2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2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2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2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2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3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3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3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3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4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4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4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4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4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5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5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25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5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5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6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26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6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26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26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7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7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7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7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7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8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8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8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28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8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9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9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9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9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9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0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5</w:t>
              </w:r>
            </w:ins>
            <w:del w:id="30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30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0</w:t>
              </w:r>
            </w:ins>
            <w:del w:id="30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1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1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1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1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31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32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32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32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4</w:t>
              </w:r>
            </w:ins>
            <w:del w:id="32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2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6</w:t>
              </w:r>
            </w:ins>
            <w:del w:id="33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33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33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3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3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34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6</w:t>
              </w:r>
            </w:ins>
            <w:del w:id="343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34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49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6</w:t>
              </w:r>
            </w:ins>
            <w:del w:id="351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5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2</w:t>
              </w:r>
            </w:ins>
            <w:del w:id="355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7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359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6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0</w:t>
              </w:r>
            </w:ins>
            <w:del w:id="363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365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5</w:t>
              </w:r>
            </w:ins>
            <w:del w:id="367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6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3</w:t>
              </w:r>
            </w:ins>
            <w:del w:id="371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</w:t>
              </w:r>
            </w:ins>
            <w:del w:id="373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5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8</w:t>
              </w:r>
            </w:ins>
            <w:del w:id="375" w:author="Author" w:date="2021-04-05T16:2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77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5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4</w:t>
              </w:r>
            </w:ins>
            <w:del w:id="379" w:author="Author" w:date="2021-04-05T16:2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4-05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</w:t>
              </w:r>
            </w:ins>
            <w:del w:id="381" w:author="Author" w:date="2021-04-05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9 (N</w:t>
      </w:r>
      <w:ins w:id="382" w:author="Author" w:date="2021-05-05T15:15:00Z">
        <w:r>
          <w:rPr>
            <w:rFonts w:eastAsia="Times New Roman" w:cs="Arial" w:ascii="Arial" w:hAnsi="Arial"/>
            <w:b/>
            <w:sz w:val="18"/>
            <w:szCs w:val="20"/>
          </w:rPr>
          <w:t>ew</w:t>
        </w:r>
      </w:ins>
      <w:del w:id="383" w:author="Author" w:date="2021-05-05T15:15:00Z">
        <w:r>
          <w:rPr>
            <w:rFonts w:eastAsia="Times New Roman" w:cs="Arial" w:ascii="Arial" w:hAnsi="Arial"/>
            <w:b/>
            <w:sz w:val="18"/>
            <w:szCs w:val="20"/>
          </w:rPr>
          <w:delText>EW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E</w:t>
      </w:r>
      <w:ins w:id="384" w:author="Author" w:date="2021-05-05T15:16:00Z">
        <w:r>
          <w:rPr>
            <w:rFonts w:eastAsia="Times New Roman" w:cs="Arial" w:ascii="Arial" w:hAnsi="Arial"/>
            <w:b/>
            <w:sz w:val="18"/>
            <w:szCs w:val="20"/>
          </w:rPr>
          <w:t>ngland</w:t>
        </w:r>
      </w:ins>
      <w:del w:id="385" w:author="Author" w:date="2021-05-05T15:16:00Z">
        <w:r>
          <w:rPr>
            <w:rFonts w:eastAsia="Times New Roman" w:cs="Arial" w:ascii="Arial" w:hAnsi="Arial"/>
            <w:b/>
            <w:sz w:val="18"/>
            <w:szCs w:val="20"/>
          </w:rPr>
          <w:delText>NGLAND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55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5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New Hampshire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05pt;height:22pt;mso-wrap-distance-left:9pt;mso-wrap-distance-right:9pt;mso-wrap-distance-top:0pt;mso-wrap-distance-bottom:0pt;margin-top:770pt;mso-position-vertical:bottom;mso-position-vertical-relative:page;margin-left: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New Hampshire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9:23:00Z</dcterms:created>
  <dc:creator>Gordon, Rebecca</dc:creator>
  <dc:description/>
  <cp:keywords/>
  <dc:language>en-US</dc:language>
  <cp:lastModifiedBy>Gordon, Rebecca</cp:lastModifiedBy>
  <dcterms:modified xsi:type="dcterms:W3CDTF">2021-05-20T1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40.0000000000</vt:lpwstr>
  </property>
  <property fmtid="{D5CDD505-2E9C-101B-9397-08002B2CF9AE}" pid="9" name="CircularDate">
    <vt:lpwstr>2021-05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48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0T00:00:00Z</vt:lpwstr>
  </property>
  <property fmtid="{D5CDD505-2E9C-101B-9397-08002B2CF9AE}" pid="17" name="DocumentName">
    <vt:lpwstr>LI-CA-2021-14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This circular announces the implementation of revised commercial auto zone-rated loss costs in New Hampshire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65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