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5-04T16:14:00Z"/>
        </w:rPr>
      </w:pPr>
      <w:del w:id="0" w:author="Author" w:date="2021-05-04T16:14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07 (C</w:t>
            </w:r>
            <w:ins w:id="2" w:author="Author" w:date="2021-05-04T16:14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incinnati</w:t>
              </w:r>
            </w:ins>
            <w:del w:id="3" w:author="Author" w:date="2021-05-04T16:14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INCINNATI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5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1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13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1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1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1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21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2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2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2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29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3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3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3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37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3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4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4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45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5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53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5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5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5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61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6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6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6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69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7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7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7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77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7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8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8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85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8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8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9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93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9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9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9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101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0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10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10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109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11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11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11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117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1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12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12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125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2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2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13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133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3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13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13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141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4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14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14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149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5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15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15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157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5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16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16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165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6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16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17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173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7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7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17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181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8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8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18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189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9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19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19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6</w:t>
              </w:r>
            </w:ins>
            <w:del w:id="197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9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20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</w:t>
              </w:r>
            </w:ins>
            <w:del w:id="20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205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0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20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21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213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21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21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21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221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22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22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22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229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3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23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23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237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3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24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24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245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4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24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25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253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25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25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25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261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6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26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26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269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27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27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27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277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7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28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28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285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28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28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29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293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29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29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29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301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30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30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30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309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31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31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31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317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31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32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32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325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32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32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33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333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33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33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33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341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4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34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34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5</w:t>
              </w:r>
            </w:ins>
            <w:del w:id="349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35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35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35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357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5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36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36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365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6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36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37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373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37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37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37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1(LC) Zone-rating Table – Zone 07 (C</w:t>
      </w:r>
      <w:ins w:id="380" w:author="Author" w:date="2021-05-04T16:14:00Z">
        <w:r>
          <w:rPr>
            <w:rFonts w:eastAsia="Times New Roman" w:cs="Arial" w:ascii="Arial" w:hAnsi="Arial"/>
            <w:b/>
            <w:sz w:val="18"/>
            <w:szCs w:val="20"/>
          </w:rPr>
          <w:t>incinnati</w:t>
        </w:r>
      </w:ins>
      <w:del w:id="381" w:author="Author" w:date="2021-05-04T16:14:00Z">
        <w:r>
          <w:rPr>
            <w:rFonts w:eastAsia="Times New Roman" w:cs="Arial" w:ascii="Arial" w:hAnsi="Arial"/>
            <w:b/>
            <w:sz w:val="18"/>
            <w:szCs w:val="20"/>
          </w:rPr>
          <w:delText>INCINNATI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08 (C</w:t>
            </w:r>
            <w:ins w:id="382" w:author="Author" w:date="2021-05-04T16:1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leveland</w:t>
              </w:r>
            </w:ins>
            <w:del w:id="383" w:author="Author" w:date="2021-05-04T16:1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LEVELAND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4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385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38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38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0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391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2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393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39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39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8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399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0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401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40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40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6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407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8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409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41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41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4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415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6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417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1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42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2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423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4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425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2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2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0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31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2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433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3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3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8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39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0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441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4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4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6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47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8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449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45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45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4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455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6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457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45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46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2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463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4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465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6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6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0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71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2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473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47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47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8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479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0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481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48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48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6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487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8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489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9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9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4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95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6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497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9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50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2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503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4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505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50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50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0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511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2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513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51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51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8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519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0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521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52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52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6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527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8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529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3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53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4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535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6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537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3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54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2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543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4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545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4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54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0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551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2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553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55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55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8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559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0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561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56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56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6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567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8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569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7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57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4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575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6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6</w:t>
              </w:r>
            </w:ins>
            <w:del w:id="577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57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58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2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</w:t>
              </w:r>
            </w:ins>
            <w:del w:id="583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4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585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58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58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0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591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2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593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59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59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8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599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0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601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60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60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6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607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8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609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61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61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4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615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6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617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61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62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2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623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4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625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62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62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0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631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2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633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63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63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8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639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0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641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64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64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6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647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8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649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65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65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4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655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6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657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65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66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2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663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4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665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66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66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0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671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2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673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67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67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8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679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0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681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68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68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6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687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8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689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69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69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4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695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6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697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69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70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2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703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4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705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70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70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0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711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2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713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71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71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8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719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0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721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2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72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6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727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8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5</w:t>
              </w:r>
            </w:ins>
            <w:del w:id="729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73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2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733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4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735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6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737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3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0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741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2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743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4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745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4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8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749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0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751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2" w:author="Author" w:date="2021-05-04T16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753" w:author="Author" w:date="2021-05-04T16:1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4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755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6" w:author="Author" w:date="2021-05-04T16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757" w:author="Author" w:date="2021-05-04T16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8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759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2(LC) Zone-rating Table – Zone 08 (C</w:t>
      </w:r>
      <w:ins w:id="760" w:author="Author" w:date="2021-05-04T16:15:00Z">
        <w:r>
          <w:rPr>
            <w:rFonts w:eastAsia="Times New Roman" w:cs="Arial" w:ascii="Arial" w:hAnsi="Arial"/>
            <w:b/>
            <w:sz w:val="18"/>
            <w:szCs w:val="20"/>
          </w:rPr>
          <w:t>leveland</w:t>
        </w:r>
      </w:ins>
      <w:del w:id="761" w:author="Author" w:date="2021-05-04T16:15:00Z">
        <w:r>
          <w:rPr>
            <w:rFonts w:eastAsia="Times New Roman" w:cs="Arial" w:ascii="Arial" w:hAnsi="Arial"/>
            <w:b/>
            <w:sz w:val="18"/>
            <w:szCs w:val="20"/>
          </w:rPr>
          <w:delText>LEVELAND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4 (N</w:t>
            </w:r>
            <w:ins w:id="762" w:author="Author" w:date="2021-05-04T16:1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rth</w:t>
              </w:r>
            </w:ins>
            <w:del w:id="763" w:author="Author" w:date="2021-05-04T16:1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ORTH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 C</w:t>
            </w:r>
            <w:ins w:id="764" w:author="Author" w:date="2021-05-04T16:1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entral</w:t>
              </w:r>
            </w:ins>
            <w:del w:id="765" w:author="Author" w:date="2021-05-04T16:1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ENTRAL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6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767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6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77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77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4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775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7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77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78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2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783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78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78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78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0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791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9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79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79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8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799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80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80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80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6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807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80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81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81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4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815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81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81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82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2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823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82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82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82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0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831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83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83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83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8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839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84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84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84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6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847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84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85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85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4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855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85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85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86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2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863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86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86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86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0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871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87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87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87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8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879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88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88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88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6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887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88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89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89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4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895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89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89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90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2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903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90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90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90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0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911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91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91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91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8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919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92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92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92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6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927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92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93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93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4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935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93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93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94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2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943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94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94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94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0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951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95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95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95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8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5</w:t>
              </w:r>
            </w:ins>
            <w:del w:id="959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96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96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96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6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967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96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97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97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4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975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97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97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98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2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983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98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98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98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0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991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99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99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99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8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999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00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100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100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6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1007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00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101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101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4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1015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01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101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102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2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1023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02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102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102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0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1031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103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03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103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8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1039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104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104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104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6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1047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04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105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105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4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1055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05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105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06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2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3</w:t>
              </w:r>
            </w:ins>
            <w:del w:id="1063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106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4</w:t>
              </w:r>
            </w:ins>
            <w:del w:id="106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106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0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2</w:t>
              </w:r>
            </w:ins>
            <w:del w:id="1071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07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107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</w:t>
              </w:r>
            </w:ins>
            <w:del w:id="107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8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4</w:t>
              </w:r>
            </w:ins>
            <w:del w:id="1079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08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6</w:t>
              </w:r>
            </w:ins>
            <w:del w:id="108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108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6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4</w:t>
              </w:r>
            </w:ins>
            <w:del w:id="1087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08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109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109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4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69</w:t>
              </w:r>
            </w:ins>
            <w:del w:id="1095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109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8</w:t>
              </w:r>
            </w:ins>
            <w:del w:id="109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8</w:t>
              </w:r>
            </w:ins>
            <w:del w:id="110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2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7</w:t>
              </w:r>
            </w:ins>
            <w:del w:id="1103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10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7</w:t>
              </w:r>
            </w:ins>
            <w:del w:id="110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110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0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6</w:t>
              </w:r>
            </w:ins>
            <w:del w:id="1111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11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7</w:t>
              </w:r>
            </w:ins>
            <w:del w:id="111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111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8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3</w:t>
              </w:r>
            </w:ins>
            <w:del w:id="1119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12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112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4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1125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6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3</w:t>
              </w:r>
            </w:ins>
            <w:del w:id="1127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12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1</w:t>
              </w:r>
            </w:ins>
            <w:del w:id="113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2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</w:t>
              </w:r>
            </w:ins>
            <w:del w:id="1133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4" w:author="Author" w:date="2021-05-04T16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3</w:t>
              </w:r>
            </w:ins>
            <w:del w:id="1135" w:author="Author" w:date="2021-05-04T16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6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137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8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139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0" w:author="Author" w:date="2021-05-04T16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</w:t>
              </w:r>
            </w:ins>
            <w:del w:id="1141" w:author="Author" w:date="2021-05-04T16:2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3(LC) Zone-rating Table – Zone 44 (N</w:t>
      </w:r>
      <w:ins w:id="1142" w:author="Author" w:date="2021-05-04T16:15:00Z">
        <w:r>
          <w:rPr>
            <w:rFonts w:eastAsia="Times New Roman" w:cs="Arial" w:ascii="Arial" w:hAnsi="Arial"/>
            <w:b/>
            <w:sz w:val="18"/>
            <w:szCs w:val="20"/>
          </w:rPr>
          <w:t>orth</w:t>
        </w:r>
      </w:ins>
      <w:del w:id="1143" w:author="Author" w:date="2021-05-04T16:15:00Z">
        <w:r>
          <w:rPr>
            <w:rFonts w:eastAsia="Times New Roman" w:cs="Arial" w:ascii="Arial" w:hAnsi="Arial"/>
            <w:b/>
            <w:sz w:val="18"/>
            <w:szCs w:val="20"/>
          </w:rPr>
          <w:delText>ORTH</w:delText>
        </w:r>
      </w:del>
      <w:r>
        <w:rPr>
          <w:rFonts w:eastAsia="Times New Roman" w:cs="Arial" w:ascii="Arial" w:hAnsi="Arial"/>
          <w:b/>
          <w:sz w:val="18"/>
          <w:szCs w:val="20"/>
        </w:rPr>
        <w:t xml:space="preserve"> C</w:t>
      </w:r>
      <w:ins w:id="1144" w:author="Author" w:date="2021-05-04T16:15:00Z">
        <w:r>
          <w:rPr>
            <w:rFonts w:eastAsia="Times New Roman" w:cs="Arial" w:ascii="Arial" w:hAnsi="Arial"/>
            <w:b/>
            <w:sz w:val="18"/>
            <w:szCs w:val="20"/>
          </w:rPr>
          <w:t>entral</w:t>
        </w:r>
      </w:ins>
      <w:del w:id="1145" w:author="Author" w:date="2021-05-04T16:15:00Z">
        <w:r>
          <w:rPr>
            <w:rFonts w:eastAsia="Times New Roman" w:cs="Arial" w:ascii="Arial" w:hAnsi="Arial"/>
            <w:b/>
            <w:sz w:val="18"/>
            <w:szCs w:val="20"/>
          </w:rPr>
          <w:delText>ENTRAL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824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82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hio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.35pt;height:22pt;mso-wrap-distance-left:9pt;mso-wrap-distance-right:9pt;mso-wrap-distance-top:0pt;mso-wrap-distance-bottom:0pt;margin-top:770pt;mso-position-vertical:bottom;mso-position-vertical-relative:page;margin-left:10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hio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7:46:00Z</dcterms:created>
  <dc:creator>Gordon, Rebecca</dc:creator>
  <dc:description/>
  <cp:keywords/>
  <dc:language>en-US</dc:language>
  <cp:lastModifiedBy>Gordon, Rebecca</cp:lastModifiedBy>
  <dcterms:modified xsi:type="dcterms:W3CDTF">2021-05-24T17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786.0000000000</vt:lpwstr>
  </property>
  <property fmtid="{D5CDD505-2E9C-101B-9397-08002B2CF9AE}" pid="9" name="CircularDate">
    <vt:lpwstr>2021-06-02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64</vt:lpwstr>
  </property>
  <property fmtid="{D5CDD505-2E9C-101B-9397-08002B2CF9AE}" pid="12" name="CircularStatus">
    <vt:lpwstr>QA Review</vt:lpwstr>
  </property>
  <property fmtid="{D5CDD505-2E9C-101B-9397-08002B2CF9AE}" pid="13" name="CircularTitle">
    <vt:lpwstr>OHIO REVISED LOSS COSTS FOR ZONE-RATED COVERAGE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24T00:00:00Z</vt:lpwstr>
  </property>
  <property fmtid="{D5CDD505-2E9C-101B-9397-08002B2CF9AE}" pid="17" name="DocumentName">
    <vt:lpwstr>LI-CA-2021-164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OH</vt:lpwstr>
  </property>
  <property fmtid="{D5CDD505-2E9C-101B-9397-08002B2CF9AE}" pid="23" name="Jurs">
    <vt:lpwstr>37;#OH</vt:lpwstr>
  </property>
  <property fmtid="{D5CDD505-2E9C-101B-9397-08002B2CF9AE}" pid="24" name="KeyMessage">
    <vt:lpwstr>This circular announces the implementation of revised commercial auto zone-rated loss costs in Ohio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5866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