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28T14:43:00Z"/>
        </w:rPr>
      </w:pPr>
      <w:del w:id="0" w:author="Author" w:date="2021-04-28T14:43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6 (C</w:t>
            </w:r>
            <w:ins w:id="2" w:author="Author" w:date="2021-04-14T11:5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icago</w:t>
              </w:r>
            </w:ins>
            <w:del w:id="3" w:author="Author" w:date="2021-04-14T11:5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HICAGO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2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2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5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5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6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6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6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8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9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9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0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10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1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1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1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2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2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2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2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3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3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3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3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3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4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4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4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4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4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5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5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5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6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6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6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6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6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7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7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7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7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8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8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8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8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8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9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9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9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9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9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20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0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0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0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1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1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1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1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2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2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2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2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2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3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3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3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4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4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4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5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5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5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26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6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6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26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6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7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7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7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7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7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8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8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8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8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8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9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9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9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9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9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30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0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30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0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1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1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1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1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2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2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2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2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2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3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33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3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33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33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34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4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47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34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5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5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5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5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61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63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6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6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69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71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373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75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3T14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77" w:author="Author" w:date="2021-04-13T14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3T14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379" w:author="Author" w:date="2021-04-13T14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6 (C</w:t>
      </w:r>
      <w:ins w:id="380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t>hicago</w:t>
        </w:r>
      </w:ins>
      <w:del w:id="381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delText>HICAGO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4 (S</w:t>
            </w:r>
            <w:ins w:id="382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</w:t>
              </w:r>
            </w:ins>
            <w:del w:id="383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. L</w:t>
            </w:r>
            <w:ins w:id="384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is</w:t>
              </w:r>
            </w:ins>
            <w:del w:id="385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I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8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8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9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9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39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9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9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0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0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0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0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0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98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1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1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1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1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1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2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2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2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2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2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3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3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3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4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4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4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4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4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5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5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5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5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5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6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6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46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6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6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7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7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7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7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7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8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8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8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8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8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9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9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9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9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0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0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0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0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0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1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1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1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1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1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2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52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2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2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52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3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3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3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3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3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4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4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4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4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4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5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5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5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5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5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6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6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6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6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7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7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7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57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8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58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58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8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9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9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9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9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9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0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0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0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0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0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1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1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1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1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1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2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2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2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2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3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3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3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3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4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64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4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4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4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5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5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5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5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5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6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6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6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6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6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7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7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7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7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7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8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68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8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8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68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9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9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9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9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9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70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70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0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70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0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1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71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71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71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71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2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72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2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2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72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73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33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73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737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3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41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4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45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4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49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5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53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55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4-13T15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57" w:author="Author" w:date="2021-04-13T15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59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4-13T15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61" w:author="Author" w:date="2021-04-13T15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4 (S</w:t>
      </w:r>
      <w:ins w:id="762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t>t</w:t>
        </w:r>
      </w:ins>
      <w:del w:id="763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delText>T</w:delText>
        </w:r>
      </w:del>
      <w:r>
        <w:rPr>
          <w:rFonts w:eastAsia="Times New Roman" w:cs="Arial" w:ascii="Arial" w:hAnsi="Arial"/>
          <w:b/>
          <w:sz w:val="18"/>
          <w:szCs w:val="20"/>
        </w:rPr>
        <w:t>. L</w:t>
      </w:r>
      <w:ins w:id="764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t>ouis</w:t>
        </w:r>
      </w:ins>
      <w:del w:id="765" w:author="Author" w:date="2021-04-14T12:00:00Z">
        <w:r>
          <w:rPr>
            <w:rFonts w:eastAsia="Times New Roman" w:cs="Arial" w:ascii="Arial" w:hAnsi="Arial"/>
            <w:b/>
            <w:sz w:val="18"/>
            <w:szCs w:val="20"/>
          </w:rPr>
          <w:delText>OUIS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4 (N</w:t>
            </w:r>
            <w:ins w:id="766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th</w:t>
              </w:r>
            </w:ins>
            <w:del w:id="767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TH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768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ntral</w:t>
              </w:r>
            </w:ins>
            <w:del w:id="769" w:author="Author" w:date="2021-04-14T12:00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NTRAL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7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7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7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7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7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8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8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8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8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8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9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9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9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9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9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0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0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0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0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0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1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1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1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1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1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2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2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2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2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2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3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3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3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3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3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4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4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4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4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84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5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5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5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5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5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6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6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86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6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86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7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87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87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7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7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88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88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8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8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88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89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89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9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89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89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90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0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0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90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90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91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91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1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1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1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2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2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2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2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2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93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3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3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93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3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4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4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4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4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4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5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5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95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5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5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6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96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96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6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6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97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97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97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97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97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98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8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8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98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98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9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99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99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99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99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00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00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0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0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00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01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1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1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01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01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2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2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02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02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2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03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03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03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03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03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04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4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04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04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04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05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5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5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05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05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06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6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6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3</w:t>
              </w:r>
            </w:ins>
            <w:del w:id="106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06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107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07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107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07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7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108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108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08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108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08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109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9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09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09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9</w:t>
              </w:r>
            </w:ins>
            <w:del w:id="109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10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8</w:t>
              </w:r>
            </w:ins>
            <w:del w:id="110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10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110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0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111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11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111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11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111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12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112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12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12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12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113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13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113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1137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1139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41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2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143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4" w:author="Author" w:date="2021-04-13T15:1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1145" w:author="Author" w:date="2021-04-13T15:1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4 (N</w:t>
      </w:r>
      <w:ins w:id="1146" w:author="Author" w:date="2021-04-14T12:01:00Z">
        <w:r>
          <w:rPr>
            <w:rFonts w:eastAsia="Times New Roman" w:cs="Arial" w:ascii="Arial" w:hAnsi="Arial"/>
            <w:b/>
            <w:sz w:val="18"/>
            <w:szCs w:val="20"/>
          </w:rPr>
          <w:t>orth</w:t>
        </w:r>
      </w:ins>
      <w:del w:id="1147" w:author="Author" w:date="2021-04-14T12:01:00Z">
        <w:r>
          <w:rPr>
            <w:rFonts w:eastAsia="Times New Roman" w:cs="Arial" w:ascii="Arial" w:hAnsi="Arial"/>
            <w:b/>
            <w:sz w:val="18"/>
            <w:szCs w:val="20"/>
          </w:rPr>
          <w:delText>ORTH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1148" w:author="Author" w:date="2021-04-14T12:01:00Z">
        <w:r>
          <w:rPr>
            <w:rFonts w:eastAsia="Times New Roman" w:cs="Arial" w:ascii="Arial" w:hAnsi="Arial"/>
            <w:b/>
            <w:sz w:val="18"/>
            <w:szCs w:val="20"/>
          </w:rPr>
          <w:t>entral</w:t>
        </w:r>
      </w:ins>
      <w:del w:id="1149" w:author="Author" w:date="2021-04-14T12:01:00Z">
        <w:r>
          <w:rPr>
            <w:rFonts w:eastAsia="Times New Roman" w:cs="Arial" w:ascii="Arial" w:hAnsi="Arial"/>
            <w:b/>
            <w:sz w:val="18"/>
            <w:szCs w:val="20"/>
          </w:rPr>
          <w:delText>ENTRAL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3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llinois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5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llinois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Iso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errinitial">
    <w:name w:val="terrinitial"/>
    <w:basedOn w:val="Normal"/>
    <w:qFormat/>
    <w:pPr>
      <w:tabs>
        <w:tab w:val="clear" w:pos="720"/>
        <w:tab w:val="right" w:pos="4800" w:leader="none"/>
      </w:tabs>
      <w:overflowPunct w:val="false"/>
      <w:autoSpaceDE w:val="false"/>
      <w:spacing w:lineRule="exact" w:line="190" w:before="120" w:after="8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Territorylist">
    <w:name w:val="territorylist"/>
    <w:basedOn w:val="Isonormal"/>
    <w:qFormat/>
    <w:pPr>
      <w:spacing w:before="40" w:after="0"/>
      <w:ind w:right="480" w:hanging="0"/>
      <w:jc w:val="left"/>
    </w:pPr>
    <w:rPr/>
  </w:style>
  <w:style w:type="paragraph" w:styleId="Territorytext">
    <w:name w:val="territorytext"/>
    <w:basedOn w:val="Isonormal"/>
    <w:qFormat/>
    <w:pPr>
      <w:tabs>
        <w:tab w:val="clear" w:pos="720"/>
        <w:tab w:val="left" w:pos="300" w:leader="none"/>
      </w:tabs>
      <w:ind w:left="300" w:right="480" w:hanging="300"/>
    </w:pPr>
    <w:rPr/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8:17:00Z</dcterms:created>
  <dc:creator>Gordon, Rebecca</dc:creator>
  <dc:description/>
  <cp:keywords/>
  <dc:language>en-US</dc:language>
  <cp:lastModifiedBy>Gordon, Rebecca</cp:lastModifiedBy>
  <dcterms:modified xsi:type="dcterms:W3CDTF">2021-05-17T1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53.0000000000</vt:lpwstr>
  </property>
  <property fmtid="{D5CDD505-2E9C-101B-9397-08002B2CF9AE}" pid="9" name="CircularDate">
    <vt:lpwstr>2021-06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53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7T00:00:00Z</vt:lpwstr>
  </property>
  <property fmtid="{D5CDD505-2E9C-101B-9397-08002B2CF9AE}" pid="17" name="DocumentName">
    <vt:lpwstr>LI-CA-2021-15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L</vt:lpwstr>
  </property>
  <property fmtid="{D5CDD505-2E9C-101B-9397-08002B2CF9AE}" pid="23" name="Jurs">
    <vt:lpwstr>15;#IL</vt:lpwstr>
  </property>
  <property fmtid="{D5CDD505-2E9C-101B-9397-08002B2CF9AE}" pid="24" name="KeyMessage">
    <vt:lpwstr>This circular announces the implementation of revised commercial auto zone-rated loss costs in Illinois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35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