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04T16:02:00Z"/>
        </w:rPr>
      </w:pPr>
      <w:del w:id="0" w:author="Author" w:date="2021-05-04T16:02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05 (C</w:t>
            </w:r>
            <w:ins w:id="2" w:author="Author" w:date="2021-05-04T16:0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harlotte</w:t>
              </w:r>
            </w:ins>
            <w:del w:id="3" w:author="Author" w:date="2021-05-04T16:0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HARLOTTE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1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2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2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2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2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3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3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4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4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5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6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6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6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7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7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7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7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8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8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8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8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9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9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9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9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9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0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0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0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0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0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1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1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1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11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1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12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2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2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2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2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3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3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3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3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3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14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4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14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14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14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5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5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15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6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6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16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6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16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7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7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7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7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7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8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8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8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8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18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9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9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9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11</w:t>
              </w:r>
            </w:ins>
            <w:del w:id="19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19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20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20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20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0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0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1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1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1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21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21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2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2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2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2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22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23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3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3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23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3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4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4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24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4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4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5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25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5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25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25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5</w:t>
              </w:r>
            </w:ins>
            <w:del w:id="26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26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26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26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6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7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7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7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27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27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8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8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28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8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28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29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9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9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29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29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30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30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30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30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0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1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31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1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1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1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2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2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2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2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32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33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33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3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3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33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34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4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34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34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34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5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35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35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35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5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361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36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36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6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69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7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373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375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04T16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377" w:author="Author" w:date="2021-05-04T16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37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05 (C</w:t>
      </w:r>
      <w:ins w:id="380" w:author="Author" w:date="2021-05-04T16:03:00Z">
        <w:r>
          <w:rPr>
            <w:rFonts w:eastAsia="Times New Roman" w:cs="Arial" w:ascii="Arial" w:hAnsi="Arial"/>
            <w:b/>
            <w:sz w:val="18"/>
            <w:szCs w:val="20"/>
          </w:rPr>
          <w:t>harlotte</w:t>
        </w:r>
      </w:ins>
      <w:del w:id="381" w:author="Author" w:date="2021-05-04T16:03:00Z">
        <w:r>
          <w:rPr>
            <w:rFonts w:eastAsia="Times New Roman" w:cs="Arial" w:ascii="Arial" w:hAnsi="Arial"/>
            <w:b/>
            <w:sz w:val="18"/>
            <w:szCs w:val="20"/>
          </w:rPr>
          <w:delText>HARLOTTE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7 (S</w:t>
            </w:r>
            <w:ins w:id="382" w:author="Author" w:date="2021-05-04T16:0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theast</w:t>
              </w:r>
            </w:ins>
            <w:del w:id="383" w:author="Author" w:date="2021-05-04T16:0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THEA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38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8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38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391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39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9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9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99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40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40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40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407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40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41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41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415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41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41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42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423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42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2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2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431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43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3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3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439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44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4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4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447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4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5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45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455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45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45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6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63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46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6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6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471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47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47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47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479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8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8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48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487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48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9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9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495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49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49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50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503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50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50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0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11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51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1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51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519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52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52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52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527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52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53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53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535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53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53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54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543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54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54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54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551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55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55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5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59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56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56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6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67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56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57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57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575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57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57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58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</w:t>
              </w:r>
            </w:ins>
            <w:del w:id="583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58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58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8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91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59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9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59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599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60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60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60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07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60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61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61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15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61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61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62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23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62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62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62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31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63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63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63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639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64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64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8</w:t>
              </w:r>
            </w:ins>
            <w:del w:id="64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647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64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65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65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55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65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65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66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63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66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66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66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671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7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7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67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679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92</w:t>
              </w:r>
            </w:ins>
            <w:del w:id="68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68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9</w:t>
              </w:r>
            </w:ins>
            <w:del w:id="68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1</w:t>
              </w:r>
            </w:ins>
            <w:del w:id="687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9</w:t>
              </w:r>
            </w:ins>
            <w:del w:id="68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69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6</w:t>
              </w:r>
            </w:ins>
            <w:del w:id="69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695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9</w:t>
              </w:r>
            </w:ins>
            <w:del w:id="69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69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70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703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70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0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3</w:t>
              </w:r>
            </w:ins>
            <w:del w:id="70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711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3</w:t>
              </w:r>
            </w:ins>
            <w:del w:id="71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1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71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719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8</w:t>
              </w:r>
            </w:ins>
            <w:del w:id="72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72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8</w:t>
              </w:r>
            </w:ins>
            <w:del w:id="72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9</w:t>
              </w:r>
            </w:ins>
            <w:del w:id="727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0</w:t>
              </w:r>
            </w:ins>
            <w:del w:id="72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0</w:t>
              </w:r>
            </w:ins>
            <w:del w:id="73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7</w:t>
              </w:r>
            </w:ins>
            <w:del w:id="73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735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4</w:t>
              </w:r>
            </w:ins>
            <w:del w:id="73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73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5</w:t>
              </w:r>
            </w:ins>
            <w:del w:id="741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743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4</w:t>
              </w:r>
            </w:ins>
            <w:del w:id="74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4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1</w:t>
              </w:r>
            </w:ins>
            <w:del w:id="749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751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1</w:t>
              </w:r>
            </w:ins>
            <w:del w:id="753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755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5-04T16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0</w:t>
              </w:r>
            </w:ins>
            <w:del w:id="757" w:author="Author" w:date="2021-05-04T16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5-04T16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759" w:author="Author" w:date="2021-05-04T16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7 (S</w:t>
      </w:r>
      <w:ins w:id="760" w:author="Author" w:date="2021-05-04T16:03:00Z">
        <w:r>
          <w:rPr>
            <w:rFonts w:eastAsia="Times New Roman" w:cs="Arial" w:ascii="Arial" w:hAnsi="Arial"/>
            <w:b/>
            <w:sz w:val="18"/>
            <w:szCs w:val="20"/>
          </w:rPr>
          <w:t>outheast</w:t>
        </w:r>
      </w:ins>
      <w:del w:id="761" w:author="Author" w:date="2021-05-04T16:03:00Z">
        <w:r>
          <w:rPr>
            <w:rFonts w:eastAsia="Times New Roman" w:cs="Arial" w:ascii="Arial" w:hAnsi="Arial"/>
            <w:b/>
            <w:sz w:val="18"/>
            <w:szCs w:val="20"/>
          </w:rPr>
          <w:delText>OUTHEA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79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9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orth Carolin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55pt;height:22pt;mso-wrap-distance-left:9pt;mso-wrap-distance-right:9pt;mso-wrap-distance-top:0pt;mso-wrap-distance-bottom:0pt;margin-top:770pt;mso-position-vertical:bottom;mso-position-vertical-relative:page;margin-left: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orth Carolin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5:54:00Z</dcterms:created>
  <dc:creator>Gordon, Rebecca</dc:creator>
  <dc:description/>
  <cp:keywords/>
  <dc:language>en-US</dc:language>
  <cp:lastModifiedBy>Gordon, Rebecca</cp:lastModifiedBy>
  <dcterms:modified xsi:type="dcterms:W3CDTF">2021-05-21T15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838.0000000000</vt:lpwstr>
  </property>
  <property fmtid="{D5CDD505-2E9C-101B-9397-08002B2CF9AE}" pid="9" name="CircularDate">
    <vt:lpwstr>2021-06-0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90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CAROLINA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1T00:00:00Z</vt:lpwstr>
  </property>
  <property fmtid="{D5CDD505-2E9C-101B-9397-08002B2CF9AE}" pid="17" name="DocumentName">
    <vt:lpwstr>LI-CA-2021-19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C</vt:lpwstr>
  </property>
  <property fmtid="{D5CDD505-2E9C-101B-9397-08002B2CF9AE}" pid="23" name="Jurs">
    <vt:lpwstr>35;#NC</vt:lpwstr>
  </property>
  <property fmtid="{D5CDD505-2E9C-101B-9397-08002B2CF9AE}" pid="24" name="KeyMessage">
    <vt:lpwstr>This circular announces the submission of revised commercial auto zone-rated loss costs in North Carolin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69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