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4-16T10:24:00Z"/>
        </w:rPr>
      </w:pPr>
      <w:del w:id="0" w:author="Author" w:date="2021-04-16T10:24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02 (B</w:t>
            </w:r>
            <w:ins w:id="2" w:author="Author" w:date="2021-04-16T10:29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altimore</w:t>
              </w:r>
            </w:ins>
            <w:del w:id="3" w:author="Author" w:date="2021-04-16T10:29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ALTIMORE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/W</w:t>
            </w:r>
            <w:ins w:id="4" w:author="Author" w:date="2021-04-16T10:3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ashington</w:t>
              </w:r>
            </w:ins>
            <w:del w:id="5" w:author="Author" w:date="2021-04-16T10:3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ASHINGTON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2</w:t>
              </w:r>
            </w:ins>
            <w:del w:id="1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1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1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</w:t>
              </w:r>
            </w:ins>
            <w:del w:id="2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9</w:t>
              </w:r>
            </w:ins>
            <w:del w:id="2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2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2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</w:t>
              </w:r>
            </w:ins>
            <w:del w:id="2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2</w:t>
              </w:r>
            </w:ins>
            <w:del w:id="3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3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3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</w:t>
              </w:r>
            </w:ins>
            <w:del w:id="3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3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4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4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4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4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4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5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5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5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5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5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6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6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6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6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6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7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7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7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7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7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8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8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8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8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8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9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9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9</w:t>
              </w:r>
            </w:ins>
            <w:del w:id="9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9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9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</w:t>
              </w:r>
            </w:ins>
            <w:del w:id="10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10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10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10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10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11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11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11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11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11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2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2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2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12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2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13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13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13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13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13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14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71</w:t>
              </w:r>
            </w:ins>
            <w:del w:id="14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4</w:t>
              </w:r>
            </w:ins>
            <w:del w:id="14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14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14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1</w:t>
              </w:r>
            </w:ins>
            <w:del w:id="15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5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15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15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1</w:t>
              </w:r>
            </w:ins>
            <w:del w:id="15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6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16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16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16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6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7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7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17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7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17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18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18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8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18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18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1</w:t>
              </w:r>
            </w:ins>
            <w:del w:id="19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9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19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19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81</w:t>
              </w:r>
            </w:ins>
            <w:del w:id="19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20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3</w:t>
              </w:r>
            </w:ins>
            <w:del w:id="20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20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2</w:t>
              </w:r>
            </w:ins>
            <w:del w:id="20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20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21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</w:t>
              </w:r>
            </w:ins>
            <w:del w:id="21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21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21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21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22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22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22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22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22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23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23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3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23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2</w:t>
              </w:r>
            </w:ins>
            <w:del w:id="23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24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24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</w:t>
              </w:r>
            </w:ins>
            <w:del w:id="24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2</w:t>
              </w:r>
            </w:ins>
            <w:del w:id="24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24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25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</w:t>
              </w:r>
            </w:ins>
            <w:del w:id="25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71</w:t>
              </w:r>
            </w:ins>
            <w:del w:id="25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4</w:t>
              </w:r>
            </w:ins>
            <w:del w:id="25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25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26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26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6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26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6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27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27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27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27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27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28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8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28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71</w:t>
              </w:r>
            </w:ins>
            <w:del w:id="28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4</w:t>
              </w:r>
            </w:ins>
            <w:del w:id="28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29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29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29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29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29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30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7</w:t>
              </w:r>
            </w:ins>
            <w:del w:id="30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6</w:t>
              </w:r>
            </w:ins>
            <w:del w:id="30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30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30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31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31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31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31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31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32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32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32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32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32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33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33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33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3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33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34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1</w:t>
              </w:r>
            </w:ins>
            <w:del w:id="34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34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34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34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9</w:t>
              </w:r>
            </w:ins>
            <w:del w:id="35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35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3</w:t>
              </w:r>
            </w:ins>
            <w:del w:id="35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35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35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36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36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36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3</w:t>
              </w:r>
            </w:ins>
            <w:del w:id="36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36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37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373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375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377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379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0" w:author="Author" w:date="2021-04-16T10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381" w:author="Author" w:date="2021-04-16T10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1(LC) Zone-rating Table – Zone 02 (B</w:t>
      </w:r>
      <w:ins w:id="382" w:author="Author" w:date="2021-04-16T10:30:00Z">
        <w:r>
          <w:rPr>
            <w:rFonts w:eastAsia="Times New Roman" w:cs="Arial" w:ascii="Arial" w:hAnsi="Arial"/>
            <w:b/>
            <w:sz w:val="18"/>
            <w:szCs w:val="20"/>
          </w:rPr>
          <w:t>altimore</w:t>
        </w:r>
      </w:ins>
      <w:del w:id="383" w:author="Author" w:date="2021-04-16T10:30:00Z">
        <w:r>
          <w:rPr>
            <w:rFonts w:eastAsia="Times New Roman" w:cs="Arial" w:ascii="Arial" w:hAnsi="Arial"/>
            <w:b/>
            <w:sz w:val="18"/>
            <w:szCs w:val="20"/>
          </w:rPr>
          <w:delText>ALTIMORE</w:delText>
        </w:r>
      </w:del>
      <w:r>
        <w:rPr>
          <w:rFonts w:eastAsia="Times New Roman" w:cs="Arial" w:ascii="Arial" w:hAnsi="Arial"/>
          <w:b/>
          <w:sz w:val="18"/>
          <w:szCs w:val="20"/>
        </w:rPr>
        <w:t>/W</w:t>
      </w:r>
      <w:ins w:id="384" w:author="Author" w:date="2021-04-16T10:30:00Z">
        <w:r>
          <w:rPr>
            <w:rFonts w:eastAsia="Times New Roman" w:cs="Arial" w:ascii="Arial" w:hAnsi="Arial"/>
            <w:b/>
            <w:sz w:val="18"/>
            <w:szCs w:val="20"/>
          </w:rPr>
          <w:t>ashington</w:t>
        </w:r>
      </w:ins>
      <w:del w:id="385" w:author="Author" w:date="2021-04-16T10:30:00Z">
        <w:r>
          <w:rPr>
            <w:rFonts w:eastAsia="Times New Roman" w:cs="Arial" w:ascii="Arial" w:hAnsi="Arial"/>
            <w:b/>
            <w:sz w:val="18"/>
            <w:szCs w:val="20"/>
          </w:rPr>
          <w:delText>ASHINGTON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8 (E</w:t>
            </w:r>
            <w:ins w:id="386" w:author="Author" w:date="2021-04-16T10:3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astern</w:t>
              </w:r>
            </w:ins>
            <w:del w:id="387" w:author="Author" w:date="2021-04-16T10:3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ASTERN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38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39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39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4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395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3</w:t>
              </w:r>
            </w:ins>
            <w:del w:id="39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39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40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2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403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40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40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40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0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411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3</w:t>
              </w:r>
            </w:ins>
            <w:del w:id="41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41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41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8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419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42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42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42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6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427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42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43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43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4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435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43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43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44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2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443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44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44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44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0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451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45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45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45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8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459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46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46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46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6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467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46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47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47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4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475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47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47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48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2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483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48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48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48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0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491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49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49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49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8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499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50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50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50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6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507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50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51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51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4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515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51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51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52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2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523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7</w:t>
              </w:r>
            </w:ins>
            <w:del w:id="52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6</w:t>
              </w:r>
            </w:ins>
            <w:del w:id="52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52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0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531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1</w:t>
              </w:r>
            </w:ins>
            <w:del w:id="53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53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53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8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539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1</w:t>
              </w:r>
            </w:ins>
            <w:del w:id="54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54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54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6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547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54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55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55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4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555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55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55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56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2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563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56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56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56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0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571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1</w:t>
              </w:r>
            </w:ins>
            <w:del w:id="57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57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57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8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579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9</w:t>
              </w:r>
            </w:ins>
            <w:del w:id="58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58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3</w:t>
              </w:r>
            </w:ins>
            <w:del w:id="58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6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587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3</w:t>
              </w:r>
            </w:ins>
            <w:del w:id="58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59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59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4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595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59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59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60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2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603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60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60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60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0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611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61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61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61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8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619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3</w:t>
              </w:r>
            </w:ins>
            <w:del w:id="62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62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62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6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627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3</w:t>
              </w:r>
            </w:ins>
            <w:del w:id="62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63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63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4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635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7</w:t>
              </w:r>
            </w:ins>
            <w:del w:id="63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6</w:t>
              </w:r>
            </w:ins>
            <w:del w:id="63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64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2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643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64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64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64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0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651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65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65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65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8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659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66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66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66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6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667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7</w:t>
              </w:r>
            </w:ins>
            <w:del w:id="66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6</w:t>
              </w:r>
            </w:ins>
            <w:del w:id="67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67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4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675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67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67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68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2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683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58</w:t>
              </w:r>
            </w:ins>
            <w:del w:id="68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1</w:t>
              </w:r>
            </w:ins>
            <w:del w:id="68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3</w:t>
              </w:r>
            </w:ins>
            <w:del w:id="68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0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691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1</w:t>
              </w:r>
            </w:ins>
            <w:del w:id="69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69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9</w:t>
              </w:r>
            </w:ins>
            <w:del w:id="69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8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8</w:t>
              </w:r>
            </w:ins>
            <w:del w:id="699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1</w:t>
              </w:r>
            </w:ins>
            <w:del w:id="70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70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5</w:t>
              </w:r>
            </w:ins>
            <w:del w:id="70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6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707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21</w:t>
              </w:r>
            </w:ins>
            <w:del w:id="70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9</w:t>
              </w:r>
            </w:ins>
            <w:del w:id="71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9</w:t>
              </w:r>
            </w:ins>
            <w:del w:id="71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4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715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3</w:t>
              </w:r>
            </w:ins>
            <w:del w:id="71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71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1</w:t>
              </w:r>
            </w:ins>
            <w:del w:id="72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2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</w:t>
              </w:r>
            </w:ins>
            <w:del w:id="723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3</w:t>
              </w:r>
            </w:ins>
            <w:del w:id="72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72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6</w:t>
              </w:r>
            </w:ins>
            <w:del w:id="72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0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9</w:t>
              </w:r>
            </w:ins>
            <w:del w:id="731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41</w:t>
              </w:r>
            </w:ins>
            <w:del w:id="73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6</w:t>
              </w:r>
            </w:ins>
            <w:del w:id="73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7</w:t>
              </w:r>
            </w:ins>
            <w:del w:id="73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8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</w:t>
              </w:r>
            </w:ins>
            <w:del w:id="739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4</w:t>
              </w:r>
            </w:ins>
            <w:del w:id="74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74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4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1</w:t>
              </w:r>
            </w:ins>
            <w:del w:id="745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6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747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8</w:t>
              </w:r>
            </w:ins>
            <w:del w:id="74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75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2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4</w:t>
              </w:r>
            </w:ins>
            <w:del w:id="753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4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</w:t>
              </w:r>
            </w:ins>
            <w:del w:id="755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6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5</w:t>
              </w:r>
            </w:ins>
            <w:del w:id="757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8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759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0" w:author="Author" w:date="2021-04-16T10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3</w:t>
              </w:r>
            </w:ins>
            <w:del w:id="761" w:author="Author" w:date="2021-04-16T10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2" w:author="Author" w:date="2021-04-16T10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</w:t>
              </w:r>
            </w:ins>
            <w:del w:id="763" w:author="Author" w:date="2021-04-16T10:3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2(LC) Zone-rating Table – Zone 48 (E</w:t>
      </w:r>
      <w:ins w:id="764" w:author="Author" w:date="2021-04-16T10:30:00Z">
        <w:r>
          <w:rPr>
            <w:rFonts w:eastAsia="Times New Roman" w:cs="Arial" w:ascii="Arial" w:hAnsi="Arial"/>
            <w:b/>
            <w:sz w:val="18"/>
            <w:szCs w:val="20"/>
          </w:rPr>
          <w:t>astern</w:t>
        </w:r>
      </w:ins>
      <w:del w:id="765" w:author="Author" w:date="2021-04-16T10:30:00Z">
        <w:r>
          <w:rPr>
            <w:rFonts w:eastAsia="Times New Roman" w:cs="Arial" w:ascii="Arial" w:hAnsi="Arial"/>
            <w:b/>
            <w:sz w:val="18"/>
            <w:szCs w:val="20"/>
          </w:rPr>
          <w:delText>ASTERN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ryland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ryland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 w:val="24"/>
      <w:szCs w:val="20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9:53:00Z</dcterms:created>
  <dc:creator>Gordon, Rebecca</dc:creator>
  <dc:description/>
  <cp:keywords/>
  <dc:language>en-US</dc:language>
  <cp:lastModifiedBy>Gordon, Rebecca</cp:lastModifiedBy>
  <dcterms:modified xsi:type="dcterms:W3CDTF">2021-05-27T19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862.0000000000</vt:lpwstr>
  </property>
  <property fmtid="{D5CDD505-2E9C-101B-9397-08002B2CF9AE}" pid="9" name="CircularDate">
    <vt:lpwstr>2021-06-1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96</vt:lpwstr>
  </property>
  <property fmtid="{D5CDD505-2E9C-101B-9397-08002B2CF9AE}" pid="12" name="CircularStatus">
    <vt:lpwstr>PDF</vt:lpwstr>
  </property>
  <property fmtid="{D5CDD505-2E9C-101B-9397-08002B2CF9AE}" pid="13" name="CircularTitle">
    <vt:lpwstr>MARYLAND REVISED LOSS COSTS FOR ZONE-RATED COVERAGE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27T00:00:00Z</vt:lpwstr>
  </property>
  <property fmtid="{D5CDD505-2E9C-101B-9397-08002B2CF9AE}" pid="17" name="DocumentName">
    <vt:lpwstr>LI-CA-2021-196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D</vt:lpwstr>
  </property>
  <property fmtid="{D5CDD505-2E9C-101B-9397-08002B2CF9AE}" pid="23" name="Jurs">
    <vt:lpwstr>22;#MD</vt:lpwstr>
  </property>
  <property fmtid="{D5CDD505-2E9C-101B-9397-08002B2CF9AE}" pid="24" name="KeyMessage">
    <vt:lpwstr>This circular announces the implementation of revised commercial auto zone-rated loss costs in Marylan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634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