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del w:id="1" w:author="Author" w:date="2021-05-06T17:02:00Z"/>
        </w:rPr>
      </w:pPr>
      <w:del w:id="0" w:author="Author" w:date="2021-05-06T17:02:00Z">
        <w:r>
          <w:rPr>
            <w:rFonts w:eastAsia="Times New Roman" w:cs="Arial" w:ascii="Arial" w:hAnsi="Arial"/>
            <w:b/>
            <w:sz w:val="18"/>
            <w:szCs w:val="20"/>
          </w:rPr>
          <w:tab/>
          <w:delText>E.</w:delText>
          <w:tab/>
          <w:delText>Zone-rating Tables</w:delText>
        </w:r>
      </w:del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20 (M</w:t>
            </w:r>
            <w:ins w:id="2" w:author="Author" w:date="2021-05-06T17:0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emphis</w:t>
              </w:r>
            </w:ins>
            <w:del w:id="3" w:author="Author" w:date="2021-05-06T17:0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EMPHIS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0</w:t>
              </w:r>
            </w:ins>
            <w:del w:id="5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4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7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1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1</w:t>
              </w:r>
            </w:ins>
            <w:del w:id="13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15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1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1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39</w:t>
              </w:r>
            </w:ins>
            <w:del w:id="21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23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0</w:t>
              </w:r>
            </w:ins>
            <w:del w:id="25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</w:t>
              </w:r>
            </w:ins>
            <w:del w:id="2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1</w:t>
              </w:r>
            </w:ins>
            <w:del w:id="29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31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33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35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0</w:t>
              </w:r>
            </w:ins>
            <w:del w:id="37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4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39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4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43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5</w:t>
              </w:r>
            </w:ins>
            <w:del w:id="45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47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4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5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5</w:t>
              </w:r>
            </w:ins>
            <w:del w:id="53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55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5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5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5</w:t>
              </w:r>
            </w:ins>
            <w:del w:id="61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63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65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6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17</w:t>
              </w:r>
            </w:ins>
            <w:del w:id="69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71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73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75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4</w:t>
              </w:r>
            </w:ins>
            <w:del w:id="77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79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8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5</w:t>
              </w:r>
            </w:ins>
            <w:del w:id="83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5</w:t>
              </w:r>
            </w:ins>
            <w:del w:id="85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87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8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9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39</w:t>
              </w:r>
            </w:ins>
            <w:del w:id="93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95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0</w:t>
              </w:r>
            </w:ins>
            <w:del w:id="9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</w:t>
              </w:r>
            </w:ins>
            <w:del w:id="9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17</w:t>
              </w:r>
            </w:ins>
            <w:del w:id="101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103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105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0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5</w:t>
              </w:r>
            </w:ins>
            <w:del w:id="109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11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113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115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0</w:t>
              </w:r>
            </w:ins>
            <w:del w:id="117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4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19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12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123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3</w:t>
              </w:r>
            </w:ins>
            <w:del w:id="125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127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12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13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17</w:t>
              </w:r>
            </w:ins>
            <w:del w:id="133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135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13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3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5</w:t>
              </w:r>
            </w:ins>
            <w:del w:id="141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143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145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9</w:t>
              </w:r>
            </w:ins>
            <w:del w:id="14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2</w:t>
              </w:r>
            </w:ins>
            <w:del w:id="149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51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2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7</w:t>
              </w:r>
            </w:ins>
            <w:del w:id="153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4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5</w:t>
              </w:r>
            </w:ins>
            <w:del w:id="155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6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2</w:t>
              </w:r>
            </w:ins>
            <w:del w:id="157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8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59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7</w:t>
              </w:r>
            </w:ins>
            <w:del w:id="16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2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5</w:t>
              </w:r>
            </w:ins>
            <w:del w:id="163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4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0</w:t>
              </w:r>
            </w:ins>
            <w:del w:id="165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4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6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67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16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17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2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3</w:t>
              </w:r>
            </w:ins>
            <w:del w:id="173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4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175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17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17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0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3</w:t>
              </w:r>
            </w:ins>
            <w:del w:id="181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2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183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4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185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18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8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2</w:t>
              </w:r>
            </w:ins>
            <w:del w:id="189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0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91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2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7</w:t>
              </w:r>
            </w:ins>
            <w:del w:id="193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4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5</w:t>
              </w:r>
            </w:ins>
            <w:del w:id="195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6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0</w:t>
              </w:r>
            </w:ins>
            <w:del w:id="197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8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199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1</w:t>
              </w:r>
            </w:ins>
            <w:del w:id="20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2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5</w:t>
              </w:r>
            </w:ins>
            <w:del w:id="203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4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1</w:t>
              </w:r>
            </w:ins>
            <w:del w:id="205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6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207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20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21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2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17</w:t>
              </w:r>
            </w:ins>
            <w:del w:id="213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4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215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21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21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0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3</w:t>
              </w:r>
            </w:ins>
            <w:del w:id="221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2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223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4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225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22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8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4</w:t>
              </w:r>
            </w:ins>
            <w:del w:id="229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0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231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2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233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4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5</w:t>
              </w:r>
            </w:ins>
            <w:del w:id="235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6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1</w:t>
              </w:r>
            </w:ins>
            <w:del w:id="237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8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239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24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2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243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4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1</w:t>
              </w:r>
            </w:ins>
            <w:del w:id="245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6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247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24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25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2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5</w:t>
              </w:r>
            </w:ins>
            <w:del w:id="253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4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255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25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9</w:t>
              </w:r>
            </w:ins>
            <w:del w:id="25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0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0</w:t>
              </w:r>
            </w:ins>
            <w:del w:id="261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4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2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263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4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265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26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8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3</w:t>
              </w:r>
            </w:ins>
            <w:del w:id="269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0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271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2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273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4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275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6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4</w:t>
              </w:r>
            </w:ins>
            <w:del w:id="277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8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279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28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2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5</w:t>
              </w:r>
            </w:ins>
            <w:del w:id="283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4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5</w:t>
              </w:r>
            </w:ins>
            <w:del w:id="285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6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287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28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9</w:t>
              </w:r>
            </w:ins>
            <w:del w:id="29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2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17</w:t>
              </w:r>
            </w:ins>
            <w:del w:id="293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4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295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29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29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0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1</w:t>
              </w:r>
            </w:ins>
            <w:del w:id="301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2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303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4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305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8</w:t>
              </w:r>
            </w:ins>
            <w:del w:id="30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8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5</w:t>
              </w:r>
            </w:ins>
            <w:del w:id="309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0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311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2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313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4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315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6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317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8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319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32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2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323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4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1</w:t>
              </w:r>
            </w:ins>
            <w:del w:id="325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6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327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32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33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2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2</w:t>
              </w:r>
            </w:ins>
            <w:del w:id="333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4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335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33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33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0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4</w:t>
              </w:r>
            </w:ins>
            <w:del w:id="341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2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343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4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7</w:t>
              </w:r>
            </w:ins>
            <w:del w:id="345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34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8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00</w:t>
              </w:r>
            </w:ins>
            <w:del w:id="349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0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351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2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1</w:t>
              </w:r>
            </w:ins>
            <w:del w:id="353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4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</w:t>
              </w:r>
            </w:ins>
            <w:del w:id="355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6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2</w:t>
              </w:r>
            </w:ins>
            <w:del w:id="357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8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359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36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2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4</w:t>
              </w:r>
            </w:ins>
            <w:del w:id="363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4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1</w:t>
              </w:r>
            </w:ins>
            <w:del w:id="365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6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367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36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4</w:t>
              </w:r>
            </w:ins>
            <w:del w:id="37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2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4</w:t>
              </w:r>
            </w:ins>
            <w:del w:id="373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4" w:author="Author" w:date="2021-05-06T14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375" w:author="Author" w:date="2021-05-06T14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0</w:t>
              </w:r>
            </w:ins>
            <w:del w:id="37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37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8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1(LC) Zone-rating Table – Zone 20 (M</w:t>
      </w:r>
      <w:ins w:id="380" w:author="Author" w:date="2021-05-06T17:03:00Z">
        <w:r>
          <w:rPr>
            <w:rFonts w:eastAsia="Times New Roman" w:cs="Arial" w:ascii="Arial" w:hAnsi="Arial"/>
            <w:b/>
            <w:sz w:val="18"/>
            <w:szCs w:val="20"/>
          </w:rPr>
          <w:t>emphis</w:t>
        </w:r>
      </w:ins>
      <w:del w:id="381" w:author="Author" w:date="2021-05-06T17:03:00Z">
        <w:r>
          <w:rPr>
            <w:rFonts w:eastAsia="Times New Roman" w:cs="Arial" w:ascii="Arial" w:hAnsi="Arial"/>
            <w:b/>
            <w:sz w:val="18"/>
            <w:szCs w:val="20"/>
          </w:rPr>
          <w:delText>EMPHIS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24 (N</w:t>
            </w:r>
            <w:ins w:id="382" w:author="Author" w:date="2021-05-06T17:0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ashville</w:t>
              </w:r>
            </w:ins>
            <w:del w:id="383" w:author="Author" w:date="2021-05-06T17:0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ASHVILLE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4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0</w:t>
              </w:r>
            </w:ins>
            <w:del w:id="385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4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6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387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38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39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2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1</w:t>
              </w:r>
            </w:ins>
            <w:del w:id="393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4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395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39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39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0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39</w:t>
              </w:r>
            </w:ins>
            <w:del w:id="401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2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403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4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0</w:t>
              </w:r>
            </w:ins>
            <w:del w:id="405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</w:t>
              </w:r>
            </w:ins>
            <w:del w:id="40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8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1</w:t>
              </w:r>
            </w:ins>
            <w:del w:id="409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0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411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2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413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4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415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6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0</w:t>
              </w:r>
            </w:ins>
            <w:del w:id="417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4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8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419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42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2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423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4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5</w:t>
              </w:r>
            </w:ins>
            <w:del w:id="425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6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427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42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43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2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5</w:t>
              </w:r>
            </w:ins>
            <w:del w:id="433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4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435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43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43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0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5</w:t>
              </w:r>
            </w:ins>
            <w:del w:id="441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2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443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4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445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44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8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17</w:t>
              </w:r>
            </w:ins>
            <w:del w:id="449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0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451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2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453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4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455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6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4</w:t>
              </w:r>
            </w:ins>
            <w:del w:id="457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8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459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46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2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5</w:t>
              </w:r>
            </w:ins>
            <w:del w:id="463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4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5</w:t>
              </w:r>
            </w:ins>
            <w:del w:id="465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6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467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46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47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2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39</w:t>
              </w:r>
            </w:ins>
            <w:del w:id="473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4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475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0</w:t>
              </w:r>
            </w:ins>
            <w:del w:id="47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</w:t>
              </w:r>
            </w:ins>
            <w:del w:id="47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0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17</w:t>
              </w:r>
            </w:ins>
            <w:del w:id="481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2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483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4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485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48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8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5</w:t>
              </w:r>
            </w:ins>
            <w:del w:id="489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0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491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2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493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4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495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6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0</w:t>
              </w:r>
            </w:ins>
            <w:del w:id="497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4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8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499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50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2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503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4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3</w:t>
              </w:r>
            </w:ins>
            <w:del w:id="505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6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507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50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51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2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17</w:t>
              </w:r>
            </w:ins>
            <w:del w:id="513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4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515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51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51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0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5</w:t>
              </w:r>
            </w:ins>
            <w:del w:id="521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2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523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4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525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9</w:t>
              </w:r>
            </w:ins>
            <w:del w:id="52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8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2</w:t>
              </w:r>
            </w:ins>
            <w:del w:id="529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0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531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2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7</w:t>
              </w:r>
            </w:ins>
            <w:del w:id="533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4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5</w:t>
              </w:r>
            </w:ins>
            <w:del w:id="535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6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2</w:t>
              </w:r>
            </w:ins>
            <w:del w:id="537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8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539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7</w:t>
              </w:r>
            </w:ins>
            <w:del w:id="54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2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5</w:t>
              </w:r>
            </w:ins>
            <w:del w:id="543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4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0</w:t>
              </w:r>
            </w:ins>
            <w:del w:id="545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4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6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547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54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55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2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3</w:t>
              </w:r>
            </w:ins>
            <w:del w:id="553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4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555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55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55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0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3</w:t>
              </w:r>
            </w:ins>
            <w:del w:id="561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2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563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4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565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56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8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2</w:t>
              </w:r>
            </w:ins>
            <w:del w:id="569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0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571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2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7</w:t>
              </w:r>
            </w:ins>
            <w:del w:id="573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4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5</w:t>
              </w:r>
            </w:ins>
            <w:del w:id="575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6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0</w:t>
              </w:r>
            </w:ins>
            <w:del w:id="577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8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579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1</w:t>
              </w:r>
            </w:ins>
            <w:del w:id="58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2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5</w:t>
              </w:r>
            </w:ins>
            <w:del w:id="583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4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1</w:t>
              </w:r>
            </w:ins>
            <w:del w:id="585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6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587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58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59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2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17</w:t>
              </w:r>
            </w:ins>
            <w:del w:id="593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4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595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59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59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0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3</w:t>
              </w:r>
            </w:ins>
            <w:del w:id="601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2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603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4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605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60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8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4</w:t>
              </w:r>
            </w:ins>
            <w:del w:id="609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0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611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2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613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4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5</w:t>
              </w:r>
            </w:ins>
            <w:del w:id="615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6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1</w:t>
              </w:r>
            </w:ins>
            <w:del w:id="617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8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619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62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2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623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4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1</w:t>
              </w:r>
            </w:ins>
            <w:del w:id="625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6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627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62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63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2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5</w:t>
              </w:r>
            </w:ins>
            <w:del w:id="633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4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635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63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9</w:t>
              </w:r>
            </w:ins>
            <w:del w:id="63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0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0</w:t>
              </w:r>
            </w:ins>
            <w:del w:id="641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4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2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643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4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645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64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8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3</w:t>
              </w:r>
            </w:ins>
            <w:del w:id="649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0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651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2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653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4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655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6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4</w:t>
              </w:r>
            </w:ins>
            <w:del w:id="657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8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659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66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2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5</w:t>
              </w:r>
            </w:ins>
            <w:del w:id="663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4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5</w:t>
              </w:r>
            </w:ins>
            <w:del w:id="665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6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667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66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9</w:t>
              </w:r>
            </w:ins>
            <w:del w:id="67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2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17</w:t>
              </w:r>
            </w:ins>
            <w:del w:id="673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4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675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67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67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0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1</w:t>
              </w:r>
            </w:ins>
            <w:del w:id="681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2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683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4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685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8</w:t>
              </w:r>
            </w:ins>
            <w:del w:id="68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8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5</w:t>
              </w:r>
            </w:ins>
            <w:del w:id="689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0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691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2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693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4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695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6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697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8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699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70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2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703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4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1</w:t>
              </w:r>
            </w:ins>
            <w:del w:id="705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6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707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70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71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2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2</w:t>
              </w:r>
            </w:ins>
            <w:del w:id="713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4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715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71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71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0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4</w:t>
              </w:r>
            </w:ins>
            <w:del w:id="721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2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723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4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7</w:t>
              </w:r>
            </w:ins>
            <w:del w:id="725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72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8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00</w:t>
              </w:r>
            </w:ins>
            <w:del w:id="729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0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731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2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1</w:t>
              </w:r>
            </w:ins>
            <w:del w:id="733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4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</w:t>
              </w:r>
            </w:ins>
            <w:del w:id="735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6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2</w:t>
              </w:r>
            </w:ins>
            <w:del w:id="737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8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739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74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2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4</w:t>
              </w:r>
            </w:ins>
            <w:del w:id="743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4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1</w:t>
              </w:r>
            </w:ins>
            <w:del w:id="745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6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747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74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0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4</w:t>
              </w:r>
            </w:ins>
            <w:del w:id="751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2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4</w:t>
              </w:r>
            </w:ins>
            <w:del w:id="753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4" w:author="Author" w:date="2021-05-06T14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755" w:author="Author" w:date="2021-05-06T14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6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0</w:t>
              </w:r>
            </w:ins>
            <w:del w:id="757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8" w:author="Author" w:date="2021-05-06T16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759" w:author="Author" w:date="2021-05-06T16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8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2(LC) Zone-rating Table – Zone 24 (N</w:t>
      </w:r>
      <w:ins w:id="760" w:author="Author" w:date="2021-05-06T17:03:00Z">
        <w:r>
          <w:rPr>
            <w:rFonts w:eastAsia="Times New Roman" w:cs="Arial" w:ascii="Arial" w:hAnsi="Arial"/>
            <w:b/>
            <w:sz w:val="18"/>
            <w:szCs w:val="20"/>
          </w:rPr>
          <w:t>ashville</w:t>
        </w:r>
      </w:ins>
      <w:del w:id="761" w:author="Author" w:date="2021-05-06T17:03:00Z">
        <w:r>
          <w:rPr>
            <w:rFonts w:eastAsia="Times New Roman" w:cs="Arial" w:ascii="Arial" w:hAnsi="Arial"/>
            <w:b/>
            <w:sz w:val="18"/>
            <w:szCs w:val="20"/>
          </w:rPr>
          <w:delText>ASHVILLE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5 (M</w:t>
            </w:r>
            <w:ins w:id="762" w:author="Author" w:date="2021-05-06T17:0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ideast</w:t>
              </w:r>
            </w:ins>
            <w:del w:id="763" w:author="Author" w:date="2021-05-06T17:0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IDEAST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4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2</w:t>
              </w:r>
            </w:ins>
            <w:del w:id="765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6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767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8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769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0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4</w:t>
              </w:r>
            </w:ins>
            <w:del w:id="771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2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1</w:t>
              </w:r>
            </w:ins>
            <w:del w:id="773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4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775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6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777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8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4</w:t>
              </w:r>
            </w:ins>
            <w:del w:id="779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0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4</w:t>
              </w:r>
            </w:ins>
            <w:del w:id="781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2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783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4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0</w:t>
              </w:r>
            </w:ins>
            <w:del w:id="785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6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787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8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1</w:t>
              </w:r>
            </w:ins>
            <w:del w:id="789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0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791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2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793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4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4</w:t>
              </w:r>
            </w:ins>
            <w:del w:id="795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6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2</w:t>
              </w:r>
            </w:ins>
            <w:del w:id="797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8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799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0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801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2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4</w:t>
              </w:r>
            </w:ins>
            <w:del w:id="803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4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2</w:t>
              </w:r>
            </w:ins>
            <w:del w:id="805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6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807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8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809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0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811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2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2</w:t>
              </w:r>
            </w:ins>
            <w:del w:id="813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4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815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6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817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8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819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0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2</w:t>
              </w:r>
            </w:ins>
            <w:del w:id="821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2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823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4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825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6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827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8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1</w:t>
              </w:r>
            </w:ins>
            <w:del w:id="829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0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831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2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833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4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835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6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5</w:t>
              </w:r>
            </w:ins>
            <w:del w:id="837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8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839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0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841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2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843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4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2</w:t>
              </w:r>
            </w:ins>
            <w:del w:id="845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6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847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8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849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0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851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2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4</w:t>
              </w:r>
            </w:ins>
            <w:del w:id="853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4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855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6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0</w:t>
              </w:r>
            </w:ins>
            <w:del w:id="857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8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859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0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1</w:t>
              </w:r>
            </w:ins>
            <w:del w:id="861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2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863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4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865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6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867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8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2</w:t>
              </w:r>
            </w:ins>
            <w:del w:id="869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0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871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2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873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4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875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6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2</w:t>
              </w:r>
            </w:ins>
            <w:del w:id="877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8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879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0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881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2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4</w:t>
              </w:r>
            </w:ins>
            <w:del w:id="883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4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885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6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887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8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889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0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891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2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1</w:t>
              </w:r>
            </w:ins>
            <w:del w:id="893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4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895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6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897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8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899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0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1</w:t>
              </w:r>
            </w:ins>
            <w:del w:id="901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2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903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4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905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6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8</w:t>
              </w:r>
            </w:ins>
            <w:del w:id="907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8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4</w:t>
              </w:r>
            </w:ins>
            <w:del w:id="909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0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911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2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7</w:t>
              </w:r>
            </w:ins>
            <w:del w:id="913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4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915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6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4</w:t>
              </w:r>
            </w:ins>
            <w:del w:id="917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8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919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0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7</w:t>
              </w:r>
            </w:ins>
            <w:del w:id="921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2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923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4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2</w:t>
              </w:r>
            </w:ins>
            <w:del w:id="925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6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927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8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929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0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4</w:t>
              </w:r>
            </w:ins>
            <w:del w:id="931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2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933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4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935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6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937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8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939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0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941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2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943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4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945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6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947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8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4</w:t>
              </w:r>
            </w:ins>
            <w:del w:id="949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0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951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2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7</w:t>
              </w:r>
            </w:ins>
            <w:del w:id="953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4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955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6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00</w:t>
              </w:r>
            </w:ins>
            <w:del w:id="957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8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959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0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1</w:t>
              </w:r>
            </w:ins>
            <w:del w:id="961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2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</w:t>
              </w:r>
            </w:ins>
            <w:del w:id="963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4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1</w:t>
              </w:r>
            </w:ins>
            <w:del w:id="965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6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967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8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969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0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4</w:t>
              </w:r>
            </w:ins>
            <w:del w:id="971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2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1</w:t>
              </w:r>
            </w:ins>
            <w:del w:id="973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4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975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6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977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8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979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0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981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2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983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4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985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6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987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8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5</w:t>
              </w:r>
            </w:ins>
            <w:del w:id="989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0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991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2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993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4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995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6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1</w:t>
              </w:r>
            </w:ins>
            <w:del w:id="997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8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999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0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1001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2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4</w:t>
              </w:r>
            </w:ins>
            <w:del w:id="1003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4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1</w:t>
              </w:r>
            </w:ins>
            <w:del w:id="1005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6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1007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8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1009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0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4</w:t>
              </w:r>
            </w:ins>
            <w:del w:id="1011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2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1</w:t>
              </w:r>
            </w:ins>
            <w:del w:id="1013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4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015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6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1017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8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8</w:t>
              </w:r>
            </w:ins>
            <w:del w:id="1019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0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2</w:t>
              </w:r>
            </w:ins>
            <w:del w:id="1021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2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1023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4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1025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6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4</w:t>
              </w:r>
            </w:ins>
            <w:del w:id="1027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8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1029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0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1031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2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1033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4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1035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6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5</w:t>
              </w:r>
            </w:ins>
            <w:del w:id="1037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8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039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0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1041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2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1043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4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1</w:t>
              </w:r>
            </w:ins>
            <w:del w:id="1045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6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047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8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1049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0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8</w:t>
              </w:r>
            </w:ins>
            <w:del w:id="1051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2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1</w:t>
              </w:r>
            </w:ins>
            <w:del w:id="1053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4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1055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6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1057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8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1059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0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26</w:t>
              </w:r>
            </w:ins>
            <w:del w:id="1061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2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1063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4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7</w:t>
              </w:r>
            </w:ins>
            <w:del w:id="1065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6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04</w:t>
              </w:r>
            </w:ins>
            <w:del w:id="1067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8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0</w:t>
              </w:r>
            </w:ins>
            <w:del w:id="1069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0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1071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2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2</w:t>
              </w:r>
            </w:ins>
            <w:del w:id="1073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4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1075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6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7</w:t>
              </w:r>
            </w:ins>
            <w:del w:id="1077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8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1079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0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78</w:t>
              </w:r>
            </w:ins>
            <w:del w:id="1081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2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1</w:t>
              </w:r>
            </w:ins>
            <w:del w:id="1083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4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2</w:t>
              </w:r>
            </w:ins>
            <w:del w:id="1085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6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087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8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9</w:t>
              </w:r>
            </w:ins>
            <w:del w:id="1089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0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0</w:t>
              </w:r>
            </w:ins>
            <w:del w:id="1091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2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7</w:t>
              </w:r>
            </w:ins>
            <w:del w:id="1093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4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1095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6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7</w:t>
              </w:r>
            </w:ins>
            <w:del w:id="1097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8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1099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0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01</w:t>
              </w:r>
            </w:ins>
            <w:del w:id="1101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8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2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1103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4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1</w:t>
              </w:r>
            </w:ins>
            <w:del w:id="1105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6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</w:t>
              </w:r>
            </w:ins>
            <w:del w:id="1107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8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2</w:t>
              </w:r>
            </w:ins>
            <w:del w:id="1109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0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1111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2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1113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4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7</w:t>
              </w:r>
            </w:ins>
            <w:del w:id="1115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6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8</w:t>
              </w:r>
            </w:ins>
            <w:del w:id="1117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8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1119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0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8</w:t>
              </w:r>
            </w:ins>
            <w:del w:id="1121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2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9</w:t>
              </w:r>
            </w:ins>
            <w:del w:id="1123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4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3</w:t>
              </w:r>
            </w:ins>
            <w:del w:id="1125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6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1127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8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6</w:t>
              </w:r>
            </w:ins>
            <w:del w:id="1129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0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9</w:t>
              </w:r>
            </w:ins>
            <w:del w:id="1131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2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6</w:t>
              </w:r>
            </w:ins>
            <w:del w:id="1133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4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135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6" w:author="Author" w:date="2021-05-06T17:0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7</w:t>
              </w:r>
            </w:ins>
            <w:del w:id="1137" w:author="Author" w:date="2021-05-06T17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8" w:author="Author" w:date="2021-05-06T17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1139" w:author="Author" w:date="2021-05-06T17:0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8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3(LC) Zone-rating Table – Zone 45 (M</w:t>
      </w:r>
      <w:ins w:id="1140" w:author="Author" w:date="2021-05-06T17:03:00Z">
        <w:r>
          <w:rPr>
            <w:rFonts w:eastAsia="Times New Roman" w:cs="Arial" w:ascii="Arial" w:hAnsi="Arial"/>
            <w:b/>
            <w:sz w:val="18"/>
            <w:szCs w:val="20"/>
          </w:rPr>
          <w:t>ideast</w:t>
        </w:r>
      </w:ins>
      <w:del w:id="1141" w:author="Author" w:date="2021-05-06T17:03:00Z">
        <w:r>
          <w:rPr>
            <w:rFonts w:eastAsia="Times New Roman" w:cs="Arial" w:ascii="Arial" w:hAnsi="Arial"/>
            <w:b/>
            <w:sz w:val="18"/>
            <w:szCs w:val="20"/>
          </w:rPr>
          <w:delText>IDEAST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852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5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Tennessee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8pt;height:22pt;mso-wrap-distance-left:9pt;mso-wrap-distance-right:9pt;mso-wrap-distance-top:0pt;mso-wrap-distance-bottom:0pt;margin-top:770pt;mso-position-vertical:bottom;mso-position-vertical-relative:page;margin-left: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Tennessee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Companylink">
    <w:name w:val="companylink"/>
    <w:basedOn w:val="DefaultParagraphFont"/>
    <w:qFormat/>
    <w:rPr/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>
      <w:overflowPunct w:val="false"/>
      <w:autoSpaceDE w:val="false"/>
      <w:spacing w:lineRule="exact" w:line="190" w:before="80" w:after="0"/>
      <w:jc w:val="both"/>
      <w:textAlignment w:val="baseline"/>
    </w:pPr>
    <w:rPr>
      <w:rFonts w:ascii="Courier" w:hAnsi="Courier" w:eastAsia="Times New Roman" w:cs="Courier"/>
      <w:sz w:val="24"/>
      <w:szCs w:val="20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9:26:00Z</dcterms:created>
  <dc:creator>Gordon, Rebecca</dc:creator>
  <dc:description/>
  <cp:keywords/>
  <dc:language>en-US</dc:language>
  <cp:lastModifiedBy>Gordon, Rebecca</cp:lastModifiedBy>
  <dcterms:modified xsi:type="dcterms:W3CDTF">2021-06-07T19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2878.0000000000</vt:lpwstr>
  </property>
  <property fmtid="{D5CDD505-2E9C-101B-9397-08002B2CF9AE}" pid="9" name="CircularDate">
    <vt:lpwstr>2021-06-14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207</vt:lpwstr>
  </property>
  <property fmtid="{D5CDD505-2E9C-101B-9397-08002B2CF9AE}" pid="12" name="CircularStatus">
    <vt:lpwstr>QA Review</vt:lpwstr>
  </property>
  <property fmtid="{D5CDD505-2E9C-101B-9397-08002B2CF9AE}" pid="13" name="CircularTitle">
    <vt:lpwstr>TENNESSEE REVISED LOSS COSTS FOR ZONE-RATED COVERAGE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6-07T00:00:00Z</vt:lpwstr>
  </property>
  <property fmtid="{D5CDD505-2E9C-101B-9397-08002B2CF9AE}" pid="17" name="DocumentName">
    <vt:lpwstr>LI-CA-2021-207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TN</vt:lpwstr>
  </property>
  <property fmtid="{D5CDD505-2E9C-101B-9397-08002B2CF9AE}" pid="23" name="Jurs">
    <vt:lpwstr>45;#TN</vt:lpwstr>
  </property>
  <property fmtid="{D5CDD505-2E9C-101B-9397-08002B2CF9AE}" pid="24" name="KeyMessage">
    <vt:lpwstr>This circular announces the implementation of revised commercial auto zone-rated loss costs in Tennessee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7210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