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8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8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8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, 005, 006, 008, 009, 012, 013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7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10, 011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0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5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85</w:t>
              <w:br/>
              <w:t>0.06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31</w:t>
              <w:br/>
              <w:t>0.07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7</w:t>
              <w:br/>
              <w:t>0.06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1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470</w:t>
              <w:br/>
              <w:t>0.16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323</w:t>
              <w:br/>
              <w:t>0.10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25</w:t>
              <w:br/>
              <w:t>0.08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97</w:t>
              <w:br/>
              <w:t>0.05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3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6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VIRGINIA        BP-2021-RLA1        BP-5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 xml:space="preserve">BUSINESSOWNERS 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14:00Z</dcterms:created>
  <dc:creator>PIDCOMPP</dc:creator>
  <dc:description>Page 1, CT, FL, IL, MA, OH, PA, TX, and VA</dc:description>
  <cp:keywords>S9CTL1V1</cp:keywords>
  <dc:language>en-US</dc:language>
  <cp:lastModifiedBy>Zajac, Joanna</cp:lastModifiedBy>
  <dcterms:modified xsi:type="dcterms:W3CDTF">2021-05-04T07:37:00Z</dcterms:modified>
  <cp:revision>7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20.0000000000</vt:lpwstr>
  </property>
  <property fmtid="{D5CDD505-2E9C-101B-9397-08002B2CF9AE}" pid="9" name="CircularDate">
    <vt:lpwstr>2021-05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65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BUSINESSOWNERS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1T00:00:00Z</vt:lpwstr>
  </property>
  <property fmtid="{D5CDD505-2E9C-101B-9397-08002B2CF9AE}" pid="17" name="DocumentName">
    <vt:lpwstr>LI-BP-2021-06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A</vt:lpwstr>
  </property>
  <property fmtid="{D5CDD505-2E9C-101B-9397-08002B2CF9AE}" pid="24" name="Jurs">
    <vt:lpwstr>50;#VA</vt:lpwstr>
  </property>
  <property fmtid="{D5CDD505-2E9C-101B-9397-08002B2CF9AE}" pid="25" name="KeyMessage">
    <vt:lpwstr>Revised loss costs representing a combined +2.5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95080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