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10T10:44:00Z"/>
        </w:rPr>
      </w:pPr>
      <w:del w:id="0" w:author="Author" w:date="2021-05-10T10:44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9 (N</w:t>
            </w:r>
            <w:ins w:id="2" w:author="Author" w:date="2021-05-10T10:4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w</w:t>
              </w:r>
            </w:ins>
            <w:del w:id="3" w:author="Author" w:date="2021-05-10T10:4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W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E</w:t>
            </w:r>
            <w:ins w:id="4" w:author="Author" w:date="2021-05-10T10:4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ngland</w:t>
              </w:r>
            </w:ins>
            <w:del w:id="5" w:author="Author" w:date="2021-05-10T10:4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NGLAN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1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1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2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2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2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3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3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3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3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4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4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4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5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5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6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6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6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7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8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8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8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9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9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9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9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10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10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0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0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11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1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1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11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1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2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2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2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2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2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3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3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13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3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3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4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14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4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4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14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5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5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5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5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5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6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6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6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6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6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7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7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7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7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7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8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8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8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8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8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9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9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9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9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19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0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20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20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0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0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1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1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21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1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1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2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22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2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2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2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3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3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3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3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4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4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4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4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4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5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5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25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5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5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6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26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6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26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26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27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7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7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7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7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8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8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8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28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8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9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9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29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9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9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0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5</w:t>
              </w:r>
            </w:ins>
            <w:del w:id="30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0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30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0</w:t>
              </w:r>
            </w:ins>
            <w:del w:id="30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1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1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1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1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31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32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32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32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4</w:t>
              </w:r>
            </w:ins>
            <w:del w:id="32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2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6</w:t>
              </w:r>
            </w:ins>
            <w:del w:id="33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33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33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3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3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34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6</w:t>
              </w:r>
            </w:ins>
            <w:del w:id="34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7</w:t>
              </w:r>
            </w:ins>
            <w:del w:id="34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4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6</w:t>
              </w:r>
            </w:ins>
            <w:del w:id="35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53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2</w:t>
              </w:r>
            </w:ins>
            <w:del w:id="35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57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1</w:t>
              </w:r>
            </w:ins>
            <w:del w:id="35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61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0</w:t>
              </w:r>
            </w:ins>
            <w:del w:id="36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365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5</w:t>
              </w:r>
            </w:ins>
            <w:del w:id="36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69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3</w:t>
              </w:r>
            </w:ins>
            <w:del w:id="37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</w:t>
              </w:r>
            </w:ins>
            <w:del w:id="373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8</w:t>
              </w:r>
            </w:ins>
            <w:del w:id="375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10T10:4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77" w:author="Author" w:date="2021-05-10T10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4</w:t>
              </w:r>
            </w:ins>
            <w:del w:id="379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5-10T10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</w:t>
              </w:r>
            </w:ins>
            <w:del w:id="381" w:author="Author" w:date="2021-05-10T10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9 (N</w:t>
      </w:r>
      <w:ins w:id="382" w:author="Author" w:date="2021-05-10T10:44:00Z">
        <w:r>
          <w:rPr>
            <w:rFonts w:eastAsia="Times New Roman" w:cs="Arial" w:ascii="Arial" w:hAnsi="Arial"/>
            <w:b/>
            <w:sz w:val="18"/>
            <w:szCs w:val="20"/>
          </w:rPr>
          <w:t>ew</w:t>
        </w:r>
      </w:ins>
      <w:del w:id="383" w:author="Author" w:date="2021-05-10T10:44:00Z">
        <w:r>
          <w:rPr>
            <w:rFonts w:eastAsia="Times New Roman" w:cs="Arial" w:ascii="Arial" w:hAnsi="Arial"/>
            <w:b/>
            <w:sz w:val="18"/>
            <w:szCs w:val="20"/>
          </w:rPr>
          <w:delText>EW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E</w:t>
      </w:r>
      <w:ins w:id="384" w:author="Author" w:date="2021-05-10T10:44:00Z">
        <w:r>
          <w:rPr>
            <w:rFonts w:eastAsia="Times New Roman" w:cs="Arial" w:ascii="Arial" w:hAnsi="Arial"/>
            <w:b/>
            <w:sz w:val="18"/>
            <w:szCs w:val="20"/>
          </w:rPr>
          <w:t>ngland</w:t>
        </w:r>
      </w:ins>
      <w:del w:id="385" w:author="Author" w:date="2021-05-10T10:44:00Z">
        <w:r>
          <w:rPr>
            <w:rFonts w:eastAsia="Times New Roman" w:cs="Arial" w:ascii="Arial" w:hAnsi="Arial"/>
            <w:b/>
            <w:sz w:val="18"/>
            <w:szCs w:val="20"/>
          </w:rPr>
          <w:delText>NGLAND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Vermont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Vermont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9:39:00Z</dcterms:created>
  <dc:creator>Gordon, Rebecca</dc:creator>
  <dc:description/>
  <cp:keywords/>
  <dc:language>en-US</dc:language>
  <cp:lastModifiedBy>Gordon, Rebecca</cp:lastModifiedBy>
  <dcterms:modified xsi:type="dcterms:W3CDTF">2021-05-24T19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855.0000000000</vt:lpwstr>
  </property>
  <property fmtid="{D5CDD505-2E9C-101B-9397-08002B2CF9AE}" pid="9" name="CircularDate">
    <vt:lpwstr>2021-06-1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99</vt:lpwstr>
  </property>
  <property fmtid="{D5CDD505-2E9C-101B-9397-08002B2CF9AE}" pid="12" name="CircularStatus">
    <vt:lpwstr>QA Review</vt:lpwstr>
  </property>
  <property fmtid="{D5CDD505-2E9C-101B-9397-08002B2CF9AE}" pid="13" name="CircularTitle">
    <vt:lpwstr>VERMONT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4T00:00:00Z</vt:lpwstr>
  </property>
  <property fmtid="{D5CDD505-2E9C-101B-9397-08002B2CF9AE}" pid="17" name="DocumentName">
    <vt:lpwstr>LI-CA-2021-19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T</vt:lpwstr>
  </property>
  <property fmtid="{D5CDD505-2E9C-101B-9397-08002B2CF9AE}" pid="23" name="Jurs">
    <vt:lpwstr>49;#VT</vt:lpwstr>
  </property>
  <property fmtid="{D5CDD505-2E9C-101B-9397-08002B2CF9AE}" pid="24" name="KeyMessage">
    <vt:lpwstr>This circular announces the implementation of revised commercial auto zone-rated loss costs in Vermont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89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