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6T17:07:00Z"/>
        </w:rPr>
      </w:pPr>
      <w:del w:id="0" w:author="Author" w:date="2021-05-06T17:07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2 (P</w:t>
            </w:r>
            <w:ins w:id="2" w:author="Author" w:date="2021-05-06T17:0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tland</w:t>
              </w:r>
            </w:ins>
            <w:del w:id="3" w:author="Author" w:date="2021-05-06T17:0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T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1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1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1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1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2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2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3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3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3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3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4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4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4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4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5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5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5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6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7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7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7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7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7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8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8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8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8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8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9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3</w:t>
              </w:r>
            </w:ins>
            <w:del w:id="9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9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</w:t>
              </w:r>
            </w:ins>
            <w:del w:id="9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10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0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0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10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0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1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1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1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11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1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2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12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2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2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2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3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13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13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3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13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14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4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14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7</w:t>
              </w:r>
            </w:ins>
            <w:del w:id="14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14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5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5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15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15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5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6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16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16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6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16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17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7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7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7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7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8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8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8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8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5</w:t>
              </w:r>
            </w:ins>
            <w:del w:id="18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9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9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9</w:t>
              </w:r>
            </w:ins>
            <w:del w:id="19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8</w:t>
              </w:r>
            </w:ins>
            <w:del w:id="19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9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20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3</w:t>
              </w:r>
            </w:ins>
            <w:del w:id="20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0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0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0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1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1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1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1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1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2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2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2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2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2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3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3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3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3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3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4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4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4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4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4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5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5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5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5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7</w:t>
              </w:r>
            </w:ins>
            <w:del w:id="25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1</w:t>
              </w:r>
            </w:ins>
            <w:del w:id="26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6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26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26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6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7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7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7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4</w:t>
              </w:r>
            </w:ins>
            <w:del w:id="27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27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8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8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8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8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7</w:t>
              </w:r>
            </w:ins>
            <w:del w:id="29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0</w:t>
              </w:r>
            </w:ins>
            <w:del w:id="29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9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29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0</w:t>
              </w:r>
            </w:ins>
            <w:del w:id="29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0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0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30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30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30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31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31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31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31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1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2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2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32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32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32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33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33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3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3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33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34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34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34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34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5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35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35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35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35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36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36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36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36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36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71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373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75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377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6T17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379" w:author="Author" w:date="2021-05-06T17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32 (P</w:t>
      </w:r>
      <w:ins w:id="380" w:author="Author" w:date="2021-05-06T17:07:00Z">
        <w:r>
          <w:rPr>
            <w:rFonts w:eastAsia="Times New Roman" w:cs="Arial" w:ascii="Arial" w:hAnsi="Arial"/>
            <w:b/>
            <w:sz w:val="18"/>
            <w:szCs w:val="20"/>
          </w:rPr>
          <w:t>ortland</w:t>
        </w:r>
      </w:ins>
      <w:del w:id="381" w:author="Author" w:date="2021-05-06T17:07:00Z">
        <w:r>
          <w:rPr>
            <w:rFonts w:eastAsia="Times New Roman" w:cs="Arial" w:ascii="Arial" w:hAnsi="Arial"/>
            <w:b/>
            <w:sz w:val="18"/>
            <w:szCs w:val="20"/>
          </w:rPr>
          <w:delText>ORT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0 (P</w:t>
            </w:r>
            <w:ins w:id="382" w:author="Author" w:date="2021-05-06T17:0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cific</w:t>
              </w:r>
            </w:ins>
            <w:del w:id="383" w:author="Author" w:date="2021-05-06T17:0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CIFIC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38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38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38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39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39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39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39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9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40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0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40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40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40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41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41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41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41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41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42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42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42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2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2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43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43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3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3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43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44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4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4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44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44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45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45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45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45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45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46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46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46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6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6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47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47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47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47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47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48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48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48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48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48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9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9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49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49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49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50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50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0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0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0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1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51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51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51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51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52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52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52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52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52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3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3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53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53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3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4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54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54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54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54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55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5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5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5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5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6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6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6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6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1</w:t>
              </w:r>
            </w:ins>
            <w:del w:id="56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57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7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57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4</w:t>
              </w:r>
            </w:ins>
            <w:del w:id="57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7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1</w:t>
              </w:r>
            </w:ins>
            <w:del w:id="58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4</w:t>
              </w:r>
            </w:ins>
            <w:del w:id="58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58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58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58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59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59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59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59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59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0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0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0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0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0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1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1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1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61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1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2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2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62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2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2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3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63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3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3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63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64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4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3</w:t>
              </w:r>
            </w:ins>
            <w:del w:id="64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</w:t>
              </w:r>
            </w:ins>
            <w:del w:id="64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4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5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5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5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65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65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66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66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66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6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6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7</w:t>
              </w:r>
            </w:ins>
            <w:del w:id="67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8</w:t>
              </w:r>
            </w:ins>
            <w:del w:id="67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67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0</w:t>
              </w:r>
            </w:ins>
            <w:del w:id="67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7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68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8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7</w:t>
              </w:r>
            </w:ins>
            <w:del w:id="68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2</w:t>
              </w:r>
            </w:ins>
            <w:del w:id="68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68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69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69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69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69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69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70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70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30</w:t>
              </w:r>
            </w:ins>
            <w:del w:id="70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70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7</w:t>
              </w:r>
            </w:ins>
            <w:del w:id="70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5</w:t>
              </w:r>
            </w:ins>
            <w:del w:id="71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3</w:t>
              </w:r>
            </w:ins>
            <w:del w:id="71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1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71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71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72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2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72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4</w:t>
              </w:r>
            </w:ins>
            <w:del w:id="727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0</w:t>
              </w:r>
            </w:ins>
            <w:del w:id="72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2</w:t>
              </w:r>
            </w:ins>
            <w:del w:id="73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2</w:t>
              </w:r>
            </w:ins>
            <w:del w:id="73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35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92</w:t>
              </w:r>
            </w:ins>
            <w:del w:id="73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73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9</w:t>
              </w:r>
            </w:ins>
            <w:del w:id="741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1</w:t>
              </w:r>
            </w:ins>
            <w:del w:id="743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8</w:t>
              </w:r>
            </w:ins>
            <w:del w:id="74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</w:t>
              </w:r>
            </w:ins>
            <w:del w:id="74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3</w:t>
              </w:r>
            </w:ins>
            <w:del w:id="749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751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5</w:t>
              </w:r>
            </w:ins>
            <w:del w:id="753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55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6T17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57" w:author="Author" w:date="2021-05-06T17:1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6T17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0</w:t>
              </w:r>
            </w:ins>
            <w:del w:id="759" w:author="Author" w:date="2021-05-06T17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0 (P</w:t>
      </w:r>
      <w:ins w:id="760" w:author="Author" w:date="2021-05-06T17:08:00Z">
        <w:r>
          <w:rPr>
            <w:rFonts w:eastAsia="Times New Roman" w:cs="Arial" w:ascii="Arial" w:hAnsi="Arial"/>
            <w:b/>
            <w:sz w:val="18"/>
            <w:szCs w:val="20"/>
          </w:rPr>
          <w:t>acific</w:t>
        </w:r>
      </w:ins>
      <w:del w:id="761" w:author="Author" w:date="2021-05-06T17:08:00Z">
        <w:r>
          <w:rPr>
            <w:rFonts w:eastAsia="Times New Roman" w:cs="Arial" w:ascii="Arial" w:hAnsi="Arial"/>
            <w:b/>
            <w:sz w:val="18"/>
            <w:szCs w:val="20"/>
          </w:rPr>
          <w:delText>ACIFIC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Oregon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Oregon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8:54:00Z</dcterms:created>
  <dc:creator>Gordon, Rebecca</dc:creator>
  <dc:description/>
  <cp:keywords/>
  <dc:language>en-US</dc:language>
  <cp:lastModifiedBy>Gordon, Rebecca</cp:lastModifiedBy>
  <dcterms:modified xsi:type="dcterms:W3CDTF">2021-05-24T1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15.0000000000</vt:lpwstr>
  </property>
  <property fmtid="{D5CDD505-2E9C-101B-9397-08002B2CF9AE}" pid="9" name="CircularDate">
    <vt:lpwstr>2021-06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82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4T00:00:00Z</vt:lpwstr>
  </property>
  <property fmtid="{D5CDD505-2E9C-101B-9397-08002B2CF9AE}" pid="17" name="DocumentName">
    <vt:lpwstr>LI-CA-2021-18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This circular announces the implementation of revised commercial auto zone-rated loss costs in Oregon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88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