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</w:r>
      <w:del w:id="0" w:author="Author" w:date="2021-04-15T13:57:00Z">
        <w:r>
          <w:rPr>
            <w:rFonts w:eastAsia="Times New Roman" w:cs="Arial" w:ascii="Arial" w:hAnsi="Arial"/>
            <w:b/>
            <w:sz w:val="18"/>
            <w:szCs w:val="20"/>
          </w:rPr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06 (C</w:t>
            </w:r>
            <w:ins w:id="1" w:author="Author" w:date="2021-04-14T16:3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icago</w:t>
              </w:r>
            </w:ins>
            <w:del w:id="2" w:author="Author" w:date="2021-04-14T16:3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HICAGO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2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2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2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2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3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5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5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5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6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6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6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7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8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9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9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0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10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1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1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1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1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1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2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2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2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2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3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3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3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3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3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4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4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4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4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4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5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5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5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5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6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6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6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6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6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7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7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7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7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7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8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8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8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8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18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9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9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9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19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9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20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20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0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0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0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1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1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1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1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1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2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2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2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2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2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3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3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3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3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4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24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4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4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25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5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5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5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26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6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6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26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26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7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7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7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27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7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8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28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28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8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8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29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29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29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29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9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30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0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30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30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31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1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31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1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1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2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2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32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2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32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33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33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33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33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33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34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4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4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34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9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50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35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3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4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5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7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58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6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1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362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6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5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66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6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9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370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1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372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3" w:author="Author" w:date="2021-04-14T16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74" w:author="Author" w:date="2021-04-14T16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5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376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7" w:author="Author" w:date="2021-04-14T16:3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378" w:author="Author" w:date="2021-04-14T16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06 (C</w:t>
      </w:r>
      <w:ins w:id="379" w:author="Author" w:date="2021-04-14T16:39:00Z">
        <w:r>
          <w:rPr>
            <w:rFonts w:eastAsia="Times New Roman" w:cs="Arial" w:ascii="Arial" w:hAnsi="Arial"/>
            <w:b/>
            <w:sz w:val="18"/>
            <w:szCs w:val="20"/>
          </w:rPr>
          <w:t>hicago</w:t>
        </w:r>
      </w:ins>
      <w:del w:id="380" w:author="Author" w:date="2021-04-14T16:39:00Z">
        <w:r>
          <w:rPr>
            <w:rFonts w:eastAsia="Times New Roman" w:cs="Arial" w:ascii="Arial" w:hAnsi="Arial"/>
            <w:b/>
            <w:sz w:val="18"/>
            <w:szCs w:val="20"/>
          </w:rPr>
          <w:delText>HICAGO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4 (I</w:t>
            </w:r>
            <w:ins w:id="381" w:author="Author" w:date="2021-04-14T16:3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ndianapolis</w:t>
              </w:r>
            </w:ins>
            <w:del w:id="382" w:author="Author" w:date="2021-04-14T16:39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NDIANAPOLIS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38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8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38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39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39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39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9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39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0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0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0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0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0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1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1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1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1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1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42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42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2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2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2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3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3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3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3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3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4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4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4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4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4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5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5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5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45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5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6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46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6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6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6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7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47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47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47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47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48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48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48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48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48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49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49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9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49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9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0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0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0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0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0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1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1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1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1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1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52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2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2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52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2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3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3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3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3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3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4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4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54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4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54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55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5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5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5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5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6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6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6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56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7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57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57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57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57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58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58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58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8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8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59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59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59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59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59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0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0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0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0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0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1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1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1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1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1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2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2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2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2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2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3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3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3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3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3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64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4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64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64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4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5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5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5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65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5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6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66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66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6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6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67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67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7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67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67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68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68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8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68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8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9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9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9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69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69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70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0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70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0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70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71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71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71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71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1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72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2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72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72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72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73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73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3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734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3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3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4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1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742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4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4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4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9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50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75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5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5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56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7" w:author="Author" w:date="2021-04-14T16:4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758" w:author="Author" w:date="2021-04-14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14 (I</w:t>
      </w:r>
      <w:ins w:id="759" w:author="Author" w:date="2021-04-14T16:40:00Z">
        <w:r>
          <w:rPr>
            <w:rFonts w:eastAsia="Times New Roman" w:cs="Arial" w:ascii="Arial" w:hAnsi="Arial"/>
            <w:b/>
            <w:sz w:val="18"/>
            <w:szCs w:val="20"/>
          </w:rPr>
          <w:t>ndianapolis</w:t>
        </w:r>
      </w:ins>
      <w:del w:id="760" w:author="Author" w:date="2021-04-14T16:40:00Z">
        <w:r>
          <w:rPr>
            <w:rFonts w:eastAsia="Times New Roman" w:cs="Arial" w:ascii="Arial" w:hAnsi="Arial"/>
            <w:b/>
            <w:sz w:val="18"/>
            <w:szCs w:val="20"/>
          </w:rPr>
          <w:delText>NDIANAPOLIS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19 (L</w:t>
            </w:r>
            <w:ins w:id="761" w:author="Author" w:date="2021-04-14T16:4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isville</w:t>
              </w:r>
            </w:ins>
            <w:del w:id="762" w:author="Author" w:date="2021-04-14T16:4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ISVILLE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76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6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76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77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77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7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7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77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78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8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78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78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78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9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9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79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79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79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0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0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0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0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0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1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1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1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1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1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2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2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2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2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82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83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3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83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83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83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4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84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4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4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4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5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99</w:t>
              </w:r>
            </w:ins>
            <w:del w:id="85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85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85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5</w:t>
              </w:r>
            </w:ins>
            <w:del w:id="85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86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86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6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86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64</w:t>
              </w:r>
            </w:ins>
            <w:del w:id="86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87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87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7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87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7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8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88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8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8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8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89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89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89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89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89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90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90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90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90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90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91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1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1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91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91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2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2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92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92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92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93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93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93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3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3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94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94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4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4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5</w:t>
              </w:r>
            </w:ins>
            <w:del w:id="94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95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95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95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6</w:t>
              </w:r>
            </w:ins>
            <w:del w:id="95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95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96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96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96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6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96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97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97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97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97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97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98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98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98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8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98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99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99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99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99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9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0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00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00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00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0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01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01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01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1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01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1</w:t>
              </w:r>
            </w:ins>
            <w:del w:id="102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02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02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02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02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03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03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03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0</w:t>
              </w:r>
            </w:ins>
            <w:del w:id="103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03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04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</w:t>
              </w:r>
            </w:ins>
            <w:del w:id="104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5</w:t>
              </w:r>
            </w:ins>
            <w:del w:id="104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04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4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2</w:t>
              </w:r>
            </w:ins>
            <w:del w:id="105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4</w:t>
              </w:r>
            </w:ins>
            <w:del w:id="105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5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5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5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06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06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6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06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6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07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07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07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07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07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08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08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08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08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08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09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109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09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09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09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9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1100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0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10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10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7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1108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11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11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11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5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116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1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12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1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122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3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124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2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12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9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130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1" w:author="Author" w:date="2021-04-14T16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1132" w:author="Author" w:date="2021-04-14T16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3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134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5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136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7" w:author="Author" w:date="2021-04-14T16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1138" w:author="Author" w:date="2021-04-14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19 (L</w:t>
      </w:r>
      <w:ins w:id="1139" w:author="Author" w:date="2021-04-14T16:43:00Z">
        <w:r>
          <w:rPr>
            <w:rFonts w:eastAsia="Times New Roman" w:cs="Arial" w:ascii="Arial" w:hAnsi="Arial"/>
            <w:b/>
            <w:sz w:val="18"/>
            <w:szCs w:val="20"/>
          </w:rPr>
          <w:t>ouisville</w:t>
        </w:r>
      </w:ins>
      <w:del w:id="1140" w:author="Author" w:date="2021-04-14T16:43:00Z">
        <w:r>
          <w:rPr>
            <w:rFonts w:eastAsia="Times New Roman" w:cs="Arial" w:ascii="Arial" w:hAnsi="Arial"/>
            <w:b/>
            <w:sz w:val="18"/>
            <w:szCs w:val="20"/>
          </w:rPr>
          <w:delText>OUISVILLE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4 (N</w:t>
            </w:r>
            <w:ins w:id="1141" w:author="Author" w:date="2021-04-14T16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th</w:t>
              </w:r>
            </w:ins>
            <w:del w:id="1142" w:author="Author" w:date="2021-04-14T16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TH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1143" w:author="Author" w:date="2021-04-14T16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ntral</w:t>
              </w:r>
            </w:ins>
            <w:del w:id="1144" w:author="Author" w:date="2021-04-14T16:4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NTRAL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14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4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15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15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15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5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15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16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116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16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16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116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17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7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17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17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17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18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18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18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118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18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19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19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119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19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19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20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120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0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20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20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21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21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21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1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21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22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22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22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122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2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23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23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123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23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23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124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24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24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24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4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5</w:t>
              </w:r>
            </w:ins>
            <w:del w:id="125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5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5</w:t>
              </w:r>
            </w:ins>
            <w:del w:id="125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125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25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26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26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26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26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26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27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27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27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27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27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8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28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28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28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28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129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29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29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29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129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0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30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30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30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0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31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31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31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31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31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32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32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32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32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32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2</w:t>
              </w:r>
            </w:ins>
            <w:del w:id="133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3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133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</w:t>
              </w:r>
            </w:ins>
            <w:del w:id="133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5</w:t>
              </w:r>
            </w:ins>
            <w:del w:id="133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34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5</w:t>
              </w:r>
            </w:ins>
            <w:del w:id="134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134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34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4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35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35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35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35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35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36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36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36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36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36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37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37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37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37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37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8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38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38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138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8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39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139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39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39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39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40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140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40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140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140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141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141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41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41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41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42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42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42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4</w:t>
              </w:r>
            </w:ins>
            <w:del w:id="142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42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43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143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3</w:t>
              </w:r>
            </w:ins>
            <w:del w:id="143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43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0</w:t>
              </w:r>
            </w:ins>
            <w:del w:id="143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44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3</w:t>
              </w:r>
            </w:ins>
            <w:del w:id="144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44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144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44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145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45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45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145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145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46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146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146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4</w:t>
              </w:r>
            </w:ins>
            <w:del w:id="146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46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3</w:t>
              </w:r>
            </w:ins>
            <w:del w:id="147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7</w:t>
              </w:r>
            </w:ins>
            <w:del w:id="147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69</w:t>
              </w:r>
            </w:ins>
            <w:del w:id="147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147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8</w:t>
              </w:r>
            </w:ins>
            <w:del w:id="147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148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7</w:t>
              </w:r>
            </w:ins>
            <w:del w:id="148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48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7</w:t>
              </w:r>
            </w:ins>
            <w:del w:id="148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48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6</w:t>
              </w:r>
            </w:ins>
            <w:del w:id="149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1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492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7</w:t>
              </w:r>
            </w:ins>
            <w:del w:id="149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5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496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149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9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1500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150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3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1504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3</w:t>
              </w:r>
            </w:ins>
            <w:del w:id="150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7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508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151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1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1512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3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1514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5" w:author="Author" w:date="2021-04-15T0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516" w:author="Author" w:date="2021-04-15T09:2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7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518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9" w:author="Author" w:date="2021-04-15T09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1520" w:author="Author" w:date="2021-04-15T09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4(LC) Zone-rating Table – Zone 44 (N</w:t>
      </w:r>
      <w:ins w:id="1521" w:author="Author" w:date="2021-04-14T16:43:00Z">
        <w:r>
          <w:rPr>
            <w:rFonts w:eastAsia="Times New Roman" w:cs="Arial" w:ascii="Arial" w:hAnsi="Arial"/>
            <w:b/>
            <w:sz w:val="18"/>
            <w:szCs w:val="20"/>
          </w:rPr>
          <w:t>orth</w:t>
        </w:r>
      </w:ins>
      <w:del w:id="1522" w:author="Author" w:date="2021-04-14T16:43:00Z">
        <w:r>
          <w:rPr>
            <w:rFonts w:eastAsia="Times New Roman" w:cs="Arial" w:ascii="Arial" w:hAnsi="Arial"/>
            <w:b/>
            <w:sz w:val="18"/>
            <w:szCs w:val="20"/>
          </w:rPr>
          <w:delText>ORTH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1523" w:author="Author" w:date="2021-04-14T16:43:00Z">
        <w:r>
          <w:rPr>
            <w:rFonts w:eastAsia="Times New Roman" w:cs="Arial" w:ascii="Arial" w:hAnsi="Arial"/>
            <w:b/>
            <w:sz w:val="18"/>
            <w:szCs w:val="20"/>
          </w:rPr>
          <w:t>entral</w:t>
        </w:r>
      </w:ins>
      <w:del w:id="1524" w:author="Author" w:date="2021-04-14T16:43:00Z">
        <w:r>
          <w:rPr>
            <w:rFonts w:eastAsia="Times New Roman" w:cs="Arial" w:ascii="Arial" w:hAnsi="Arial"/>
            <w:b/>
            <w:sz w:val="18"/>
            <w:szCs w:val="20"/>
          </w:rPr>
          <w:delText>ENTRAL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ndian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ndian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5:55:00Z</dcterms:created>
  <dc:creator>Gordon, Rebecca</dc:creator>
  <dc:description/>
  <cp:keywords/>
  <dc:language>en-US</dc:language>
  <cp:lastModifiedBy>Gordon, Rebecca</cp:lastModifiedBy>
  <dcterms:modified xsi:type="dcterms:W3CDTF">2021-05-24T15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818.0000000000</vt:lpwstr>
  </property>
  <property fmtid="{D5CDD505-2E9C-101B-9397-08002B2CF9AE}" pid="9" name="CircularDate">
    <vt:lpwstr>2021-06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77</vt:lpwstr>
  </property>
  <property fmtid="{D5CDD505-2E9C-101B-9397-08002B2CF9AE}" pid="12" name="CircularStatus">
    <vt:lpwstr>PDF</vt:lpwstr>
  </property>
  <property fmtid="{D5CDD505-2E9C-101B-9397-08002B2CF9AE}" pid="13" name="CircularTitle">
    <vt:lpwstr>INDIANA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4T00:00:00Z</vt:lpwstr>
  </property>
  <property fmtid="{D5CDD505-2E9C-101B-9397-08002B2CF9AE}" pid="17" name="DocumentName">
    <vt:lpwstr>LI-CA-2021-17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This circular announces the implementation of revised commercial auto zone-rated loss costs in Indian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83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