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280"/>
        <w:gridCol w:w="720"/>
        <w:gridCol w:w="1080"/>
        <w:gridCol w:w="720"/>
        <w:gridCol w:w="1080"/>
        <w:gridCol w:w="720"/>
        <w:gridCol w:w="1080"/>
        <w:gridCol w:w="720"/>
        <w:gridCol w:w="10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22 (M</w:t>
            </w:r>
            <w:ins w:id="0" w:author="Author" w:date="2021-05-10T11:26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lwaukee</w:t>
              </w:r>
            </w:ins>
            <w:del w:id="1" w:author="Author" w:date="2021-05-10T11:26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LWAUKEE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1,000</w:t>
              <w:br/>
              <w:t>Medical</w:t>
              <w:br/>
              <w:t>Payment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Deductible</w:t>
              <w:br/>
              <w:t>Collisio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3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8</w:t>
              </w:r>
            </w:ins>
            <w:del w:id="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1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9</w:t>
              </w:r>
            </w:ins>
            <w:del w:id="1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19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</w:t>
              </w:r>
            </w:ins>
            <w:del w:id="2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2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7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9</w:t>
              </w:r>
            </w:ins>
            <w:del w:id="2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3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35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8</w:t>
              </w:r>
            </w:ins>
            <w:del w:id="3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43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4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4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1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5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9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6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67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6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7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7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75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8</w:t>
              </w:r>
            </w:ins>
            <w:del w:id="7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7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8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83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8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8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91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</w:t>
              </w:r>
            </w:ins>
            <w:del w:id="9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9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9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99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0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0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0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07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10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1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1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15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8</w:t>
              </w:r>
            </w:ins>
            <w:del w:id="11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1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2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23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2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2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2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31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3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3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3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139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0</w:t>
              </w:r>
            </w:ins>
            <w:del w:id="14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4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14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47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4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5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5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55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5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5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6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63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8</w:t>
              </w:r>
            </w:ins>
            <w:del w:id="16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6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6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71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7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7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7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79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8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8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8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87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8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9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9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1</w:t>
              </w:r>
            </w:ins>
            <w:del w:id="195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2</w:t>
              </w:r>
            </w:ins>
            <w:del w:id="19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19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20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03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9</w:t>
              </w:r>
            </w:ins>
            <w:del w:id="20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0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0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11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1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1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1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219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22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2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2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27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8</w:t>
              </w:r>
            </w:ins>
            <w:del w:id="22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3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3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35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9</w:t>
              </w:r>
            </w:ins>
            <w:del w:id="23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3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4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43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9</w:t>
              </w:r>
            </w:ins>
            <w:del w:id="24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4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4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51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0</w:t>
              </w:r>
            </w:ins>
            <w:del w:id="25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5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5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259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8</w:t>
              </w:r>
            </w:ins>
            <w:del w:id="26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26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6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267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26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7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7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75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8</w:t>
              </w:r>
            </w:ins>
            <w:del w:id="27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7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8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83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0</w:t>
              </w:r>
            </w:ins>
            <w:del w:id="28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8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8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91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9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9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9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299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2</w:t>
              </w:r>
            </w:ins>
            <w:del w:id="30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30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30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307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0</w:t>
              </w:r>
            </w:ins>
            <w:del w:id="30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31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31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315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1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31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2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323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32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32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32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31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0</w:t>
              </w:r>
            </w:ins>
            <w:del w:id="33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3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3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339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34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34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34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347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5</w:t>
              </w:r>
            </w:ins>
            <w:del w:id="34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35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35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55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1</w:t>
              </w:r>
            </w:ins>
            <w:del w:id="35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5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61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63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1</w:t>
              </w:r>
            </w:ins>
            <w:del w:id="36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6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369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5-10T11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371" w:author="Author" w:date="2021-05-10T11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</w:t>
              </w:r>
            </w:ins>
            <w:del w:id="373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375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5-10T11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77" w:author="Author" w:date="2021-05-10T11:3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22 (M</w:t>
      </w:r>
      <w:ins w:id="378" w:author="Author" w:date="2021-05-10T11:26:00Z">
        <w:r>
          <w:rPr>
            <w:rFonts w:eastAsia="Times New Roman" w:cs="Arial" w:ascii="Arial" w:hAnsi="Arial"/>
            <w:b/>
            <w:sz w:val="18"/>
            <w:szCs w:val="20"/>
          </w:rPr>
          <w:t>ilwaukee</w:t>
        </w:r>
      </w:ins>
      <w:del w:id="379" w:author="Author" w:date="2021-05-10T11:26:00Z">
        <w:r>
          <w:rPr>
            <w:rFonts w:eastAsia="Times New Roman" w:cs="Arial" w:ascii="Arial" w:hAnsi="Arial"/>
            <w:b/>
            <w:sz w:val="18"/>
            <w:szCs w:val="20"/>
          </w:rPr>
          <w:delText>ILWAUKEE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280"/>
        <w:gridCol w:w="720"/>
        <w:gridCol w:w="1080"/>
        <w:gridCol w:w="720"/>
        <w:gridCol w:w="1080"/>
        <w:gridCol w:w="720"/>
        <w:gridCol w:w="1080"/>
        <w:gridCol w:w="720"/>
        <w:gridCol w:w="10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2 (M</w:t>
            </w:r>
            <w:ins w:id="380" w:author="Author" w:date="2021-05-10T11:2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dwest</w:t>
              </w:r>
            </w:ins>
            <w:del w:id="381" w:author="Author" w:date="2021-05-10T11:2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DWE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1,000</w:t>
              <w:br/>
              <w:t>Medical</w:t>
              <w:br/>
              <w:t>Payment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Deductible</w:t>
              <w:br/>
              <w:t>Collisio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8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1</w:t>
              </w:r>
            </w:ins>
            <w:del w:id="38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8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8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9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1</w:t>
              </w:r>
            </w:ins>
            <w:del w:id="39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9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39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39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</w:t>
              </w:r>
            </w:ins>
            <w:del w:id="40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40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40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40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1</w:t>
              </w:r>
            </w:ins>
            <w:del w:id="40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41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1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41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1</w:t>
              </w:r>
            </w:ins>
            <w:del w:id="41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41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2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2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0</w:t>
              </w:r>
            </w:ins>
            <w:del w:id="42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2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2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3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0</w:t>
              </w:r>
            </w:ins>
            <w:del w:id="43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3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3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3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0</w:t>
              </w:r>
            </w:ins>
            <w:del w:id="44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4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4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44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44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45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5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45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0</w:t>
              </w:r>
            </w:ins>
            <w:del w:id="45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45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46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6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0</w:t>
              </w:r>
            </w:ins>
            <w:del w:id="46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6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6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47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</w:t>
              </w:r>
            </w:ins>
            <w:del w:id="47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47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47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47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48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48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8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8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0</w:t>
              </w:r>
            </w:ins>
            <w:del w:id="48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9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9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49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1</w:t>
              </w:r>
            </w:ins>
            <w:del w:id="49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49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0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0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0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0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0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1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51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1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1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51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2</w:t>
              </w:r>
            </w:ins>
            <w:del w:id="52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52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52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52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52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3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3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53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53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3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4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54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1</w:t>
              </w:r>
            </w:ins>
            <w:del w:id="54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4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4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5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5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5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5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5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6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6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6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56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56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7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7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57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5</w:t>
              </w:r>
            </w:ins>
            <w:del w:id="57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57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58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58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1</w:t>
              </w:r>
            </w:ins>
            <w:del w:id="58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58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8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9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59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9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9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9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0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0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60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0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0</w:t>
              </w:r>
            </w:ins>
            <w:del w:id="60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1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1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61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1</w:t>
              </w:r>
            </w:ins>
            <w:del w:id="61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1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2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62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1</w:t>
              </w:r>
            </w:ins>
            <w:del w:id="62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2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2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63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2</w:t>
              </w:r>
            </w:ins>
            <w:del w:id="63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3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63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63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1</w:t>
              </w:r>
            </w:ins>
            <w:del w:id="64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64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64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64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4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5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65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5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0</w:t>
              </w:r>
            </w:ins>
            <w:del w:id="65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5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6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66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2</w:t>
              </w:r>
            </w:ins>
            <w:del w:id="66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6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66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67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67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67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67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9</w:t>
              </w:r>
            </w:ins>
            <w:del w:id="67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68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</w:t>
              </w:r>
            </w:ins>
            <w:del w:id="68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0</w:t>
              </w:r>
            </w:ins>
            <w:del w:id="68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68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5</w:t>
              </w:r>
            </w:ins>
            <w:del w:id="68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69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9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4</w:t>
              </w:r>
            </w:ins>
            <w:del w:id="69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9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3</w:t>
              </w:r>
            </w:ins>
            <w:del w:id="69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4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70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34</w:t>
              </w:r>
            </w:ins>
            <w:del w:id="70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8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70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70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70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4</w:t>
              </w:r>
            </w:ins>
            <w:del w:id="71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71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6</w:t>
              </w:r>
            </w:ins>
            <w:del w:id="71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71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7</w:t>
              </w:r>
            </w:ins>
            <w:del w:id="71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9</w:t>
              </w:r>
            </w:ins>
            <w:del w:id="72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8</w:t>
              </w:r>
            </w:ins>
            <w:del w:id="72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1</w:t>
              </w:r>
            </w:ins>
            <w:del w:id="72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8</w:t>
              </w:r>
            </w:ins>
            <w:del w:id="72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0</w:t>
              </w:r>
            </w:ins>
            <w:del w:id="72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1</w:t>
              </w:r>
            </w:ins>
            <w:del w:id="73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1</w:t>
              </w:r>
            </w:ins>
            <w:del w:id="73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9</w:t>
              </w:r>
            </w:ins>
            <w:del w:id="73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6</w:t>
              </w:r>
            </w:ins>
            <w:del w:id="73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73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74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1</w:t>
              </w:r>
            </w:ins>
            <w:del w:id="74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6</w:t>
              </w:r>
            </w:ins>
            <w:del w:id="74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5</w:t>
              </w:r>
            </w:ins>
            <w:del w:id="74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749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8</w:t>
              </w:r>
            </w:ins>
            <w:del w:id="751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</w:t>
              </w:r>
            </w:ins>
            <w:del w:id="753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1</w:t>
              </w:r>
            </w:ins>
            <w:del w:id="755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5-10T11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757" w:author="Author" w:date="2021-05-10T11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42 (M</w:t>
      </w:r>
      <w:ins w:id="758" w:author="Author" w:date="2021-05-10T11:27:00Z">
        <w:r>
          <w:rPr>
            <w:rFonts w:eastAsia="Times New Roman" w:cs="Arial" w:ascii="Arial" w:hAnsi="Arial"/>
            <w:b/>
            <w:sz w:val="18"/>
            <w:szCs w:val="20"/>
          </w:rPr>
          <w:t>idwest</w:t>
        </w:r>
      </w:ins>
      <w:del w:id="759" w:author="Author" w:date="2021-05-10T11:27:00Z">
        <w:r>
          <w:rPr>
            <w:rFonts w:eastAsia="Times New Roman" w:cs="Arial" w:ascii="Arial" w:hAnsi="Arial"/>
            <w:b/>
            <w:sz w:val="18"/>
            <w:szCs w:val="20"/>
          </w:rPr>
          <w:delText>IDWEST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isconsin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isconsin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8:49:00Z</dcterms:created>
  <dc:creator>Gordon, Rebecca</dc:creator>
  <dc:description/>
  <cp:keywords/>
  <dc:language>en-US</dc:language>
  <cp:lastModifiedBy>Gordon, Rebecca</cp:lastModifiedBy>
  <dcterms:modified xsi:type="dcterms:W3CDTF">2021-06-07T18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885.0000000000</vt:lpwstr>
  </property>
  <property fmtid="{D5CDD505-2E9C-101B-9397-08002B2CF9AE}" pid="9" name="CircularDate">
    <vt:lpwstr>2021-06-1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11</vt:lpwstr>
  </property>
  <property fmtid="{D5CDD505-2E9C-101B-9397-08002B2CF9AE}" pid="12" name="CircularStatus">
    <vt:lpwstr>QA Review</vt:lpwstr>
  </property>
  <property fmtid="{D5CDD505-2E9C-101B-9397-08002B2CF9AE}" pid="13" name="CircularTitle">
    <vt:lpwstr>WISCONSIN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6-07T00:00:00Z</vt:lpwstr>
  </property>
  <property fmtid="{D5CDD505-2E9C-101B-9397-08002B2CF9AE}" pid="17" name="DocumentName">
    <vt:lpwstr>LI-CA-2021-21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I</vt:lpwstr>
  </property>
  <property fmtid="{D5CDD505-2E9C-101B-9397-08002B2CF9AE}" pid="23" name="Jurs">
    <vt:lpwstr>53;#WI</vt:lpwstr>
  </property>
  <property fmtid="{D5CDD505-2E9C-101B-9397-08002B2CF9AE}" pid="24" name="KeyMessage">
    <vt:lpwstr>This circular announces the implementation of revised commercial auto zone-rated loss costs in Wisconsin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718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