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5-12T10:10:00Z"/>
        </w:rPr>
      </w:pPr>
      <w:del w:id="0" w:author="Author" w:date="2021-05-12T10:10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12 (H</w:t>
            </w:r>
            <w:ins w:id="2" w:author="Author" w:date="2021-05-10T09:12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artford</w:t>
              </w:r>
            </w:ins>
            <w:del w:id="3" w:author="Author" w:date="2021-05-10T09:12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ARTFORD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100,000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5</w:t>
              </w:r>
            </w:ins>
            <w:del w:id="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9</w:t>
              </w:r>
            </w:ins>
            <w:del w:id="1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1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1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</w:t>
              </w:r>
            </w:ins>
            <w:del w:id="1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1</w:t>
              </w:r>
            </w:ins>
            <w:del w:id="2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2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6</w:t>
              </w:r>
            </w:ins>
            <w:del w:id="2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</w:t>
              </w:r>
            </w:ins>
            <w:del w:id="2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9</w:t>
              </w:r>
            </w:ins>
            <w:del w:id="2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3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3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</w:t>
              </w:r>
            </w:ins>
            <w:del w:id="3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5</w:t>
              </w:r>
            </w:ins>
            <w:del w:id="3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3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4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4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4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4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4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5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5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5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5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5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6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6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6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6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6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7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7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7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5</w:t>
              </w:r>
            </w:ins>
            <w:del w:id="7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7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8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8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8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8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8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9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1</w:t>
              </w:r>
            </w:ins>
            <w:del w:id="9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9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6</w:t>
              </w:r>
            </w:ins>
            <w:del w:id="9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</w:t>
              </w:r>
            </w:ins>
            <w:del w:id="9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10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10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10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10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10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11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11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11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5</w:t>
              </w:r>
            </w:ins>
            <w:del w:id="11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1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12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2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12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12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12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13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13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13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13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13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3</w:t>
              </w:r>
            </w:ins>
            <w:del w:id="14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4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14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</w:t>
              </w:r>
            </w:ins>
            <w:del w:id="14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9</w:t>
              </w:r>
            </w:ins>
            <w:del w:id="14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15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15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</w:t>
              </w:r>
            </w:ins>
            <w:del w:id="15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9</w:t>
              </w:r>
            </w:ins>
            <w:del w:id="15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15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16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</w:t>
              </w:r>
            </w:ins>
            <w:del w:id="16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5</w:t>
              </w:r>
            </w:ins>
            <w:del w:id="16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6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16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7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17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17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17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17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18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18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18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18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9</w:t>
              </w:r>
            </w:ins>
            <w:del w:id="18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19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19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</w:t>
              </w:r>
            </w:ins>
            <w:del w:id="19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6</w:t>
              </w:r>
            </w:ins>
            <w:del w:id="19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19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1</w:t>
              </w:r>
            </w:ins>
            <w:del w:id="20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20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0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9</w:t>
              </w:r>
            </w:ins>
            <w:del w:id="20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0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20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0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20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1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</w:t>
              </w:r>
            </w:ins>
            <w:del w:id="21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21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21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21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21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22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22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22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22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5</w:t>
              </w:r>
            </w:ins>
            <w:del w:id="22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23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23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23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9</w:t>
              </w:r>
            </w:ins>
            <w:del w:id="23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23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24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</w:t>
              </w:r>
            </w:ins>
            <w:del w:id="24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9</w:t>
              </w:r>
            </w:ins>
            <w:del w:id="24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24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24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</w:t>
              </w:r>
            </w:ins>
            <w:del w:id="25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3</w:t>
              </w:r>
            </w:ins>
            <w:del w:id="25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5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25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</w:t>
              </w:r>
            </w:ins>
            <w:del w:id="25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5</w:t>
              </w:r>
            </w:ins>
            <w:del w:id="26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26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26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26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26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27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27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27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5</w:t>
              </w:r>
            </w:ins>
            <w:del w:id="27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27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28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28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3</w:t>
              </w:r>
            </w:ins>
            <w:del w:id="28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8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28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</w:t>
              </w:r>
            </w:ins>
            <w:del w:id="29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29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29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29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29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0</w:t>
              </w:r>
            </w:ins>
            <w:del w:id="30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0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30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30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30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31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31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31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31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31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32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32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32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32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32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33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33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3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33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33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34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34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34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34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8</w:t>
              </w:r>
            </w:ins>
            <w:del w:id="34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35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1</w:t>
              </w:r>
            </w:ins>
            <w:del w:id="35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</w:t>
              </w:r>
            </w:ins>
            <w:del w:id="35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35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35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36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36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36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36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36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371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9</w:t>
              </w:r>
            </w:ins>
            <w:del w:id="373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375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6</w:t>
              </w:r>
            </w:ins>
            <w:del w:id="377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5-10T09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</w:t>
              </w:r>
            </w:ins>
            <w:del w:id="379" w:author="Author" w:date="2021-05-10T09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12 (H</w:t>
      </w:r>
      <w:ins w:id="380" w:author="Author" w:date="2021-05-10T09:13:00Z">
        <w:r>
          <w:rPr>
            <w:rFonts w:eastAsia="Times New Roman" w:cs="Arial" w:ascii="Arial" w:hAnsi="Arial"/>
            <w:b/>
            <w:sz w:val="18"/>
            <w:szCs w:val="20"/>
          </w:rPr>
          <w:t>artford</w:t>
        </w:r>
      </w:ins>
      <w:del w:id="381" w:author="Author" w:date="2021-05-10T09:13:00Z">
        <w:r>
          <w:rPr>
            <w:rFonts w:eastAsia="Times New Roman" w:cs="Arial" w:ascii="Arial" w:hAnsi="Arial"/>
            <w:b/>
            <w:sz w:val="18"/>
            <w:szCs w:val="20"/>
          </w:rPr>
          <w:delText>ARTFORD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26 (N</w:t>
            </w:r>
            <w:ins w:id="382" w:author="Author" w:date="2021-05-10T09:1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ew</w:t>
              </w:r>
            </w:ins>
            <w:del w:id="383" w:author="Author" w:date="2021-05-10T09:1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EW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 Y</w:t>
            </w:r>
            <w:ins w:id="384" w:author="Author" w:date="2021-05-10T09:1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rk</w:t>
              </w:r>
            </w:ins>
            <w:del w:id="385" w:author="Author" w:date="2021-05-10T09:1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RK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 C</w:t>
            </w:r>
            <w:ins w:id="386" w:author="Author" w:date="2021-05-10T09:1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ty</w:t>
              </w:r>
            </w:ins>
            <w:del w:id="387" w:author="Author" w:date="2021-05-10T09:1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TY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100,000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5</w:t>
              </w:r>
            </w:ins>
            <w:del w:id="38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39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39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39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9</w:t>
              </w:r>
            </w:ins>
            <w:del w:id="39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39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40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</w:t>
              </w:r>
            </w:ins>
            <w:del w:id="40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4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1</w:t>
              </w:r>
            </w:ins>
            <w:del w:id="405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40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8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6</w:t>
              </w:r>
            </w:ins>
            <w:del w:id="409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</w:t>
              </w:r>
            </w:ins>
            <w:del w:id="41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2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9</w:t>
              </w:r>
            </w:ins>
            <w:del w:id="413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4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415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6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417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8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</w:t>
              </w:r>
            </w:ins>
            <w:del w:id="419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5</w:t>
              </w:r>
            </w:ins>
            <w:del w:id="42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2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23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42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6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427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42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43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43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43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43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43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44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44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4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445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44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8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449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45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2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453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4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455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6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457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8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459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5</w:t>
              </w:r>
            </w:ins>
            <w:del w:id="46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2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463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46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6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467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46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47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47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47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1</w:t>
              </w:r>
            </w:ins>
            <w:del w:id="47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47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6</w:t>
              </w:r>
            </w:ins>
            <w:del w:id="48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</w:t>
              </w:r>
            </w:ins>
            <w:del w:id="48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4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485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48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8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489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49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2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493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4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495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6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497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8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499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5</w:t>
              </w:r>
            </w:ins>
            <w:del w:id="50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2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503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50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6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507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50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51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51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51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51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51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52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52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4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3</w:t>
              </w:r>
            </w:ins>
            <w:del w:id="525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2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8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529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</w:t>
              </w:r>
            </w:ins>
            <w:del w:id="53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2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9</w:t>
              </w:r>
            </w:ins>
            <w:del w:id="533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4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535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6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537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8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</w:t>
              </w:r>
            </w:ins>
            <w:del w:id="539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9</w:t>
              </w:r>
            </w:ins>
            <w:del w:id="54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2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543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54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6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</w:t>
              </w:r>
            </w:ins>
            <w:del w:id="547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5</w:t>
              </w:r>
            </w:ins>
            <w:del w:id="54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55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55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55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55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55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56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56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565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56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8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569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57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9</w:t>
              </w:r>
            </w:ins>
            <w:del w:id="573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4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575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577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</w:t>
              </w:r>
            </w:ins>
            <w:del w:id="579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6</w:t>
              </w:r>
            </w:ins>
            <w:del w:id="58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2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583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1</w:t>
              </w:r>
            </w:ins>
            <w:del w:id="58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6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587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8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9</w:t>
              </w:r>
            </w:ins>
            <w:del w:id="58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9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59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9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59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9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</w:t>
              </w:r>
            </w:ins>
            <w:del w:id="59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59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59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60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60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4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605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60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8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609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61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2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5</w:t>
              </w:r>
            </w:ins>
            <w:del w:id="613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4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615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6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617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8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619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9</w:t>
              </w:r>
            </w:ins>
            <w:del w:id="62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2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623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62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6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</w:t>
              </w:r>
            </w:ins>
            <w:del w:id="627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9</w:t>
              </w:r>
            </w:ins>
            <w:del w:id="62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63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63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</w:t>
              </w:r>
            </w:ins>
            <w:del w:id="63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3</w:t>
              </w:r>
            </w:ins>
            <w:del w:id="63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3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64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</w:t>
              </w:r>
            </w:ins>
            <w:del w:id="64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4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5</w:t>
              </w:r>
            </w:ins>
            <w:del w:id="645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64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8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649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65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2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653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4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655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6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657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8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659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5</w:t>
              </w:r>
            </w:ins>
            <w:del w:id="66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2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663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66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6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667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3</w:t>
              </w:r>
            </w:ins>
            <w:del w:id="66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7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67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</w:t>
              </w:r>
            </w:ins>
            <w:del w:id="67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67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67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68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68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4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0</w:t>
              </w:r>
            </w:ins>
            <w:del w:id="685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68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8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689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69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2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693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4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695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6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697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8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699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70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2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703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70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6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707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70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71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71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71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71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71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72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72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4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725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72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8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729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73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2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8</w:t>
              </w:r>
            </w:ins>
            <w:del w:id="733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4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735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6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1</w:t>
              </w:r>
            </w:ins>
            <w:del w:id="737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8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</w:t>
              </w:r>
            </w:ins>
            <w:del w:id="739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74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2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743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74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6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747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74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0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751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75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4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755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6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9</w:t>
              </w:r>
            </w:ins>
            <w:del w:id="757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8" w:author="Author" w:date="2021-05-10T09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759" w:author="Author" w:date="2021-05-10T09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0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6</w:t>
              </w:r>
            </w:ins>
            <w:del w:id="761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2" w:author="Author" w:date="2021-05-10T0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</w:t>
              </w:r>
            </w:ins>
            <w:del w:id="763" w:author="Author" w:date="2021-05-10T09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26 (N</w:t>
      </w:r>
      <w:ins w:id="764" w:author="Author" w:date="2021-05-10T09:13:00Z">
        <w:r>
          <w:rPr>
            <w:rFonts w:eastAsia="Times New Roman" w:cs="Arial" w:ascii="Arial" w:hAnsi="Arial"/>
            <w:b/>
            <w:sz w:val="18"/>
            <w:szCs w:val="20"/>
          </w:rPr>
          <w:t>ew</w:t>
        </w:r>
      </w:ins>
      <w:del w:id="765" w:author="Author" w:date="2021-05-10T09:13:00Z">
        <w:r>
          <w:rPr>
            <w:rFonts w:eastAsia="Times New Roman" w:cs="Arial" w:ascii="Arial" w:hAnsi="Arial"/>
            <w:b/>
            <w:sz w:val="18"/>
            <w:szCs w:val="20"/>
          </w:rPr>
          <w:delText>EW</w:delText>
        </w:r>
      </w:del>
      <w:r>
        <w:rPr>
          <w:rFonts w:eastAsia="Times New Roman" w:cs="Arial" w:ascii="Arial" w:hAnsi="Arial"/>
          <w:b/>
          <w:sz w:val="18"/>
          <w:szCs w:val="20"/>
        </w:rPr>
        <w:t xml:space="preserve"> Y</w:t>
      </w:r>
      <w:ins w:id="766" w:author="Author" w:date="2021-05-10T09:13:00Z">
        <w:r>
          <w:rPr>
            <w:rFonts w:eastAsia="Times New Roman" w:cs="Arial" w:ascii="Arial" w:hAnsi="Arial"/>
            <w:b/>
            <w:sz w:val="18"/>
            <w:szCs w:val="20"/>
          </w:rPr>
          <w:t>ork</w:t>
        </w:r>
      </w:ins>
      <w:del w:id="767" w:author="Author" w:date="2021-05-10T09:13:00Z">
        <w:r>
          <w:rPr>
            <w:rFonts w:eastAsia="Times New Roman" w:cs="Arial" w:ascii="Arial" w:hAnsi="Arial"/>
            <w:b/>
            <w:sz w:val="18"/>
            <w:szCs w:val="20"/>
          </w:rPr>
          <w:delText>ORK</w:delText>
        </w:r>
      </w:del>
      <w:r>
        <w:rPr>
          <w:rFonts w:eastAsia="Times New Roman" w:cs="Arial" w:ascii="Arial" w:hAnsi="Arial"/>
          <w:b/>
          <w:sz w:val="18"/>
          <w:szCs w:val="20"/>
        </w:rPr>
        <w:t xml:space="preserve"> C</w:t>
      </w:r>
      <w:ins w:id="768" w:author="Author" w:date="2021-05-10T09:13:00Z">
        <w:r>
          <w:rPr>
            <w:rFonts w:eastAsia="Times New Roman" w:cs="Arial" w:ascii="Arial" w:hAnsi="Arial"/>
            <w:b/>
            <w:sz w:val="18"/>
            <w:szCs w:val="20"/>
          </w:rPr>
          <w:t>ity</w:t>
        </w:r>
      </w:ins>
      <w:del w:id="769" w:author="Author" w:date="2021-05-10T09:13:00Z">
        <w:r>
          <w:rPr>
            <w:rFonts w:eastAsia="Times New Roman" w:cs="Arial" w:ascii="Arial" w:hAnsi="Arial"/>
            <w:b/>
            <w:sz w:val="18"/>
            <w:szCs w:val="20"/>
          </w:rPr>
          <w:delText>ITY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9 (N</w:t>
            </w:r>
            <w:ins w:id="770" w:author="Author" w:date="2021-05-10T09:1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ew</w:t>
              </w:r>
            </w:ins>
            <w:del w:id="771" w:author="Author" w:date="2021-05-10T09:1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EW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 E</w:t>
            </w:r>
            <w:ins w:id="772" w:author="Author" w:date="2021-05-10T09:1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ngland</w:t>
              </w:r>
            </w:ins>
            <w:del w:id="773" w:author="Author" w:date="2021-05-10T09:1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NGLAND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100,000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77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77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77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78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78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78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78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78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0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9</w:t>
              </w:r>
            </w:ins>
            <w:del w:id="791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79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4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6</w:t>
              </w:r>
            </w:ins>
            <w:del w:id="795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</w:t>
              </w:r>
            </w:ins>
            <w:del w:id="79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8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799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0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801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2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803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4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805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80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8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809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81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2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813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81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81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81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82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82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82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82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82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0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831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83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4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835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83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8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839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0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841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2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843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4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845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84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8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849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85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2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853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85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85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85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86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9</w:t>
              </w:r>
            </w:ins>
            <w:del w:id="86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86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6</w:t>
              </w:r>
            </w:ins>
            <w:del w:id="86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</w:t>
              </w:r>
            </w:ins>
            <w:del w:id="86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0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871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87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4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875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87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8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879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0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881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2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883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4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885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88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8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889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89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2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893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89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89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89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90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90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90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90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90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0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0</w:t>
              </w:r>
            </w:ins>
            <w:del w:id="911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91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4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915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91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8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919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0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921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2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923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4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925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92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8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929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93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2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933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93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93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93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94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94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94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94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94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0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951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95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4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955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95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8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959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0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961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2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963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4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965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8</w:t>
              </w:r>
            </w:ins>
            <w:del w:id="96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8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969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1</w:t>
              </w:r>
            </w:ins>
            <w:del w:id="97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2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</w:t>
              </w:r>
            </w:ins>
            <w:del w:id="973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97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97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97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97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97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97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98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98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98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98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98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98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0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991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99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4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995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99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8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999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0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001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2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1003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4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1005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100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8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009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101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2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1013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101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01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101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102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0</w:t>
              </w:r>
            </w:ins>
            <w:del w:id="102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02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102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102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0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1031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103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4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1035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103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8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1039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0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041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2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1043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4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045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104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8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049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105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2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1053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0</w:t>
              </w:r>
            </w:ins>
            <w:del w:id="105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05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105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106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106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106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106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06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0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5</w:t>
              </w:r>
            </w:ins>
            <w:del w:id="1071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07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4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1075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0</w:t>
              </w:r>
            </w:ins>
            <w:del w:id="107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8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4</w:t>
              </w:r>
            </w:ins>
            <w:del w:id="1079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0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1081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2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2</w:t>
              </w:r>
            </w:ins>
            <w:del w:id="1083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4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</w:t>
              </w:r>
            </w:ins>
            <w:del w:id="1085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8</w:t>
              </w:r>
            </w:ins>
            <w:del w:id="108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8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1089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1</w:t>
              </w:r>
            </w:ins>
            <w:del w:id="109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2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1093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4</w:t>
              </w:r>
            </w:ins>
            <w:del w:id="109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109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6</w:t>
              </w:r>
            </w:ins>
            <w:del w:id="109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</w:t>
              </w:r>
            </w:ins>
            <w:del w:id="110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3</w:t>
              </w:r>
            </w:ins>
            <w:del w:id="110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10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10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</w:t>
              </w:r>
            </w:ins>
            <w:del w:id="110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0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6</w:t>
              </w:r>
            </w:ins>
            <w:del w:id="1111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11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4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7</w:t>
              </w:r>
            </w:ins>
            <w:del w:id="1115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11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8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6</w:t>
              </w:r>
            </w:ins>
            <w:del w:id="1119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0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1121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2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2</w:t>
              </w:r>
            </w:ins>
            <w:del w:id="1123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4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1125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31</w:t>
              </w:r>
            </w:ins>
            <w:del w:id="112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8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1129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0</w:t>
              </w:r>
            </w:ins>
            <w:del w:id="113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2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1133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74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5</w:t>
              </w:r>
            </w:ins>
            <w:del w:id="113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6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1137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3</w:t>
              </w:r>
            </w:ins>
            <w:del w:id="113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0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</w:t>
              </w:r>
            </w:ins>
            <w:del w:id="1141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2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8</w:t>
              </w:r>
            </w:ins>
            <w:del w:id="1143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4" w:author="Author" w:date="2021-05-10T09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1145" w:author="Author" w:date="2021-05-10T09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6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4</w:t>
              </w:r>
            </w:ins>
            <w:del w:id="1147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8" w:author="Author" w:date="2021-05-10T09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</w:t>
              </w:r>
            </w:ins>
            <w:del w:id="1149" w:author="Author" w:date="2021-05-10T09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3(LC) Zone-rating Table – Zone 49 (N</w:t>
      </w:r>
      <w:ins w:id="1150" w:author="Author" w:date="2021-05-10T09:14:00Z">
        <w:r>
          <w:rPr>
            <w:rFonts w:eastAsia="Times New Roman" w:cs="Arial" w:ascii="Arial" w:hAnsi="Arial"/>
            <w:b/>
            <w:sz w:val="18"/>
            <w:szCs w:val="20"/>
          </w:rPr>
          <w:t>ew</w:t>
        </w:r>
      </w:ins>
      <w:del w:id="1151" w:author="Author" w:date="2021-05-10T09:14:00Z">
        <w:r>
          <w:rPr>
            <w:rFonts w:eastAsia="Times New Roman" w:cs="Arial" w:ascii="Arial" w:hAnsi="Arial"/>
            <w:b/>
            <w:sz w:val="18"/>
            <w:szCs w:val="20"/>
          </w:rPr>
          <w:delText>EW</w:delText>
        </w:r>
      </w:del>
      <w:r>
        <w:rPr>
          <w:rFonts w:eastAsia="Times New Roman" w:cs="Arial" w:ascii="Arial" w:hAnsi="Arial"/>
          <w:b/>
          <w:sz w:val="18"/>
          <w:szCs w:val="20"/>
        </w:rPr>
        <w:t xml:space="preserve"> E</w:t>
      </w:r>
      <w:ins w:id="1152" w:author="Author" w:date="2021-05-10T09:14:00Z">
        <w:r>
          <w:rPr>
            <w:rFonts w:eastAsia="Times New Roman" w:cs="Arial" w:ascii="Arial" w:hAnsi="Arial"/>
            <w:b/>
            <w:sz w:val="18"/>
            <w:szCs w:val="20"/>
          </w:rPr>
          <w:t>ngland</w:t>
        </w:r>
      </w:ins>
      <w:del w:id="1153" w:author="Author" w:date="2021-05-10T09:14:00Z">
        <w:r>
          <w:rPr>
            <w:rFonts w:eastAsia="Times New Roman" w:cs="Arial" w:ascii="Arial" w:hAnsi="Arial"/>
            <w:b/>
            <w:sz w:val="18"/>
            <w:szCs w:val="20"/>
          </w:rPr>
          <w:delText>NGLAND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1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1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Connecticut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8pt;height:22pt;mso-wrap-distance-left:9pt;mso-wrap-distance-right:9pt;mso-wrap-distance-top:0pt;mso-wrap-distance-bottom:0pt;margin-top:770pt;mso-position-vertical:bottom;mso-position-vertical-relative:page;margin-left:9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Connecticut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31:00Z</dcterms:created>
  <dc:creator>Gordon, Rebecca</dc:creator>
  <dc:description/>
  <cp:keywords/>
  <dc:language>en-US</dc:language>
  <cp:lastModifiedBy>Gordon, Rebecca</cp:lastModifiedBy>
  <dcterms:modified xsi:type="dcterms:W3CDTF">2021-05-27T15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888.0000000000</vt:lpwstr>
  </property>
  <property fmtid="{D5CDD505-2E9C-101B-9397-08002B2CF9AE}" pid="9" name="CircularDate">
    <vt:lpwstr>2021-06-14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206</vt:lpwstr>
  </property>
  <property fmtid="{D5CDD505-2E9C-101B-9397-08002B2CF9AE}" pid="12" name="CircularStatus">
    <vt:lpwstr>QA Review</vt:lpwstr>
  </property>
  <property fmtid="{D5CDD505-2E9C-101B-9397-08002B2CF9AE}" pid="13" name="CircularTitle">
    <vt:lpwstr>CONNECTICUT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27T00:00:00Z</vt:lpwstr>
  </property>
  <property fmtid="{D5CDD505-2E9C-101B-9397-08002B2CF9AE}" pid="17" name="DocumentName">
    <vt:lpwstr>LI-CA-2021-20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CT</vt:lpwstr>
  </property>
  <property fmtid="{D5CDD505-2E9C-101B-9397-08002B2CF9AE}" pid="23" name="Jurs">
    <vt:lpwstr>7;#CT</vt:lpwstr>
  </property>
  <property fmtid="{D5CDD505-2E9C-101B-9397-08002B2CF9AE}" pid="24" name="KeyMessage">
    <vt:lpwstr>This circular announces the implementation of revised commercial auto zone-rated loss costs in Connecticut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630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