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ind w:left="320" w:hanging="32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5-06T15:47:00Z"/>
        </w:rPr>
      </w:pPr>
      <w:del w:id="0" w:author="Author" w:date="2021-05-04T10:04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keepNext w:val="true"/>
        <w:keepLines/>
        <w:widowControl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bidi w:val="0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370"/>
        <w:gridCol w:w="900"/>
        <w:gridCol w:w="1470"/>
        <w:gridCol w:w="900"/>
        <w:gridCol w:w="1470"/>
        <w:gridCol w:w="900"/>
        <w:gridCol w:w="14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23 (M</w:t>
            </w:r>
            <w:ins w:id="2" w:author="Author" w:date="2021-05-04T10:0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inneapolis</w:t>
              </w:r>
            </w:ins>
            <w:del w:id="3" w:author="Author" w:date="2021-05-04T10:0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INNEAPOLIS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/S</w:t>
            </w:r>
            <w:ins w:id="4" w:author="Author" w:date="2021-05-04T10:0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t</w:t>
              </w:r>
            </w:ins>
            <w:del w:id="5" w:author="Author" w:date="2021-05-04T10:0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T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. P</w:t>
            </w:r>
            <w:ins w:id="6" w:author="Author" w:date="2021-05-04T10:0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aul</w:t>
              </w:r>
            </w:ins>
            <w:del w:id="7" w:author="Author" w:date="2021-05-04T10:0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AUL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tlant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1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altimore/Washingt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1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1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1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ost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2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6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2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</w:t>
              </w:r>
            </w:ins>
            <w:del w:id="2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uffal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2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2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3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harlot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3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3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3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hicag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3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4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incinnat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4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4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levelan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5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5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5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llas/Fort Wort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5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5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6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6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nv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6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6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6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6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6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6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troi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6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6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7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7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7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7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artfor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7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7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6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7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7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7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</w:t>
              </w:r>
            </w:ins>
            <w:del w:id="7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oust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8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8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8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8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8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8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dianapoli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8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8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8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8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9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9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acksonvill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9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9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9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9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9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9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ansas Cit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9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9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0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10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0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0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ttle Roc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0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10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0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10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0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10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os Angele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1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9</w:t>
              </w:r>
            </w:ins>
            <w:del w:id="11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6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1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11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1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11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ouisvill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1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11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1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1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2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12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emphi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2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12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2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2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2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12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iam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2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12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3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13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3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3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ilwauke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3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13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3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13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3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3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inneapolis/St. Pau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4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14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4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14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4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4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shvill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4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14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4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4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5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15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ew Orlea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5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41</w:t>
              </w:r>
            </w:ins>
            <w:del w:id="15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5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5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15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5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8</w:t>
              </w:r>
            </w:ins>
            <w:del w:id="15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ew York Cit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5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15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6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16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6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16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klahoma Cit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6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16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6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16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6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16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mah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7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17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7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17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7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7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hoeni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7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17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7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7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8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18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hiladelphi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8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18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8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18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8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18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ittsburg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8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18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9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19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9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19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rtlan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9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9</w:t>
              </w:r>
            </w:ins>
            <w:del w:id="19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6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9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19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9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19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ichmon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0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20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0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20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0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20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. Loui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0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20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0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20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1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21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alt Lake Cit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1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21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1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1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1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21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an Francisc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1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9</w:t>
              </w:r>
            </w:ins>
            <w:del w:id="21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6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2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22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2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22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uls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2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22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2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22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2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22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cifi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3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23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3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23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3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23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untai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3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23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3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3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4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24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idwes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4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24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4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24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4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24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outhwes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4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24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5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25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5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25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orth Centr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5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25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5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25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5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25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ideas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6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26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6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26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6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26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ul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6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2</w:t>
              </w:r>
            </w:ins>
            <w:del w:id="26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6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26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7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6</w:t>
              </w:r>
            </w:ins>
            <w:del w:id="27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outheas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7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27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7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27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7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27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aster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7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27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80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281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82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283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ew Englan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84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285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86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287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88" w:author="Author" w:date="2021-05-04T10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289" w:author="Author" w:date="2021-05-04T10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4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1(LC) Zone-rating Table – Zone 23 (M</w:t>
      </w:r>
      <w:ins w:id="290" w:author="Author" w:date="2021-05-04T10:05:00Z">
        <w:r>
          <w:rPr>
            <w:rFonts w:eastAsia="Times New Roman" w:cs="Arial" w:ascii="Arial" w:hAnsi="Arial"/>
            <w:b/>
            <w:sz w:val="18"/>
            <w:szCs w:val="20"/>
          </w:rPr>
          <w:t>inneapolis</w:t>
        </w:r>
      </w:ins>
      <w:del w:id="291" w:author="Author" w:date="2021-05-04T10:05:00Z">
        <w:r>
          <w:rPr>
            <w:rFonts w:eastAsia="Times New Roman" w:cs="Arial" w:ascii="Arial" w:hAnsi="Arial"/>
            <w:b/>
            <w:sz w:val="18"/>
            <w:szCs w:val="20"/>
          </w:rPr>
          <w:delText>INNEAPOLIS</w:delText>
        </w:r>
      </w:del>
      <w:r>
        <w:rPr>
          <w:rFonts w:eastAsia="Times New Roman" w:cs="Arial" w:ascii="Arial" w:hAnsi="Arial"/>
          <w:b/>
          <w:sz w:val="18"/>
          <w:szCs w:val="20"/>
        </w:rPr>
        <w:t>/S</w:t>
      </w:r>
      <w:ins w:id="292" w:author="Author" w:date="2021-05-04T10:05:00Z">
        <w:r>
          <w:rPr>
            <w:rFonts w:eastAsia="Times New Roman" w:cs="Arial" w:ascii="Arial" w:hAnsi="Arial"/>
            <w:b/>
            <w:sz w:val="18"/>
            <w:szCs w:val="20"/>
          </w:rPr>
          <w:t>t</w:t>
        </w:r>
      </w:ins>
      <w:del w:id="293" w:author="Author" w:date="2021-05-04T10:05:00Z">
        <w:r>
          <w:rPr>
            <w:rFonts w:eastAsia="Times New Roman" w:cs="Arial" w:ascii="Arial" w:hAnsi="Arial"/>
            <w:b/>
            <w:sz w:val="18"/>
            <w:szCs w:val="20"/>
          </w:rPr>
          <w:delText>T</w:delText>
        </w:r>
      </w:del>
      <w:r>
        <w:rPr>
          <w:rFonts w:eastAsia="Times New Roman" w:cs="Arial" w:ascii="Arial" w:hAnsi="Arial"/>
          <w:b/>
          <w:sz w:val="18"/>
          <w:szCs w:val="20"/>
        </w:rPr>
        <w:t>. P</w:t>
      </w:r>
      <w:ins w:id="294" w:author="Author" w:date="2021-05-04T10:05:00Z">
        <w:r>
          <w:rPr>
            <w:rFonts w:eastAsia="Times New Roman" w:cs="Arial" w:ascii="Arial" w:hAnsi="Arial"/>
            <w:b/>
            <w:sz w:val="18"/>
            <w:szCs w:val="20"/>
          </w:rPr>
          <w:t>aul</w:t>
        </w:r>
      </w:ins>
      <w:del w:id="295" w:author="Author" w:date="2021-05-04T10:05:00Z">
        <w:r>
          <w:rPr>
            <w:rFonts w:eastAsia="Times New Roman" w:cs="Arial" w:ascii="Arial" w:hAnsi="Arial"/>
            <w:b/>
            <w:sz w:val="18"/>
            <w:szCs w:val="20"/>
          </w:rPr>
          <w:delText>AUL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370"/>
        <w:gridCol w:w="900"/>
        <w:gridCol w:w="1470"/>
        <w:gridCol w:w="900"/>
        <w:gridCol w:w="1470"/>
        <w:gridCol w:w="900"/>
        <w:gridCol w:w="14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2 (M</w:t>
            </w:r>
            <w:ins w:id="296" w:author="Author" w:date="2021-05-04T10:0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idwest</w:t>
              </w:r>
            </w:ins>
            <w:del w:id="297" w:author="Author" w:date="2021-05-04T10:0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IDWEST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tlant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9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29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0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30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0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30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altimore/Washingt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0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30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0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30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0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30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ost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1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31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1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31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1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31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uffal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1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31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1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31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2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32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harlot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2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32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2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32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2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32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hicag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2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32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3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33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3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33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incinnat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3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33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3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33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3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33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levelan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4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34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4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34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4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34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llas/Fort Wort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4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34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4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34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5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35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nv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5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35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5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35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5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35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troi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5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35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6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36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6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36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artfor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6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36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6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36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6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36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oust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7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37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7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37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7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37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dianapoli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7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37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7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37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8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38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acksonvill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8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38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8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38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8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38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ansas Cit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8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38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9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39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9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39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ttle Roc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9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39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9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39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9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39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os Angele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0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40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0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40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0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40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ouisvill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0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40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0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40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1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41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emphi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1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41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1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41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1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41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iam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1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41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2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42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2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42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ilwauke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2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42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2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42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2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42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inneapolis/St. Pau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3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43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3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43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3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43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shvill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3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43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3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43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4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44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ew Orlea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4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2</w:t>
              </w:r>
            </w:ins>
            <w:del w:id="44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4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44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4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6</w:t>
              </w:r>
            </w:ins>
            <w:del w:id="44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ew York Cit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4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44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5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45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5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45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klahoma Cit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5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45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5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45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5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45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mah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6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46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6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46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6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46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hoeni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6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46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6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46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7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47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hiladelphi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7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47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7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47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7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47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ittsburg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7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47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8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48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8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48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rtlan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8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48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8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48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8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48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ichmon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9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49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9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49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9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49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. Loui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9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49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9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49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0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50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alt Lake Cit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0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50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0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50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0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50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an Francisc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0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50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1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51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1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51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uls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1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51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1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51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1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51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cifi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2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49</w:t>
              </w:r>
            </w:ins>
            <w:del w:id="52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27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2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2</w:t>
              </w:r>
            </w:ins>
            <w:del w:id="52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8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2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0</w:t>
              </w:r>
            </w:ins>
            <w:del w:id="52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untai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2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9</w:t>
              </w:r>
            </w:ins>
            <w:del w:id="52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2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4</w:t>
              </w:r>
            </w:ins>
            <w:del w:id="52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5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3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53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idwes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3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14</w:t>
              </w:r>
            </w:ins>
            <w:del w:id="53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5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3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3</w:t>
              </w:r>
            </w:ins>
            <w:del w:id="53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4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3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</w:t>
              </w:r>
            </w:ins>
            <w:del w:id="53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outhwes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3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34</w:t>
              </w:r>
            </w:ins>
            <w:del w:id="53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88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4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2</w:t>
              </w:r>
            </w:ins>
            <w:del w:id="54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0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4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54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orth Centr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4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4</w:t>
              </w:r>
            </w:ins>
            <w:del w:id="54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5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4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6</w:t>
              </w:r>
            </w:ins>
            <w:del w:id="54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4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</w:t>
              </w:r>
            </w:ins>
            <w:del w:id="54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ideas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5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7</w:t>
              </w:r>
            </w:ins>
            <w:del w:id="55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5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8</w:t>
              </w:r>
            </w:ins>
            <w:del w:id="55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8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5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1</w:t>
              </w:r>
            </w:ins>
            <w:del w:id="55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5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8</w:t>
              </w:r>
            </w:ins>
            <w:del w:id="55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3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1</w:t>
              </w:r>
            </w:ins>
            <w:del w:id="55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1</w:t>
              </w:r>
            </w:ins>
            <w:del w:id="56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6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9</w:t>
              </w:r>
            </w:ins>
            <w:del w:id="56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9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56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8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</w:t>
              </w:r>
            </w:ins>
            <w:del w:id="56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6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1</w:t>
              </w:r>
            </w:ins>
            <w:del w:id="56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5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0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5</w:t>
              </w:r>
            </w:ins>
            <w:del w:id="571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8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2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573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74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8</w:t>
              </w:r>
            </w:ins>
            <w:del w:id="575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6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1</w:t>
              </w:r>
            </w:ins>
            <w:del w:id="577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2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8" w:author="Author" w:date="2021-05-04T10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579" w:author="Author" w:date="2021-05-04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4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2(LC) Zone-rating Table – Zone 42 (M</w:t>
      </w:r>
      <w:ins w:id="580" w:author="Author" w:date="2021-05-04T10:06:00Z">
        <w:r>
          <w:rPr>
            <w:rFonts w:eastAsia="Times New Roman" w:cs="Arial" w:ascii="Arial" w:hAnsi="Arial"/>
            <w:b/>
            <w:sz w:val="18"/>
            <w:szCs w:val="20"/>
          </w:rPr>
          <w:t>idwest</w:t>
        </w:r>
      </w:ins>
      <w:del w:id="581" w:author="Author" w:date="2021-05-04T10:06:00Z">
        <w:r>
          <w:rPr>
            <w:rFonts w:eastAsia="Times New Roman" w:cs="Arial" w:ascii="Arial" w:hAnsi="Arial"/>
            <w:b/>
            <w:sz w:val="18"/>
            <w:szCs w:val="20"/>
          </w:rPr>
          <w:delText>IDWEST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nnesota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nnesota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Companylink">
    <w:name w:val="companylink"/>
    <w:basedOn w:val="DefaultParagraph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Courier" w:hAnsi="Courier" w:eastAsia="Times New Roman" w:cs="Courier"/>
      <w:sz w:val="24"/>
      <w:szCs w:val="20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BalloonText">
    <w:name w:val="Balloon Tex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imes New Roman" w:cs="Tahoma"/>
      <w:sz w:val="16"/>
      <w:szCs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5:05:00Z</dcterms:created>
  <dc:creator>Gordon, Rebecca</dc:creator>
  <dc:description/>
  <cp:keywords/>
  <dc:language>en-US</dc:language>
  <cp:lastModifiedBy>Gordon, Rebecca</cp:lastModifiedBy>
  <dcterms:modified xsi:type="dcterms:W3CDTF">2021-05-21T15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819.0000000000</vt:lpwstr>
  </property>
  <property fmtid="{D5CDD505-2E9C-101B-9397-08002B2CF9AE}" pid="9" name="CircularDate">
    <vt:lpwstr>2021-06-0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79</vt:lpwstr>
  </property>
  <property fmtid="{D5CDD505-2E9C-101B-9397-08002B2CF9AE}" pid="12" name="CircularStatus">
    <vt:lpwstr>QA Review</vt:lpwstr>
  </property>
  <property fmtid="{D5CDD505-2E9C-101B-9397-08002B2CF9AE}" pid="13" name="CircularTitle">
    <vt:lpwstr>MINNESOTA REVISED LOSS COSTS FOR ZONE-RATED COVERAGE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21T00:00:00Z</vt:lpwstr>
  </property>
  <property fmtid="{D5CDD505-2E9C-101B-9397-08002B2CF9AE}" pid="17" name="DocumentName">
    <vt:lpwstr>LI-CA-2021-179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N</vt:lpwstr>
  </property>
  <property fmtid="{D5CDD505-2E9C-101B-9397-08002B2CF9AE}" pid="23" name="Jurs">
    <vt:lpwstr>25;#MN</vt:lpwstr>
  </property>
  <property fmtid="{D5CDD505-2E9C-101B-9397-08002B2CF9AE}" pid="24" name="KeyMessage">
    <vt:lpwstr>This circular announces the implementation of revised commercial auto zone-rated loss costs in Minnesota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5688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