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del w:id="0" w:author="Author" w:date="2021-05-04T10:54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28 (O</w:t>
            </w:r>
            <w:ins w:id="1" w:author="Author" w:date="2021-05-04T10:5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maha</w:t>
              </w:r>
            </w:ins>
            <w:del w:id="2" w:author="Author" w:date="2021-05-04T10:5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MAHA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1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1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2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2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2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2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3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3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4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4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4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4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5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5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6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6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6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6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6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7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7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7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7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7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8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8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8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8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9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9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9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9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9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10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10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0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0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0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1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1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1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1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1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2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2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2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12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2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3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13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13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3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3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14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14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14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14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4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5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5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5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5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5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6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6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6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6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6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7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7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17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7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7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8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18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8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8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8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9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9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9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41</w:t>
              </w:r>
            </w:ins>
            <w:del w:id="19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9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20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</w:t>
              </w:r>
            </w:ins>
            <w:del w:id="20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0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0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0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1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21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21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21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21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22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22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22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2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22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3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3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23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3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3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4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4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4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4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4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5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25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25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25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25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26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26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26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26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26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27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27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7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27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7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8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28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28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28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28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29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29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29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29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29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30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30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30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30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30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31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31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31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31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31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32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32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32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32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32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33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33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33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33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33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34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34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34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34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34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35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35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35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35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35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9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60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6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36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6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7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68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37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1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372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3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374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5" w:author="Author" w:date="2021-05-04T10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376" w:author="Author" w:date="2021-05-04T10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37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28 (O</w:t>
      </w:r>
      <w:ins w:id="379" w:author="Author" w:date="2021-05-04T10:54:00Z">
        <w:r>
          <w:rPr>
            <w:rFonts w:eastAsia="Times New Roman" w:cs="Arial" w:ascii="Arial" w:hAnsi="Arial"/>
            <w:b/>
            <w:sz w:val="18"/>
            <w:szCs w:val="20"/>
          </w:rPr>
          <w:t>maha</w:t>
        </w:r>
      </w:ins>
      <w:del w:id="380" w:author="Author" w:date="2021-05-04T10:54:00Z">
        <w:r>
          <w:rPr>
            <w:rFonts w:eastAsia="Times New Roman" w:cs="Arial" w:ascii="Arial" w:hAnsi="Arial"/>
            <w:b/>
            <w:sz w:val="18"/>
            <w:szCs w:val="20"/>
          </w:rPr>
          <w:delText>MAHA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2 (M</w:t>
            </w:r>
            <w:ins w:id="381" w:author="Author" w:date="2021-05-04T10:5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dwest</w:t>
              </w:r>
            </w:ins>
            <w:del w:id="382" w:author="Author" w:date="2021-05-04T10:5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DWES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38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38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8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9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39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9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9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39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40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40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40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40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40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41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41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1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41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41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42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42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2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42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2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3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3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43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3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3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4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44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4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4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44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45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45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45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45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5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46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46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6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46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6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7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47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47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47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47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48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48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48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48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8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49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9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9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49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49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50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0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50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50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50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1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51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51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51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51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52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52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52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52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52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53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3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53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53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53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4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54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54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54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54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5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55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55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55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5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56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56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56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6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56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57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7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57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57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57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58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58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58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58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58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59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59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59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59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59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60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60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60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60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60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1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61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61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61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1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62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62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62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2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62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63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63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63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63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63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64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64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64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64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64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65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65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65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65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5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66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66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66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66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66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67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67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67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67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67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49</w:t>
              </w:r>
            </w:ins>
            <w:del w:id="68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2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68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2</w:t>
              </w:r>
            </w:ins>
            <w:del w:id="68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0</w:t>
              </w:r>
            </w:ins>
            <w:del w:id="68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9</w:t>
              </w:r>
            </w:ins>
            <w:del w:id="68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69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4</w:t>
              </w:r>
            </w:ins>
            <w:del w:id="69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69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14</w:t>
              </w:r>
            </w:ins>
            <w:del w:id="69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</w:t>
              </w:r>
            </w:ins>
            <w:del w:id="69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3</w:t>
              </w:r>
            </w:ins>
            <w:del w:id="70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70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34</w:t>
              </w:r>
            </w:ins>
            <w:del w:id="70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8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70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70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71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4</w:t>
              </w:r>
            </w:ins>
            <w:del w:id="71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71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6</w:t>
              </w:r>
            </w:ins>
            <w:del w:id="71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71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7</w:t>
              </w:r>
            </w:ins>
            <w:del w:id="72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72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8</w:t>
              </w:r>
            </w:ins>
            <w:del w:id="72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1</w:t>
              </w:r>
            </w:ins>
            <w:del w:id="72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8</w:t>
              </w:r>
            </w:ins>
            <w:del w:id="72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9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730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1</w:t>
              </w:r>
            </w:ins>
            <w:del w:id="73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3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1</w:t>
              </w:r>
            </w:ins>
            <w:del w:id="734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9</w:t>
              </w:r>
            </w:ins>
            <w:del w:id="73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7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738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74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1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742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1</w:t>
              </w:r>
            </w:ins>
            <w:del w:id="74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5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746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5</w:t>
              </w:r>
            </w:ins>
            <w:del w:id="74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9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750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1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8</w:t>
              </w:r>
            </w:ins>
            <w:del w:id="752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3" w:author="Author" w:date="2021-05-04T10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754" w:author="Author" w:date="2021-05-04T10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5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1</w:t>
              </w:r>
            </w:ins>
            <w:del w:id="756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7" w:author="Author" w:date="2021-05-04T10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758" w:author="Author" w:date="2021-05-04T10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42 (M</w:t>
      </w:r>
      <w:ins w:id="759" w:author="Author" w:date="2021-05-04T10:55:00Z">
        <w:r>
          <w:rPr>
            <w:rFonts w:eastAsia="Times New Roman" w:cs="Arial" w:ascii="Arial" w:hAnsi="Arial"/>
            <w:b/>
            <w:sz w:val="18"/>
            <w:szCs w:val="20"/>
          </w:rPr>
          <w:t>idwest</w:t>
        </w:r>
      </w:ins>
      <w:del w:id="760" w:author="Author" w:date="2021-05-04T10:55:00Z">
        <w:r>
          <w:rPr>
            <w:rFonts w:eastAsia="Times New Roman" w:cs="Arial" w:ascii="Arial" w:hAnsi="Arial"/>
            <w:b/>
            <w:sz w:val="18"/>
            <w:szCs w:val="20"/>
          </w:rPr>
          <w:delText>IDWEST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braska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braska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8:51:00Z</dcterms:created>
  <dc:creator>Gordon, Rebecca</dc:creator>
  <dc:description/>
  <cp:keywords/>
  <dc:language>en-US</dc:language>
  <cp:lastModifiedBy>Gordon, Rebecca</cp:lastModifiedBy>
  <dcterms:modified xsi:type="dcterms:W3CDTF">2021-05-18T18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781.0000000000</vt:lpwstr>
  </property>
  <property fmtid="{D5CDD505-2E9C-101B-9397-08002B2CF9AE}" pid="9" name="CircularDate">
    <vt:lpwstr>2021-06-04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72</vt:lpwstr>
  </property>
  <property fmtid="{D5CDD505-2E9C-101B-9397-08002B2CF9AE}" pid="12" name="CircularStatus">
    <vt:lpwstr>QA Review</vt:lpwstr>
  </property>
  <property fmtid="{D5CDD505-2E9C-101B-9397-08002B2CF9AE}" pid="13" name="CircularTitle">
    <vt:lpwstr>NEBRASKA REVISED LOSS COSTS FOR ZONE-RATED COVERAGE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18T00:00:00Z</vt:lpwstr>
  </property>
  <property fmtid="{D5CDD505-2E9C-101B-9397-08002B2CF9AE}" pid="17" name="DocumentName">
    <vt:lpwstr>LI-CA-2021-17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E</vt:lpwstr>
  </property>
  <property fmtid="{D5CDD505-2E9C-101B-9397-08002B2CF9AE}" pid="23" name="Jurs">
    <vt:lpwstr>29;#NE</vt:lpwstr>
  </property>
  <property fmtid="{D5CDD505-2E9C-101B-9397-08002B2CF9AE}" pid="24" name="KeyMessage">
    <vt:lpwstr>This circular announces the submission of revised commercial auto zone-rated loss costs in Nebrask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SDId">
    <vt:lpwstr/>
  </property>
  <property fmtid="{D5CDD505-2E9C-101B-9397-08002B2CF9AE}" pid="28" name="PSDName">
    <vt:lpwstr/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3.00000000000000</vt:lpwstr>
  </property>
  <property fmtid="{D5CDD505-2E9C-101B-9397-08002B2CF9AE}" pid="33" name="SequenceNumber">
    <vt:lpwstr>695452</vt:lpwstr>
  </property>
  <property fmtid="{D5CDD505-2E9C-101B-9397-08002B2CF9AE}" pid="34" name="Service1">
    <vt:lpwstr>LC</vt:lpwstr>
  </property>
  <property fmtid="{D5CDD505-2E9C-101B-9397-08002B2CF9AE}" pid="35" name="ServiceModule">
    <vt:lpwstr>8;#Loss Costs</vt:lpwstr>
  </property>
  <property fmtid="{D5CDD505-2E9C-101B-9397-08002B2CF9AE}" pid="36" name="ServiceModuleString">
    <vt:lpwstr>Loss Costs;</vt:lpwstr>
  </property>
  <property fmtid="{D5CDD505-2E9C-101B-9397-08002B2CF9AE}" pid="37" name="VersionNumber">
    <vt:lpwstr>1</vt:lpwstr>
  </property>
  <property fmtid="{D5CDD505-2E9C-101B-9397-08002B2CF9AE}" pid="38" name="_docset_NoMedatataSyncRequired">
    <vt:lpwstr>False</vt:lpwstr>
  </property>
</Properties>
</file>