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4-15T14:19:00Z"/>
        </w:rPr>
      </w:pPr>
      <w:del w:id="0" w:author="Author" w:date="2021-04-15T14:19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16 (K</w:t>
            </w:r>
            <w:ins w:id="2" w:author="Author" w:date="2021-04-15T14:2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ansas</w:t>
              </w:r>
            </w:ins>
            <w:del w:id="3" w:author="Author" w:date="2021-04-15T14:2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ANSAS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 C</w:t>
            </w:r>
            <w:ins w:id="4" w:author="Author" w:date="2021-04-15T14:2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ity</w:t>
              </w:r>
            </w:ins>
            <w:del w:id="5" w:author="Author" w:date="2021-04-15T14:2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ITY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7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1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15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1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2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23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2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2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2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31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3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3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3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39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4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4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4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47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4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5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5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55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5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5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6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63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6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6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6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71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7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7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7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79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8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8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8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87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8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9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9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95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9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9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10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103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10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10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10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111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1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1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11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119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2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12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2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127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12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13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3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135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13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13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14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143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14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14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14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151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5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5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5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159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6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6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6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167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6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17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7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175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17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17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8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183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18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18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8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191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9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9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9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41</w:t>
              </w:r>
            </w:ins>
            <w:del w:id="199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20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20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8</w:t>
              </w:r>
            </w:ins>
            <w:del w:id="20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207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20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21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21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215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21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21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22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223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22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22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22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231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3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3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23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239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24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24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24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247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24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25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25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255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25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25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26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263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26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26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26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271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27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27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27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279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8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8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28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287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28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29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29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295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29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29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30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303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30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30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30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311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31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31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31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319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32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32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32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327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32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33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33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335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33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33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34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343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34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34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34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2</w:t>
              </w:r>
            </w:ins>
            <w:del w:id="351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35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35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6</w:t>
              </w:r>
            </w:ins>
            <w:del w:id="35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359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36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36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365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367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36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37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373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4-15T14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375" w:author="Author" w:date="2021-04-15T14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377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379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0" w:author="Author" w:date="2021-04-15T14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381" w:author="Author" w:date="2021-04-15T14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1(LC) Zone-rating Table – Zone 16 (K</w:t>
      </w:r>
      <w:ins w:id="382" w:author="Author" w:date="2021-04-15T14:20:00Z">
        <w:r>
          <w:rPr>
            <w:rFonts w:eastAsia="Times New Roman" w:cs="Arial" w:ascii="Arial" w:hAnsi="Arial"/>
            <w:b/>
            <w:sz w:val="18"/>
            <w:szCs w:val="20"/>
          </w:rPr>
          <w:t>ansas</w:t>
        </w:r>
      </w:ins>
      <w:del w:id="383" w:author="Author" w:date="2021-04-15T14:20:00Z">
        <w:r>
          <w:rPr>
            <w:rFonts w:eastAsia="Times New Roman" w:cs="Arial" w:ascii="Arial" w:hAnsi="Arial"/>
            <w:b/>
            <w:sz w:val="18"/>
            <w:szCs w:val="20"/>
          </w:rPr>
          <w:delText>ANSAS</w:delText>
        </w:r>
      </w:del>
      <w:r>
        <w:rPr>
          <w:rFonts w:eastAsia="Times New Roman" w:cs="Arial" w:ascii="Arial" w:hAnsi="Arial"/>
          <w:b/>
          <w:sz w:val="18"/>
          <w:szCs w:val="20"/>
        </w:rPr>
        <w:t xml:space="preserve"> C</w:t>
      </w:r>
      <w:ins w:id="384" w:author="Author" w:date="2021-04-15T14:20:00Z">
        <w:r>
          <w:rPr>
            <w:rFonts w:eastAsia="Times New Roman" w:cs="Arial" w:ascii="Arial" w:hAnsi="Arial"/>
            <w:b/>
            <w:sz w:val="18"/>
            <w:szCs w:val="20"/>
          </w:rPr>
          <w:t>ity</w:t>
        </w:r>
      </w:ins>
      <w:del w:id="385" w:author="Author" w:date="2021-04-15T14:20:00Z">
        <w:r>
          <w:rPr>
            <w:rFonts w:eastAsia="Times New Roman" w:cs="Arial" w:ascii="Arial" w:hAnsi="Arial"/>
            <w:b/>
            <w:sz w:val="18"/>
            <w:szCs w:val="20"/>
          </w:rPr>
          <w:delText>ITY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2 (M</w:t>
            </w:r>
            <w:ins w:id="386" w:author="Author" w:date="2021-04-15T14:2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idwest</w:t>
              </w:r>
            </w:ins>
            <w:del w:id="387" w:author="Author" w:date="2021-04-15T14:2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IDWEST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38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39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39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39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39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39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40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40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40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40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40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41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41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41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41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41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42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42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42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42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42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43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3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43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43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43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4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44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44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44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4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45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45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45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45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45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46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46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46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46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46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47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7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47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47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47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48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48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48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48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48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49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49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49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9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49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50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50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50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50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50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51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51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51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51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51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52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52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52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52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52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53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53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53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53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53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54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54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54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54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54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55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55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55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55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55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56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56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56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56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56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57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57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57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57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57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2</w:t>
              </w:r>
            </w:ins>
            <w:del w:id="58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58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58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6</w:t>
              </w:r>
            </w:ins>
            <w:del w:id="58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58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59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59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59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59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59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60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60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60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60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60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61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61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61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61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61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62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62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62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62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62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63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63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63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63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63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64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64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64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64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64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65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65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65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65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65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66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66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66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66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66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67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67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67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67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67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68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68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49</w:t>
              </w:r>
            </w:ins>
            <w:del w:id="68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2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68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2</w:t>
              </w:r>
            </w:ins>
            <w:del w:id="68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0</w:t>
              </w:r>
            </w:ins>
            <w:del w:id="69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9</w:t>
              </w:r>
            </w:ins>
            <w:del w:id="69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69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4</w:t>
              </w:r>
            </w:ins>
            <w:del w:id="69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69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14</w:t>
              </w:r>
            </w:ins>
            <w:del w:id="70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</w:t>
              </w:r>
            </w:ins>
            <w:del w:id="70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3</w:t>
              </w:r>
            </w:ins>
            <w:del w:id="70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70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34</w:t>
              </w:r>
            </w:ins>
            <w:del w:id="70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8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</w:t>
              </w:r>
            </w:ins>
            <w:del w:id="71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2</w:t>
              </w:r>
            </w:ins>
            <w:del w:id="71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71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4</w:t>
              </w:r>
            </w:ins>
            <w:del w:id="71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71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6</w:t>
              </w:r>
            </w:ins>
            <w:del w:id="72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</w:t>
              </w:r>
            </w:ins>
            <w:del w:id="72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7</w:t>
              </w:r>
            </w:ins>
            <w:del w:id="72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72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8</w:t>
              </w:r>
            </w:ins>
            <w:del w:id="72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1</w:t>
              </w:r>
            </w:ins>
            <w:del w:id="73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8</w:t>
              </w:r>
            </w:ins>
            <w:del w:id="73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73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1</w:t>
              </w:r>
            </w:ins>
            <w:del w:id="73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1</w:t>
              </w:r>
            </w:ins>
            <w:del w:id="73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9</w:t>
              </w:r>
            </w:ins>
            <w:del w:id="74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</w:t>
              </w:r>
            </w:ins>
            <w:del w:id="74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74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</w:t>
              </w:r>
            </w:ins>
            <w:del w:id="74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1</w:t>
              </w:r>
            </w:ins>
            <w:del w:id="74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75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5</w:t>
              </w:r>
            </w:ins>
            <w:del w:id="75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4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755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6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8</w:t>
              </w:r>
            </w:ins>
            <w:del w:id="757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8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759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0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1</w:t>
              </w:r>
            </w:ins>
            <w:del w:id="761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2" w:author="Author" w:date="2021-04-15T14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763" w:author="Author" w:date="2021-04-15T14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2(LC) Zone-rating Table – Zone 42 (M</w:t>
      </w:r>
      <w:ins w:id="764" w:author="Author" w:date="2021-04-15T14:20:00Z">
        <w:r>
          <w:rPr>
            <w:rFonts w:eastAsia="Times New Roman" w:cs="Arial" w:ascii="Arial" w:hAnsi="Arial"/>
            <w:b/>
            <w:sz w:val="18"/>
            <w:szCs w:val="20"/>
          </w:rPr>
          <w:t>idwest</w:t>
        </w:r>
      </w:ins>
      <w:del w:id="765" w:author="Author" w:date="2021-04-15T14:20:00Z">
        <w:r>
          <w:rPr>
            <w:rFonts w:eastAsia="Times New Roman" w:cs="Arial" w:ascii="Arial" w:hAnsi="Arial"/>
            <w:b/>
            <w:sz w:val="18"/>
            <w:szCs w:val="20"/>
          </w:rPr>
          <w:delText>IDWEST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ansas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ansas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 w:val="24"/>
      <w:szCs w:val="20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8:11:00Z</dcterms:created>
  <dc:creator>Gordon, Rebecca</dc:creator>
  <dc:description/>
  <cp:keywords/>
  <dc:language>en-US</dc:language>
  <cp:lastModifiedBy>Gordon, Rebecca</cp:lastModifiedBy>
  <dcterms:modified xsi:type="dcterms:W3CDTF">2021-05-18T18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768.0000000000</vt:lpwstr>
  </property>
  <property fmtid="{D5CDD505-2E9C-101B-9397-08002B2CF9AE}" pid="9" name="CircularDate">
    <vt:lpwstr>2021-06-03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67</vt:lpwstr>
  </property>
  <property fmtid="{D5CDD505-2E9C-101B-9397-08002B2CF9AE}" pid="12" name="CircularStatus">
    <vt:lpwstr>QA Review</vt:lpwstr>
  </property>
  <property fmtid="{D5CDD505-2E9C-101B-9397-08002B2CF9AE}" pid="13" name="CircularTitle">
    <vt:lpwstr>KANSAS REVISED LOSS COSTS FOR ZONE-RATED COVERAGE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18T00:00:00Z</vt:lpwstr>
  </property>
  <property fmtid="{D5CDD505-2E9C-101B-9397-08002B2CF9AE}" pid="17" name="DocumentName">
    <vt:lpwstr>LI-CA-2021-167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KS</vt:lpwstr>
  </property>
  <property fmtid="{D5CDD505-2E9C-101B-9397-08002B2CF9AE}" pid="23" name="Jurs">
    <vt:lpwstr>18;#KS</vt:lpwstr>
  </property>
  <property fmtid="{D5CDD505-2E9C-101B-9397-08002B2CF9AE}" pid="24" name="KeyMessage">
    <vt:lpwstr>This circular announces the submission of revised commercial auto zone-rated loss costs in Kansas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5434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