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25.  PREMIUM DEVELOPMENT – ZONE-RATED AUTOS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del w:id="1" w:author="Author" w:date="2021-05-04T10:15:00Z"/>
        </w:rPr>
      </w:pPr>
      <w:del w:id="0" w:author="Author" w:date="2021-05-04T10:15:00Z">
        <w:r>
          <w:rPr>
            <w:rFonts w:eastAsia="Times New Roman" w:cs="Arial" w:ascii="Arial" w:hAnsi="Arial"/>
            <w:b/>
            <w:sz w:val="18"/>
            <w:szCs w:val="20"/>
          </w:rPr>
          <w:tab/>
          <w:delText>E.</w:delText>
          <w:tab/>
          <w:delText>Zone-rating Tables</w:delText>
        </w:r>
      </w:del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16 (K</w:t>
            </w:r>
            <w:ins w:id="2" w:author="Author" w:date="2021-05-04T10:1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ansas</w:t>
              </w:r>
            </w:ins>
            <w:del w:id="3" w:author="Author" w:date="2021-05-04T10:1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ANSAS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 C</w:t>
            </w:r>
            <w:ins w:id="4" w:author="Author" w:date="2021-05-04T10:1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ity</w:t>
              </w:r>
            </w:ins>
            <w:del w:id="5" w:author="Author" w:date="2021-05-04T10:1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ITY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7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9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11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13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15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17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19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21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8</w:t>
              </w:r>
            </w:ins>
            <w:del w:id="23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25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27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</w:t>
              </w:r>
            </w:ins>
            <w:del w:id="29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31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33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35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37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39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41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43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45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47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49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51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53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55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57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59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61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63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65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67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69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71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</w:t>
              </w:r>
            </w:ins>
            <w:del w:id="73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75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77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89</w:t>
              </w:r>
            </w:ins>
            <w:del w:id="79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81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83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</w:t>
              </w:r>
            </w:ins>
            <w:del w:id="85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87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89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91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93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8</w:t>
              </w:r>
            </w:ins>
            <w:del w:id="95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97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99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</w:t>
              </w:r>
            </w:ins>
            <w:del w:id="101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103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</w:t>
              </w:r>
            </w:ins>
            <w:del w:id="105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107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109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111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113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115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6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117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8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119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0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121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2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123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4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125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6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31</w:t>
              </w:r>
            </w:ins>
            <w:del w:id="127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2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8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</w:t>
              </w:r>
            </w:ins>
            <w:del w:id="129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0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131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2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133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4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135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6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</w:t>
              </w:r>
            </w:ins>
            <w:del w:id="137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8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139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0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141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2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39</w:t>
              </w:r>
            </w:ins>
            <w:del w:id="143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4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</w:t>
              </w:r>
            </w:ins>
            <w:del w:id="145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6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147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8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6</w:t>
              </w:r>
            </w:ins>
            <w:del w:id="149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0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93</w:t>
              </w:r>
            </w:ins>
            <w:del w:id="151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5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2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153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4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155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6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157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8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93</w:t>
              </w:r>
            </w:ins>
            <w:del w:id="159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5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0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161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2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163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4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165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6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167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8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169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0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171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2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173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4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31</w:t>
              </w:r>
            </w:ins>
            <w:del w:id="175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2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6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</w:t>
              </w:r>
            </w:ins>
            <w:del w:id="177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8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179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0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181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2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31</w:t>
              </w:r>
            </w:ins>
            <w:del w:id="183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2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4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</w:t>
              </w:r>
            </w:ins>
            <w:del w:id="185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6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187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8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189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0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93</w:t>
              </w:r>
            </w:ins>
            <w:del w:id="191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5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2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193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4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195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6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197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8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41</w:t>
              </w:r>
            </w:ins>
            <w:del w:id="199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0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201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2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6</w:t>
              </w:r>
            </w:ins>
            <w:del w:id="203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4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8</w:t>
              </w:r>
            </w:ins>
            <w:del w:id="205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6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207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8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209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0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211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2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213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4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215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6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</w:t>
              </w:r>
            </w:ins>
            <w:del w:id="217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8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219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0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221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2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31</w:t>
              </w:r>
            </w:ins>
            <w:del w:id="223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2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4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</w:t>
              </w:r>
            </w:ins>
            <w:del w:id="225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6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227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8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229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0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89</w:t>
              </w:r>
            </w:ins>
            <w:del w:id="231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2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233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4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235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6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</w:t>
              </w:r>
            </w:ins>
            <w:del w:id="237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8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239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0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241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2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243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4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245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6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247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8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249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0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251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2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253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4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39</w:t>
              </w:r>
            </w:ins>
            <w:del w:id="255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6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</w:t>
              </w:r>
            </w:ins>
            <w:del w:id="257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8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259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0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6</w:t>
              </w:r>
            </w:ins>
            <w:del w:id="261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2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263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4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265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6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267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8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269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0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31</w:t>
              </w:r>
            </w:ins>
            <w:del w:id="271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2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2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</w:t>
              </w:r>
            </w:ins>
            <w:del w:id="273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4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275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6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277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8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89</w:t>
              </w:r>
            </w:ins>
            <w:del w:id="279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0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281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2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283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4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</w:t>
              </w:r>
            </w:ins>
            <w:del w:id="285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6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39</w:t>
              </w:r>
            </w:ins>
            <w:del w:id="287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8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</w:t>
              </w:r>
            </w:ins>
            <w:del w:id="289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0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291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2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6</w:t>
              </w:r>
            </w:ins>
            <w:del w:id="293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4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295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6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</w:t>
              </w:r>
            </w:ins>
            <w:del w:id="297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8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299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0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301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2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72</w:t>
              </w:r>
            </w:ins>
            <w:del w:id="303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4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7</w:t>
              </w:r>
            </w:ins>
            <w:del w:id="305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6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307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8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5</w:t>
              </w:r>
            </w:ins>
            <w:del w:id="309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0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311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2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313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4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315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6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317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8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56</w:t>
              </w:r>
            </w:ins>
            <w:del w:id="319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5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0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3</w:t>
              </w:r>
            </w:ins>
            <w:del w:id="321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2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323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4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325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6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327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8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</w:t>
              </w:r>
            </w:ins>
            <w:del w:id="329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0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331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2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333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4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335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6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337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8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339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0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341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2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27</w:t>
              </w:r>
            </w:ins>
            <w:del w:id="343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8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4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345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6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347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8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349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0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82</w:t>
              </w:r>
            </w:ins>
            <w:del w:id="351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2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353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4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6</w:t>
              </w:r>
            </w:ins>
            <w:del w:id="355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6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6</w:t>
              </w:r>
            </w:ins>
            <w:del w:id="357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8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359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0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361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2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363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4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365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6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367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8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369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0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371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2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373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4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3</w:t>
              </w:r>
            </w:ins>
            <w:del w:id="375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6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377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8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379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0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381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1(LC) Zone-rating Table – Zone 16 (K</w:t>
      </w:r>
      <w:ins w:id="382" w:author="Author" w:date="2021-05-04T10:15:00Z">
        <w:r>
          <w:rPr>
            <w:rFonts w:eastAsia="Times New Roman" w:cs="Arial" w:ascii="Arial" w:hAnsi="Arial"/>
            <w:b/>
            <w:sz w:val="18"/>
            <w:szCs w:val="20"/>
          </w:rPr>
          <w:t>ansas</w:t>
        </w:r>
      </w:ins>
      <w:del w:id="383" w:author="Author" w:date="2021-05-04T10:15:00Z">
        <w:r>
          <w:rPr>
            <w:rFonts w:eastAsia="Times New Roman" w:cs="Arial" w:ascii="Arial" w:hAnsi="Arial"/>
            <w:b/>
            <w:sz w:val="18"/>
            <w:szCs w:val="20"/>
          </w:rPr>
          <w:delText>ANSAS</w:delText>
        </w:r>
      </w:del>
      <w:r>
        <w:rPr>
          <w:rFonts w:eastAsia="Times New Roman" w:cs="Arial" w:ascii="Arial" w:hAnsi="Arial"/>
          <w:b/>
          <w:sz w:val="18"/>
          <w:szCs w:val="20"/>
        </w:rPr>
        <w:t xml:space="preserve"> C</w:t>
      </w:r>
      <w:ins w:id="384" w:author="Author" w:date="2021-05-04T10:15:00Z">
        <w:r>
          <w:rPr>
            <w:rFonts w:eastAsia="Times New Roman" w:cs="Arial" w:ascii="Arial" w:hAnsi="Arial"/>
            <w:b/>
            <w:sz w:val="18"/>
            <w:szCs w:val="20"/>
          </w:rPr>
          <w:t>ity</w:t>
        </w:r>
      </w:ins>
      <w:del w:id="385" w:author="Author" w:date="2021-05-04T10:15:00Z">
        <w:r>
          <w:rPr>
            <w:rFonts w:eastAsia="Times New Roman" w:cs="Arial" w:ascii="Arial" w:hAnsi="Arial"/>
            <w:b/>
            <w:sz w:val="18"/>
            <w:szCs w:val="20"/>
          </w:rPr>
          <w:delText>ITY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34 (S</w:t>
            </w:r>
            <w:ins w:id="386" w:author="Author" w:date="2021-05-04T10:1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t</w:t>
              </w:r>
            </w:ins>
            <w:del w:id="387" w:author="Author" w:date="2021-05-04T10:1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T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. L</w:t>
            </w:r>
            <w:ins w:id="388" w:author="Author" w:date="2021-05-04T10:1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ouis</w:t>
              </w:r>
            </w:ins>
            <w:del w:id="389" w:author="Author" w:date="2021-05-04T10:1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OUIS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0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391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2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393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4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395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6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397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8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399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0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401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2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403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4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405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6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8</w:t>
              </w:r>
            </w:ins>
            <w:del w:id="407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8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409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0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411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2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</w:t>
              </w:r>
            </w:ins>
            <w:del w:id="413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4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415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6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417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8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419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0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421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2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423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4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425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6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427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8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429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0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431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2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433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4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435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6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437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8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439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0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441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2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443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4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445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6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447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8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449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0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451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2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453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4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455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6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</w:t>
              </w:r>
            </w:ins>
            <w:del w:id="457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8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459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0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461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2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89</w:t>
              </w:r>
            </w:ins>
            <w:del w:id="463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4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465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6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467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8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</w:t>
              </w:r>
            </w:ins>
            <w:del w:id="469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0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471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2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473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4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475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6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477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8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8</w:t>
              </w:r>
            </w:ins>
            <w:del w:id="479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0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481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2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483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4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</w:t>
              </w:r>
            </w:ins>
            <w:del w:id="485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6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487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8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</w:t>
              </w:r>
            </w:ins>
            <w:del w:id="489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0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491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2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493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4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495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6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497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8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499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0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501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2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503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4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505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6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507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8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509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0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31</w:t>
              </w:r>
            </w:ins>
            <w:del w:id="511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2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2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</w:t>
              </w:r>
            </w:ins>
            <w:del w:id="513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4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515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6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517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8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519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0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</w:t>
              </w:r>
            </w:ins>
            <w:del w:id="521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2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523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4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525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6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39</w:t>
              </w:r>
            </w:ins>
            <w:del w:id="527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8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</w:t>
              </w:r>
            </w:ins>
            <w:del w:id="529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0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531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2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6</w:t>
              </w:r>
            </w:ins>
            <w:del w:id="533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4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93</w:t>
              </w:r>
            </w:ins>
            <w:del w:id="535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5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6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537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8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539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0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541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2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93</w:t>
              </w:r>
            </w:ins>
            <w:del w:id="543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5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4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545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6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547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8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549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0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551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2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553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4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555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6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557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8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31</w:t>
              </w:r>
            </w:ins>
            <w:del w:id="559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2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0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</w:t>
              </w:r>
            </w:ins>
            <w:del w:id="561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2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563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4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565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6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31</w:t>
              </w:r>
            </w:ins>
            <w:del w:id="567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2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8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</w:t>
              </w:r>
            </w:ins>
            <w:del w:id="569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0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571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2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573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4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93</w:t>
              </w:r>
            </w:ins>
            <w:del w:id="575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5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6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577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8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579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0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581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2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41</w:t>
              </w:r>
            </w:ins>
            <w:del w:id="583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4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585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6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6</w:t>
              </w:r>
            </w:ins>
            <w:del w:id="587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8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8</w:t>
              </w:r>
            </w:ins>
            <w:del w:id="589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0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591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2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593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4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595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6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597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8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599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0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</w:t>
              </w:r>
            </w:ins>
            <w:del w:id="601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2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603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4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605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6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31</w:t>
              </w:r>
            </w:ins>
            <w:del w:id="607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2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8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</w:t>
              </w:r>
            </w:ins>
            <w:del w:id="609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0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611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2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613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4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89</w:t>
              </w:r>
            </w:ins>
            <w:del w:id="615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6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617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8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619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0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</w:t>
              </w:r>
            </w:ins>
            <w:del w:id="621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2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623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4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625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6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627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8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629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0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631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2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633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4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635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6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637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8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39</w:t>
              </w:r>
            </w:ins>
            <w:del w:id="639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0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</w:t>
              </w:r>
            </w:ins>
            <w:del w:id="641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2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643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4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6</w:t>
              </w:r>
            </w:ins>
            <w:del w:id="645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6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647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8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649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0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651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2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653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4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31</w:t>
              </w:r>
            </w:ins>
            <w:del w:id="655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2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6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</w:t>
              </w:r>
            </w:ins>
            <w:del w:id="657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8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659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0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661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2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89</w:t>
              </w:r>
            </w:ins>
            <w:del w:id="663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4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665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6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667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8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</w:t>
              </w:r>
            </w:ins>
            <w:del w:id="669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0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39</w:t>
              </w:r>
            </w:ins>
            <w:del w:id="671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2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</w:t>
              </w:r>
            </w:ins>
            <w:del w:id="673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4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675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6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6</w:t>
              </w:r>
            </w:ins>
            <w:del w:id="677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8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679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0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</w:t>
              </w:r>
            </w:ins>
            <w:del w:id="681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2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683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4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685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6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72</w:t>
              </w:r>
            </w:ins>
            <w:del w:id="687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8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7</w:t>
              </w:r>
            </w:ins>
            <w:del w:id="689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0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691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2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5</w:t>
              </w:r>
            </w:ins>
            <w:del w:id="693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4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695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6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697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8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699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0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701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2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56</w:t>
              </w:r>
            </w:ins>
            <w:del w:id="703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5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4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3</w:t>
              </w:r>
            </w:ins>
            <w:del w:id="705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6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707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8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709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0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711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2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</w:t>
              </w:r>
            </w:ins>
            <w:del w:id="713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4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715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6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717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8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719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0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721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2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723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4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725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6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27</w:t>
              </w:r>
            </w:ins>
            <w:del w:id="727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8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8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729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0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731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2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733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4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82</w:t>
              </w:r>
            </w:ins>
            <w:del w:id="735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6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737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8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6</w:t>
              </w:r>
            </w:ins>
            <w:del w:id="739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0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6</w:t>
              </w:r>
            </w:ins>
            <w:del w:id="741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2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743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4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745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6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747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8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749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0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751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2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753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4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755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6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757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8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3</w:t>
              </w:r>
            </w:ins>
            <w:del w:id="759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0" w:author="Author" w:date="2021-05-04T10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761" w:author="Author" w:date="2021-05-04T10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2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763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4" w:author="Author" w:date="2021-05-04T10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765" w:author="Author" w:date="2021-05-04T10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2(LC) Zone-rating Table – Zone 34 (S</w:t>
      </w:r>
      <w:ins w:id="766" w:author="Author" w:date="2021-05-04T10:16:00Z">
        <w:r>
          <w:rPr>
            <w:rFonts w:eastAsia="Times New Roman" w:cs="Arial" w:ascii="Arial" w:hAnsi="Arial"/>
            <w:b/>
            <w:sz w:val="18"/>
            <w:szCs w:val="20"/>
          </w:rPr>
          <w:t>t</w:t>
        </w:r>
      </w:ins>
      <w:del w:id="767" w:author="Author" w:date="2021-05-04T10:16:00Z">
        <w:r>
          <w:rPr>
            <w:rFonts w:eastAsia="Times New Roman" w:cs="Arial" w:ascii="Arial" w:hAnsi="Arial"/>
            <w:b/>
            <w:sz w:val="18"/>
            <w:szCs w:val="20"/>
          </w:rPr>
          <w:delText>T</w:delText>
        </w:r>
      </w:del>
      <w:r>
        <w:rPr>
          <w:rFonts w:eastAsia="Times New Roman" w:cs="Arial" w:ascii="Arial" w:hAnsi="Arial"/>
          <w:b/>
          <w:sz w:val="18"/>
          <w:szCs w:val="20"/>
        </w:rPr>
        <w:t>. L</w:t>
      </w:r>
      <w:ins w:id="768" w:author="Author" w:date="2021-05-04T10:16:00Z">
        <w:r>
          <w:rPr>
            <w:rFonts w:eastAsia="Times New Roman" w:cs="Arial" w:ascii="Arial" w:hAnsi="Arial"/>
            <w:b/>
            <w:sz w:val="18"/>
            <w:szCs w:val="20"/>
          </w:rPr>
          <w:t>ouis</w:t>
        </w:r>
      </w:ins>
      <w:del w:id="769" w:author="Author" w:date="2021-05-04T10:16:00Z">
        <w:r>
          <w:rPr>
            <w:rFonts w:eastAsia="Times New Roman" w:cs="Arial" w:ascii="Arial" w:hAnsi="Arial"/>
            <w:b/>
            <w:sz w:val="18"/>
            <w:szCs w:val="20"/>
          </w:rPr>
          <w:delText>OUIS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42 (M</w:t>
            </w:r>
            <w:ins w:id="770" w:author="Author" w:date="2021-05-04T10:16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idwest</w:t>
              </w:r>
            </w:ins>
            <w:del w:id="771" w:author="Author" w:date="2021-05-04T10:16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IDWEST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2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773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4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775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6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777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8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779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0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781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2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783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4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785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6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787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8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3</w:t>
              </w:r>
            </w:ins>
            <w:del w:id="789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0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791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2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793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4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795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6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797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8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799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0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801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2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803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4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805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6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807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8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809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0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811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2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813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4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815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6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817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8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819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0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821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2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823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4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825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6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827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8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829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0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831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2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833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4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835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6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837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8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</w:t>
              </w:r>
            </w:ins>
            <w:del w:id="839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0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841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2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843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4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845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6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847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8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849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50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851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52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853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54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855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56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857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58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859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0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3</w:t>
              </w:r>
            </w:ins>
            <w:del w:id="861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2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863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4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865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6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867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8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869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0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</w:t>
              </w:r>
            </w:ins>
            <w:del w:id="871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2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873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4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875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6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877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8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879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0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881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2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883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4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885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6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887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8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889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0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891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2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56</w:t>
              </w:r>
            </w:ins>
            <w:del w:id="893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5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4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3</w:t>
              </w:r>
            </w:ins>
            <w:del w:id="895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6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897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8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899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0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901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2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</w:t>
              </w:r>
            </w:ins>
            <w:del w:id="903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4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905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6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907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8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72</w:t>
              </w:r>
            </w:ins>
            <w:del w:id="909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0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7</w:t>
              </w:r>
            </w:ins>
            <w:del w:id="911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2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913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4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5</w:t>
              </w:r>
            </w:ins>
            <w:del w:id="915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6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27</w:t>
              </w:r>
            </w:ins>
            <w:del w:id="917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8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8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919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0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921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2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923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4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27</w:t>
              </w:r>
            </w:ins>
            <w:del w:id="925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8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6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927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8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929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0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931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2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933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4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935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6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937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8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939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0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56</w:t>
              </w:r>
            </w:ins>
            <w:del w:id="941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5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2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3</w:t>
              </w:r>
            </w:ins>
            <w:del w:id="943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4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945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6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947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8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56</w:t>
              </w:r>
            </w:ins>
            <w:del w:id="949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5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0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3</w:t>
              </w:r>
            </w:ins>
            <w:del w:id="951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2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953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4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955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6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27</w:t>
              </w:r>
            </w:ins>
            <w:del w:id="957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8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8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959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0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961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2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963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4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82</w:t>
              </w:r>
            </w:ins>
            <w:del w:id="965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6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967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8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6</w:t>
              </w:r>
            </w:ins>
            <w:del w:id="969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70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6</w:t>
              </w:r>
            </w:ins>
            <w:del w:id="971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72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973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74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975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76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977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78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979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0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981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2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</w:t>
              </w:r>
            </w:ins>
            <w:del w:id="983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4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985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6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987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8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56</w:t>
              </w:r>
            </w:ins>
            <w:del w:id="989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5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0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3</w:t>
              </w:r>
            </w:ins>
            <w:del w:id="991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2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993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4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995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6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997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8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999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0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1001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2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1003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4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1005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6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1007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8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1009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10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1011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12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1013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14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1015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16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1017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18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1019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0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72</w:t>
              </w:r>
            </w:ins>
            <w:del w:id="1021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2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7</w:t>
              </w:r>
            </w:ins>
            <w:del w:id="1023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4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1025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6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5</w:t>
              </w:r>
            </w:ins>
            <w:del w:id="1027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8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1029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0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1031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2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1033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4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1035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6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56</w:t>
              </w:r>
            </w:ins>
            <w:del w:id="1037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5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8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3</w:t>
              </w:r>
            </w:ins>
            <w:del w:id="1039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0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1041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2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1043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4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1045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6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047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8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1049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0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1051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2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72</w:t>
              </w:r>
            </w:ins>
            <w:del w:id="1053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4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7</w:t>
              </w:r>
            </w:ins>
            <w:del w:id="1055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6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1057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8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5</w:t>
              </w:r>
            </w:ins>
            <w:del w:id="1059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0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1061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2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</w:t>
              </w:r>
            </w:ins>
            <w:del w:id="1063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4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1065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6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1067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8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49</w:t>
              </w:r>
            </w:ins>
            <w:del w:id="1069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2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70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1071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72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2</w:t>
              </w:r>
            </w:ins>
            <w:del w:id="1073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74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0</w:t>
              </w:r>
            </w:ins>
            <w:del w:id="1075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76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9</w:t>
              </w:r>
            </w:ins>
            <w:del w:id="1077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78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1079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0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4</w:t>
              </w:r>
            </w:ins>
            <w:del w:id="1081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2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1083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4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14</w:t>
              </w:r>
            </w:ins>
            <w:del w:id="1085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7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6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</w:t>
              </w:r>
            </w:ins>
            <w:del w:id="1087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8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3</w:t>
              </w:r>
            </w:ins>
            <w:del w:id="1089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0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0</w:t>
              </w:r>
            </w:ins>
            <w:del w:id="1091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2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34</w:t>
              </w:r>
            </w:ins>
            <w:del w:id="1093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8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4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2</w:t>
              </w:r>
            </w:ins>
            <w:del w:id="1095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6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2</w:t>
              </w:r>
            </w:ins>
            <w:del w:id="1097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8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5</w:t>
              </w:r>
            </w:ins>
            <w:del w:id="1099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0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4</w:t>
              </w:r>
            </w:ins>
            <w:del w:id="1101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2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1103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4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6</w:t>
              </w:r>
            </w:ins>
            <w:del w:id="1105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6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6</w:t>
              </w:r>
            </w:ins>
            <w:del w:id="1107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8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7</w:t>
              </w:r>
            </w:ins>
            <w:del w:id="1109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10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1111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12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78</w:t>
              </w:r>
            </w:ins>
            <w:del w:id="1113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14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1</w:t>
              </w:r>
            </w:ins>
            <w:del w:id="1115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16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78</w:t>
              </w:r>
            </w:ins>
            <w:del w:id="1117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18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1119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0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1</w:t>
              </w:r>
            </w:ins>
            <w:del w:id="1121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2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1</w:t>
              </w:r>
            </w:ins>
            <w:del w:id="1123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4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9</w:t>
              </w:r>
            </w:ins>
            <w:del w:id="1125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6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8</w:t>
              </w:r>
            </w:ins>
            <w:del w:id="1127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8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1129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30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3</w:t>
              </w:r>
            </w:ins>
            <w:del w:id="1131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32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1</w:t>
              </w:r>
            </w:ins>
            <w:del w:id="1133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34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1135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36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5</w:t>
              </w:r>
            </w:ins>
            <w:del w:id="1137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38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1139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0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78</w:t>
              </w:r>
            </w:ins>
            <w:del w:id="1141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2" w:author="Author" w:date="2021-05-04T10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1</w:t>
              </w:r>
            </w:ins>
            <w:del w:id="1143" w:author="Author" w:date="2021-05-04T10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4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21</w:t>
              </w:r>
            </w:ins>
            <w:del w:id="1145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6" w:author="Author" w:date="2021-05-04T10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</w:t>
              </w:r>
            </w:ins>
            <w:del w:id="1147" w:author="Author" w:date="2021-05-04T10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3(LC) Zone-rating Table – Zone 42 (M</w:t>
      </w:r>
      <w:ins w:id="1148" w:author="Author" w:date="2021-05-04T10:16:00Z">
        <w:r>
          <w:rPr>
            <w:rFonts w:eastAsia="Times New Roman" w:cs="Arial" w:ascii="Arial" w:hAnsi="Arial"/>
            <w:b/>
            <w:sz w:val="18"/>
            <w:szCs w:val="20"/>
          </w:rPr>
          <w:t>idwest</w:t>
        </w:r>
      </w:ins>
      <w:del w:id="1149" w:author="Author" w:date="2021-05-04T10:16:00Z">
        <w:r>
          <w:rPr>
            <w:rFonts w:eastAsia="Times New Roman" w:cs="Arial" w:ascii="Arial" w:hAnsi="Arial"/>
            <w:b/>
            <w:sz w:val="18"/>
            <w:szCs w:val="20"/>
          </w:rPr>
          <w:delText>IDWEST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604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6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ouri        CA-2021-RZRLC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5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ouri        CA-2021-RZRLC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Companylink">
    <w:name w:val="companylink"/>
    <w:basedOn w:val="DefaultParagraphFont"/>
    <w:qFormat/>
    <w:rPr/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>
      <w:overflowPunct w:val="false"/>
      <w:autoSpaceDE w:val="false"/>
      <w:spacing w:lineRule="exact" w:line="190" w:before="80" w:after="0"/>
      <w:jc w:val="both"/>
      <w:textAlignment w:val="baseline"/>
    </w:pPr>
    <w:rPr>
      <w:rFonts w:ascii="Courier" w:hAnsi="Courier" w:eastAsia="Times New Roman" w:cs="Courier"/>
      <w:sz w:val="24"/>
      <w:szCs w:val="20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BalloonText">
    <w:name w:val="Balloon Text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ahoma" w:hAnsi="Tahoma" w:eastAsia="Times New Roman" w:cs="Tahoma"/>
      <w:sz w:val="16"/>
      <w:szCs w:val="16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20:29:00Z</dcterms:created>
  <dc:creator>Gordon, Rebecca</dc:creator>
  <dc:description/>
  <cp:keywords/>
  <dc:language>en-US</dc:language>
  <cp:lastModifiedBy>Gordon, Rebecca</cp:lastModifiedBy>
  <dcterms:modified xsi:type="dcterms:W3CDTF">2021-05-27T20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2887.0000000000</vt:lpwstr>
  </property>
  <property fmtid="{D5CDD505-2E9C-101B-9397-08002B2CF9AE}" pid="9" name="CircularDate">
    <vt:lpwstr>2021-06-14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202</vt:lpwstr>
  </property>
  <property fmtid="{D5CDD505-2E9C-101B-9397-08002B2CF9AE}" pid="12" name="CircularStatus">
    <vt:lpwstr>QA Review</vt:lpwstr>
  </property>
  <property fmtid="{D5CDD505-2E9C-101B-9397-08002B2CF9AE}" pid="13" name="CircularTitle">
    <vt:lpwstr>MISSOURI REVISED LOSS COSTS FOR ZONE-RATED COVERAGE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5-27T00:00:00Z</vt:lpwstr>
  </property>
  <property fmtid="{D5CDD505-2E9C-101B-9397-08002B2CF9AE}" pid="17" name="DocumentName">
    <vt:lpwstr>LI-CA-2021-202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MO</vt:lpwstr>
  </property>
  <property fmtid="{D5CDD505-2E9C-101B-9397-08002B2CF9AE}" pid="23" name="Jurs">
    <vt:lpwstr>27;#MO</vt:lpwstr>
  </property>
  <property fmtid="{D5CDD505-2E9C-101B-9397-08002B2CF9AE}" pid="24" name="KeyMessage">
    <vt:lpwstr>This circular announces the implementation of revised commercial auto zone-rated loss costs in Missouri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96351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