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pBdr>
          <w:top w:val="single" w:sz="6" w:space="3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25.  PREMIUM DEVELOPMENT – ZONE-RATED AUTOS</w:t>
      </w:r>
    </w:p>
    <w:p>
      <w:pPr>
        <w:pStyle w:val="Normal"/>
        <w:keepNext w:val="true"/>
        <w:keepLines/>
        <w:tabs>
          <w:tab w:val="clear" w:pos="720"/>
          <w:tab w:val="right" w:pos="480" w:leader="none"/>
          <w:tab w:val="left" w:pos="600" w:leader="none"/>
        </w:tabs>
        <w:overflowPunct w:val="false"/>
        <w:autoSpaceDE w:val="false"/>
        <w:spacing w:lineRule="exact" w:line="190" w:before="80" w:after="0"/>
        <w:ind w:left="600" w:hanging="60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  <w:del w:id="1" w:author="Author" w:date="2021-05-04T11:53:00Z"/>
        </w:rPr>
      </w:pPr>
      <w:del w:id="0" w:author="Author" w:date="2021-05-04T11:53:00Z">
        <w:r>
          <w:rPr>
            <w:rFonts w:eastAsia="Times New Roman" w:cs="Arial" w:ascii="Arial" w:hAnsi="Arial"/>
            <w:b/>
            <w:sz w:val="18"/>
            <w:szCs w:val="20"/>
          </w:rPr>
          <w:tab/>
          <w:delText>E.</w:delText>
          <w:tab/>
          <w:delText>Zone-rating Tables</w:delText>
        </w:r>
      </w:del>
    </w:p>
    <w:p>
      <w:pPr>
        <w:pStyle w:val="Normal"/>
        <w:overflowPunct w:val="false"/>
        <w:autoSpaceDE w:val="false"/>
        <w:spacing w:lineRule="exact" w:line="80" w:before="0" w:after="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</w:r>
    </w:p>
    <w:tbl>
      <w:tblPr>
        <w:tblW w:w="10280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600"/>
        <w:gridCol w:w="2080"/>
        <w:gridCol w:w="600"/>
        <w:gridCol w:w="1250"/>
        <w:gridCol w:w="760"/>
        <w:gridCol w:w="1090"/>
        <w:gridCol w:w="700"/>
        <w:gridCol w:w="1150"/>
        <w:gridCol w:w="700"/>
        <w:gridCol w:w="115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008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Zone-rating Table – Zone 26 (N</w:t>
            </w:r>
            <w:ins w:id="2" w:author="Author" w:date="2021-05-04T11:54:00Z">
              <w:r>
                <w:rPr>
                  <w:rFonts w:eastAsia="Times New Roman" w:cs="Arial" w:ascii="Arial" w:hAnsi="Arial"/>
                  <w:b/>
                  <w:sz w:val="18"/>
                  <w:szCs w:val="20"/>
                </w:rPr>
                <w:t>ew</w:t>
              </w:r>
            </w:ins>
            <w:del w:id="3" w:author="Author" w:date="2021-05-04T11:54:00Z">
              <w:r>
                <w:rPr>
                  <w:rFonts w:eastAsia="Times New Roman" w:cs="Arial" w:ascii="Arial" w:hAnsi="Arial"/>
                  <w:b/>
                  <w:sz w:val="18"/>
                  <w:szCs w:val="20"/>
                </w:rPr>
                <w:delText>EW</w:delText>
              </w:r>
            </w:del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 Y</w:t>
            </w:r>
            <w:ins w:id="4" w:author="Author" w:date="2021-05-04T11:54:00Z">
              <w:r>
                <w:rPr>
                  <w:rFonts w:eastAsia="Times New Roman" w:cs="Arial" w:ascii="Arial" w:hAnsi="Arial"/>
                  <w:b/>
                  <w:sz w:val="18"/>
                  <w:szCs w:val="20"/>
                </w:rPr>
                <w:t>ork</w:t>
              </w:r>
            </w:ins>
            <w:del w:id="5" w:author="Author" w:date="2021-05-04T11:54:00Z">
              <w:r>
                <w:rPr>
                  <w:rFonts w:eastAsia="Times New Roman" w:cs="Arial" w:ascii="Arial" w:hAnsi="Arial"/>
                  <w:b/>
                  <w:sz w:val="18"/>
                  <w:szCs w:val="20"/>
                </w:rPr>
                <w:delText>ORK</w:delText>
              </w:r>
            </w:del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 C</w:t>
            </w:r>
            <w:ins w:id="6" w:author="Author" w:date="2021-05-04T11:54:00Z">
              <w:r>
                <w:rPr>
                  <w:rFonts w:eastAsia="Times New Roman" w:cs="Arial" w:ascii="Arial" w:hAnsi="Arial"/>
                  <w:b/>
                  <w:sz w:val="18"/>
                  <w:szCs w:val="20"/>
                </w:rPr>
                <w:t>ity</w:t>
              </w:r>
            </w:ins>
            <w:del w:id="7" w:author="Author" w:date="2021-05-04T11:54:00Z">
              <w:r>
                <w:rPr>
                  <w:rFonts w:eastAsia="Times New Roman" w:cs="Arial" w:ascii="Arial" w:hAnsi="Arial"/>
                  <w:b/>
                  <w:sz w:val="18"/>
                  <w:szCs w:val="20"/>
                </w:rPr>
                <w:delText>ITY</w:delText>
              </w:r>
            </w:del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) Combinations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Zone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Description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$100,000 </w:t>
              <w:br/>
              <w:t>Liability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$500</w:t>
              <w:br/>
              <w:t>Medical Payments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$500 Deductible</w:t>
              <w:br/>
              <w:t>Collision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$500 Deductible</w:t>
              <w:br/>
              <w:t>Comprehensiv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1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tlanta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$</w:t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" w:author="Author" w:date="2021-05-04T11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12</w:t>
              </w:r>
            </w:ins>
            <w:del w:id="9" w:author="Author" w:date="2021-05-04T11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72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$</w:t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" w:author="Author" w:date="2021-05-04T11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2</w:t>
              </w:r>
            </w:ins>
            <w:del w:id="11" w:author="Author" w:date="2021-05-04T11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$</w:t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2" w:author="Author" w:date="2021-05-04T11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24</w:t>
              </w:r>
            </w:ins>
            <w:del w:id="13" w:author="Author" w:date="2021-05-04T11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5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$</w:t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4" w:author="Author" w:date="2021-05-04T11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9</w:t>
              </w:r>
            </w:ins>
            <w:del w:id="15" w:author="Author" w:date="2021-05-04T11:5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2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altimore/Washington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6" w:author="Author" w:date="2021-05-04T11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22</w:t>
              </w:r>
            </w:ins>
            <w:del w:id="17" w:author="Author" w:date="2021-05-04T11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35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8" w:author="Author" w:date="2021-05-04T11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9</w:t>
              </w:r>
            </w:ins>
            <w:del w:id="19" w:author="Author" w:date="2021-05-04T11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0" w:author="Author" w:date="2021-05-04T11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08</w:t>
              </w:r>
            </w:ins>
            <w:del w:id="21" w:author="Author" w:date="2021-05-04T11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4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2" w:author="Author" w:date="2021-05-04T11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0</w:t>
              </w:r>
            </w:ins>
            <w:del w:id="23" w:author="Author" w:date="2021-05-04T11:5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3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oston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4" w:author="Author" w:date="2021-05-04T11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79</w:t>
              </w:r>
            </w:ins>
            <w:del w:id="25" w:author="Author" w:date="2021-05-04T11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93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6" w:author="Author" w:date="2021-05-04T11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4</w:t>
              </w:r>
            </w:ins>
            <w:del w:id="27" w:author="Author" w:date="2021-05-04T11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8" w:author="Author" w:date="2021-05-04T11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72</w:t>
              </w:r>
            </w:ins>
            <w:del w:id="29" w:author="Author" w:date="2021-05-04T11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0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0" w:author="Author" w:date="2021-05-04T11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76</w:t>
              </w:r>
            </w:ins>
            <w:del w:id="31" w:author="Author" w:date="2021-05-04T11:5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4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uffalo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2" w:author="Author" w:date="2021-05-04T11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22</w:t>
              </w:r>
            </w:ins>
            <w:del w:id="33" w:author="Author" w:date="2021-05-04T11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35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4" w:author="Author" w:date="2021-05-04T11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9</w:t>
              </w:r>
            </w:ins>
            <w:del w:id="35" w:author="Author" w:date="2021-05-04T11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6" w:author="Author" w:date="2021-05-04T11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08</w:t>
              </w:r>
            </w:ins>
            <w:del w:id="37" w:author="Author" w:date="2021-05-04T11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4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8" w:author="Author" w:date="2021-05-04T11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0</w:t>
              </w:r>
            </w:ins>
            <w:del w:id="39" w:author="Author" w:date="2021-05-04T11:5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5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harlotte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0" w:author="Author" w:date="2021-05-04T11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12</w:t>
              </w:r>
            </w:ins>
            <w:del w:id="41" w:author="Author" w:date="2021-05-04T11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72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2" w:author="Author" w:date="2021-05-04T11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2</w:t>
              </w:r>
            </w:ins>
            <w:del w:id="43" w:author="Author" w:date="2021-05-04T11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4" w:author="Author" w:date="2021-05-04T11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24</w:t>
              </w:r>
            </w:ins>
            <w:del w:id="45" w:author="Author" w:date="2021-05-04T11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5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6" w:author="Author" w:date="2021-05-04T11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9</w:t>
              </w:r>
            </w:ins>
            <w:del w:id="47" w:author="Author" w:date="2021-05-04T11:5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6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hicago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8" w:author="Author" w:date="2021-05-04T11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02</w:t>
              </w:r>
            </w:ins>
            <w:del w:id="49" w:author="Author" w:date="2021-05-04T11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6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0" w:author="Author" w:date="2021-05-04T11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1</w:t>
              </w:r>
            </w:ins>
            <w:del w:id="51" w:author="Author" w:date="2021-05-04T11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2" w:author="Author" w:date="2021-05-04T11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88</w:t>
              </w:r>
            </w:ins>
            <w:del w:id="53" w:author="Author" w:date="2021-05-04T11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1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4" w:author="Author" w:date="2021-05-04T11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65</w:t>
              </w:r>
            </w:ins>
            <w:del w:id="55" w:author="Author" w:date="2021-05-04T11:5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4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7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incinnati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6" w:author="Author" w:date="2021-05-04T11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02</w:t>
              </w:r>
            </w:ins>
            <w:del w:id="57" w:author="Author" w:date="2021-05-04T11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6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8" w:author="Author" w:date="2021-05-04T11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1</w:t>
              </w:r>
            </w:ins>
            <w:del w:id="59" w:author="Author" w:date="2021-05-04T11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0" w:author="Author" w:date="2021-05-04T11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88</w:t>
              </w:r>
            </w:ins>
            <w:del w:id="61" w:author="Author" w:date="2021-05-04T11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1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2" w:author="Author" w:date="2021-05-04T11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65</w:t>
              </w:r>
            </w:ins>
            <w:del w:id="63" w:author="Author" w:date="2021-05-04T11:5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4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8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leveland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4" w:author="Author" w:date="2021-05-04T11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02</w:t>
              </w:r>
            </w:ins>
            <w:del w:id="65" w:author="Author" w:date="2021-05-04T11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6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6" w:author="Author" w:date="2021-05-04T11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1</w:t>
              </w:r>
            </w:ins>
            <w:del w:id="67" w:author="Author" w:date="2021-05-04T11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8" w:author="Author" w:date="2021-05-04T11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88</w:t>
              </w:r>
            </w:ins>
            <w:del w:id="69" w:author="Author" w:date="2021-05-04T11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1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0" w:author="Author" w:date="2021-05-04T11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65</w:t>
              </w:r>
            </w:ins>
            <w:del w:id="71" w:author="Author" w:date="2021-05-04T11:5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4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9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allas/Fort Worth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2" w:author="Author" w:date="2021-05-04T11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737</w:t>
              </w:r>
            </w:ins>
            <w:del w:id="73" w:author="Author" w:date="2021-05-04T11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90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4" w:author="Author" w:date="2021-05-04T11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93</w:t>
              </w:r>
            </w:ins>
            <w:del w:id="75" w:author="Author" w:date="2021-05-04T11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6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6" w:author="Author" w:date="2021-05-04T11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62</w:t>
              </w:r>
            </w:ins>
            <w:del w:id="77" w:author="Author" w:date="2021-05-04T11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8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8" w:author="Author" w:date="2021-05-04T11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77</w:t>
              </w:r>
            </w:ins>
            <w:del w:id="79" w:author="Author" w:date="2021-05-04T11:5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0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enver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0" w:author="Author" w:date="2021-05-04T11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78</w:t>
              </w:r>
            </w:ins>
            <w:del w:id="81" w:author="Author" w:date="2021-05-04T11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7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2" w:author="Author" w:date="2021-05-04T11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7</w:t>
              </w:r>
            </w:ins>
            <w:del w:id="83" w:author="Author" w:date="2021-05-04T11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4" w:author="Author" w:date="2021-05-04T11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12</w:t>
              </w:r>
            </w:ins>
            <w:del w:id="85" w:author="Author" w:date="2021-05-04T11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3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6" w:author="Author" w:date="2021-05-04T11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6</w:t>
              </w:r>
            </w:ins>
            <w:del w:id="87" w:author="Author" w:date="2021-05-04T11:5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1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etroit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8" w:author="Author" w:date="2021-05-04T11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02</w:t>
              </w:r>
            </w:ins>
            <w:del w:id="89" w:author="Author" w:date="2021-05-04T11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6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0" w:author="Author" w:date="2021-05-04T11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1</w:t>
              </w:r>
            </w:ins>
            <w:del w:id="91" w:author="Author" w:date="2021-05-04T11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2" w:author="Author" w:date="2021-05-04T11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88</w:t>
              </w:r>
            </w:ins>
            <w:del w:id="93" w:author="Author" w:date="2021-05-04T11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1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4" w:author="Author" w:date="2021-05-04T11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65</w:t>
              </w:r>
            </w:ins>
            <w:del w:id="95" w:author="Author" w:date="2021-05-04T11:5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4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2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Hartford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6" w:author="Author" w:date="2021-05-04T11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79</w:t>
              </w:r>
            </w:ins>
            <w:del w:id="97" w:author="Author" w:date="2021-05-04T11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93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8" w:author="Author" w:date="2021-05-04T11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4</w:t>
              </w:r>
            </w:ins>
            <w:del w:id="99" w:author="Author" w:date="2021-05-04T11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0" w:author="Author" w:date="2021-05-04T11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72</w:t>
              </w:r>
            </w:ins>
            <w:del w:id="101" w:author="Author" w:date="2021-05-04T11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0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2" w:author="Author" w:date="2021-05-04T11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76</w:t>
              </w:r>
            </w:ins>
            <w:del w:id="103" w:author="Author" w:date="2021-05-04T11:5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3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Houston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4" w:author="Author" w:date="2021-05-04T11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737</w:t>
              </w:r>
            </w:ins>
            <w:del w:id="105" w:author="Author" w:date="2021-05-04T11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90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6" w:author="Author" w:date="2021-05-04T11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93</w:t>
              </w:r>
            </w:ins>
            <w:del w:id="107" w:author="Author" w:date="2021-05-04T11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6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8" w:author="Author" w:date="2021-05-04T11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62</w:t>
              </w:r>
            </w:ins>
            <w:del w:id="109" w:author="Author" w:date="2021-05-04T11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8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0" w:author="Author" w:date="2021-05-04T11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77</w:t>
              </w:r>
            </w:ins>
            <w:del w:id="111" w:author="Author" w:date="2021-05-04T11:5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4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dianapolis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2" w:author="Author" w:date="2021-05-04T11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02</w:t>
              </w:r>
            </w:ins>
            <w:del w:id="113" w:author="Author" w:date="2021-05-04T11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6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4" w:author="Author" w:date="2021-05-04T11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1</w:t>
              </w:r>
            </w:ins>
            <w:del w:id="115" w:author="Author" w:date="2021-05-04T11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6" w:author="Author" w:date="2021-05-04T11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88</w:t>
              </w:r>
            </w:ins>
            <w:del w:id="117" w:author="Author" w:date="2021-05-04T11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1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8" w:author="Author" w:date="2021-05-04T11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65</w:t>
              </w:r>
            </w:ins>
            <w:del w:id="119" w:author="Author" w:date="2021-05-04T11:5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4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5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Jacksonville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20" w:author="Author" w:date="2021-05-04T11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12</w:t>
              </w:r>
            </w:ins>
            <w:del w:id="121" w:author="Author" w:date="2021-05-04T11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72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22" w:author="Author" w:date="2021-05-04T11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2</w:t>
              </w:r>
            </w:ins>
            <w:del w:id="123" w:author="Author" w:date="2021-05-04T11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24" w:author="Author" w:date="2021-05-04T11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24</w:t>
              </w:r>
            </w:ins>
            <w:del w:id="125" w:author="Author" w:date="2021-05-04T11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5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26" w:author="Author" w:date="2021-05-04T11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9</w:t>
              </w:r>
            </w:ins>
            <w:del w:id="127" w:author="Author" w:date="2021-05-04T11:5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6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Kansas City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28" w:author="Author" w:date="2021-05-04T11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78</w:t>
              </w:r>
            </w:ins>
            <w:del w:id="129" w:author="Author" w:date="2021-05-04T11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92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30" w:author="Author" w:date="2021-05-04T11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7</w:t>
              </w:r>
            </w:ins>
            <w:del w:id="131" w:author="Author" w:date="2021-05-04T11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32" w:author="Author" w:date="2021-05-04T11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65</w:t>
              </w:r>
            </w:ins>
            <w:del w:id="133" w:author="Author" w:date="2021-05-04T11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0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34" w:author="Author" w:date="2021-05-04T11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3</w:t>
              </w:r>
            </w:ins>
            <w:del w:id="135" w:author="Author" w:date="2021-05-04T11:5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7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Little Rock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36" w:author="Author" w:date="2021-05-04T11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737</w:t>
              </w:r>
            </w:ins>
            <w:del w:id="137" w:author="Author" w:date="2021-05-04T11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90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38" w:author="Author" w:date="2021-05-04T11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93</w:t>
              </w:r>
            </w:ins>
            <w:del w:id="139" w:author="Author" w:date="2021-05-04T11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6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40" w:author="Author" w:date="2021-05-04T11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62</w:t>
              </w:r>
            </w:ins>
            <w:del w:id="141" w:author="Author" w:date="2021-05-04T11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8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42" w:author="Author" w:date="2021-05-04T11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77</w:t>
              </w:r>
            </w:ins>
            <w:del w:id="143" w:author="Author" w:date="2021-05-04T11:5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8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Los Angeles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44" w:author="Author" w:date="2021-05-04T11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771</w:t>
              </w:r>
            </w:ins>
            <w:del w:id="145" w:author="Author" w:date="2021-05-04T11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005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46" w:author="Author" w:date="2021-05-04T11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94</w:t>
              </w:r>
            </w:ins>
            <w:del w:id="147" w:author="Author" w:date="2021-05-04T11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6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48" w:author="Author" w:date="2021-05-04T11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39</w:t>
              </w:r>
            </w:ins>
            <w:del w:id="149" w:author="Author" w:date="2021-05-04T11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5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50" w:author="Author" w:date="2021-05-04T11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36</w:t>
              </w:r>
            </w:ins>
            <w:del w:id="151" w:author="Author" w:date="2021-05-04T11:5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9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Louisville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52" w:author="Author" w:date="2021-05-04T11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71</w:t>
              </w:r>
            </w:ins>
            <w:del w:id="153" w:author="Author" w:date="2021-05-04T11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9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54" w:author="Author" w:date="2021-05-04T11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7</w:t>
              </w:r>
            </w:ins>
            <w:del w:id="155" w:author="Author" w:date="2021-05-04T11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56" w:author="Author" w:date="2021-05-04T11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84</w:t>
              </w:r>
            </w:ins>
            <w:del w:id="157" w:author="Author" w:date="2021-05-04T11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1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58" w:author="Author" w:date="2021-05-04T11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56</w:t>
              </w:r>
            </w:ins>
            <w:del w:id="159" w:author="Author" w:date="2021-05-04T11:5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9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0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mphis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60" w:author="Author" w:date="2021-05-04T11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71</w:t>
              </w:r>
            </w:ins>
            <w:del w:id="161" w:author="Author" w:date="2021-05-04T11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9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62" w:author="Author" w:date="2021-05-04T11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7</w:t>
              </w:r>
            </w:ins>
            <w:del w:id="163" w:author="Author" w:date="2021-05-04T11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64" w:author="Author" w:date="2021-05-04T11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84</w:t>
              </w:r>
            </w:ins>
            <w:del w:id="165" w:author="Author" w:date="2021-05-04T11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1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66" w:author="Author" w:date="2021-05-04T11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56</w:t>
              </w:r>
            </w:ins>
            <w:del w:id="167" w:author="Author" w:date="2021-05-04T11:5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9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1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ami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68" w:author="Author" w:date="2021-05-04T11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12</w:t>
              </w:r>
            </w:ins>
            <w:del w:id="169" w:author="Author" w:date="2021-05-04T11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72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70" w:author="Author" w:date="2021-05-04T11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2</w:t>
              </w:r>
            </w:ins>
            <w:del w:id="171" w:author="Author" w:date="2021-05-04T11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72" w:author="Author" w:date="2021-05-04T11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24</w:t>
              </w:r>
            </w:ins>
            <w:del w:id="173" w:author="Author" w:date="2021-05-04T11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5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74" w:author="Author" w:date="2021-05-04T11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9</w:t>
              </w:r>
            </w:ins>
            <w:del w:id="175" w:author="Author" w:date="2021-05-04T11:5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2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lwaukee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76" w:author="Author" w:date="2021-05-04T11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78</w:t>
              </w:r>
            </w:ins>
            <w:del w:id="177" w:author="Author" w:date="2021-05-04T11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92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78" w:author="Author" w:date="2021-05-04T11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7</w:t>
              </w:r>
            </w:ins>
            <w:del w:id="179" w:author="Author" w:date="2021-05-04T11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80" w:author="Author" w:date="2021-05-04T11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65</w:t>
              </w:r>
            </w:ins>
            <w:del w:id="181" w:author="Author" w:date="2021-05-04T11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0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82" w:author="Author" w:date="2021-05-04T11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3</w:t>
              </w:r>
            </w:ins>
            <w:del w:id="183" w:author="Author" w:date="2021-05-04T11:5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3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nneapolis/St. Paul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84" w:author="Author" w:date="2021-05-04T11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78</w:t>
              </w:r>
            </w:ins>
            <w:del w:id="185" w:author="Author" w:date="2021-05-04T11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92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86" w:author="Author" w:date="2021-05-04T11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7</w:t>
              </w:r>
            </w:ins>
            <w:del w:id="187" w:author="Author" w:date="2021-05-04T11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88" w:author="Author" w:date="2021-05-04T11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65</w:t>
              </w:r>
            </w:ins>
            <w:del w:id="189" w:author="Author" w:date="2021-05-04T11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0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90" w:author="Author" w:date="2021-05-04T11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3</w:t>
              </w:r>
            </w:ins>
            <w:del w:id="191" w:author="Author" w:date="2021-05-04T11:5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4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ashville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92" w:author="Author" w:date="2021-05-04T11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71</w:t>
              </w:r>
            </w:ins>
            <w:del w:id="193" w:author="Author" w:date="2021-05-04T11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9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94" w:author="Author" w:date="2021-05-04T11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7</w:t>
              </w:r>
            </w:ins>
            <w:del w:id="195" w:author="Author" w:date="2021-05-04T11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96" w:author="Author" w:date="2021-05-04T11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84</w:t>
              </w:r>
            </w:ins>
            <w:del w:id="197" w:author="Author" w:date="2021-05-04T11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1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98" w:author="Author" w:date="2021-05-04T11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56</w:t>
              </w:r>
            </w:ins>
            <w:del w:id="199" w:author="Author" w:date="2021-05-04T11:5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9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5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ew Orleans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00" w:author="Author" w:date="2021-05-04T11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381</w:t>
              </w:r>
            </w:ins>
            <w:del w:id="201" w:author="Author" w:date="2021-05-04T11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15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02" w:author="Author" w:date="2021-05-04T11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81</w:t>
              </w:r>
            </w:ins>
            <w:del w:id="203" w:author="Author" w:date="2021-05-04T11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04" w:author="Author" w:date="2021-05-04T11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63</w:t>
              </w:r>
            </w:ins>
            <w:del w:id="205" w:author="Author" w:date="2021-05-04T11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9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06" w:author="Author" w:date="2021-05-04T11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1</w:t>
              </w:r>
            </w:ins>
            <w:del w:id="207" w:author="Author" w:date="2021-05-04T11:5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6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ew York City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08" w:author="Author" w:date="2021-05-04T11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22</w:t>
              </w:r>
            </w:ins>
            <w:del w:id="209" w:author="Author" w:date="2021-05-04T11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35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10" w:author="Author" w:date="2021-05-04T11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9</w:t>
              </w:r>
            </w:ins>
            <w:del w:id="211" w:author="Author" w:date="2021-05-04T11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12" w:author="Author" w:date="2021-05-04T11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08</w:t>
              </w:r>
            </w:ins>
            <w:del w:id="213" w:author="Author" w:date="2021-05-04T11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4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14" w:author="Author" w:date="2021-05-04T11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0</w:t>
              </w:r>
            </w:ins>
            <w:del w:id="215" w:author="Author" w:date="2021-05-04T11:5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7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Oklahoma City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16" w:author="Author" w:date="2021-05-04T11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737</w:t>
              </w:r>
            </w:ins>
            <w:del w:id="217" w:author="Author" w:date="2021-05-04T11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90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18" w:author="Author" w:date="2021-05-04T11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93</w:t>
              </w:r>
            </w:ins>
            <w:del w:id="219" w:author="Author" w:date="2021-05-04T11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6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20" w:author="Author" w:date="2021-05-04T11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62</w:t>
              </w:r>
            </w:ins>
            <w:del w:id="221" w:author="Author" w:date="2021-05-04T11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8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22" w:author="Author" w:date="2021-05-04T11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77</w:t>
              </w:r>
            </w:ins>
            <w:del w:id="223" w:author="Author" w:date="2021-05-04T11:5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8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Omaha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24" w:author="Author" w:date="2021-05-04T11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78</w:t>
              </w:r>
            </w:ins>
            <w:del w:id="225" w:author="Author" w:date="2021-05-04T11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92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26" w:author="Author" w:date="2021-05-04T11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7</w:t>
              </w:r>
            </w:ins>
            <w:del w:id="227" w:author="Author" w:date="2021-05-04T11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28" w:author="Author" w:date="2021-05-04T11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65</w:t>
              </w:r>
            </w:ins>
            <w:del w:id="229" w:author="Author" w:date="2021-05-04T11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0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30" w:author="Author" w:date="2021-05-04T11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3</w:t>
              </w:r>
            </w:ins>
            <w:del w:id="231" w:author="Author" w:date="2021-05-04T11:5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9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hoenix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32" w:author="Author" w:date="2021-05-04T11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78</w:t>
              </w:r>
            </w:ins>
            <w:del w:id="233" w:author="Author" w:date="2021-05-04T11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7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34" w:author="Author" w:date="2021-05-04T11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7</w:t>
              </w:r>
            </w:ins>
            <w:del w:id="235" w:author="Author" w:date="2021-05-04T11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36" w:author="Author" w:date="2021-05-04T11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12</w:t>
              </w:r>
            </w:ins>
            <w:del w:id="237" w:author="Author" w:date="2021-05-04T11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3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38" w:author="Author" w:date="2021-05-04T11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6</w:t>
              </w:r>
            </w:ins>
            <w:del w:id="239" w:author="Author" w:date="2021-05-04T11:5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0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hiladelphia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40" w:author="Author" w:date="2021-05-04T11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22</w:t>
              </w:r>
            </w:ins>
            <w:del w:id="241" w:author="Author" w:date="2021-05-04T11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35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42" w:author="Author" w:date="2021-05-04T11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9</w:t>
              </w:r>
            </w:ins>
            <w:del w:id="243" w:author="Author" w:date="2021-05-04T11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44" w:author="Author" w:date="2021-05-04T11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08</w:t>
              </w:r>
            </w:ins>
            <w:del w:id="245" w:author="Author" w:date="2021-05-04T11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4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46" w:author="Author" w:date="2021-05-04T11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0</w:t>
              </w:r>
            </w:ins>
            <w:del w:id="247" w:author="Author" w:date="2021-05-04T11:5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1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ittsburgh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48" w:author="Author" w:date="2021-05-04T11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22</w:t>
              </w:r>
            </w:ins>
            <w:del w:id="249" w:author="Author" w:date="2021-05-04T11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35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50" w:author="Author" w:date="2021-05-04T11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9</w:t>
              </w:r>
            </w:ins>
            <w:del w:id="251" w:author="Author" w:date="2021-05-04T11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52" w:author="Author" w:date="2021-05-04T11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08</w:t>
              </w:r>
            </w:ins>
            <w:del w:id="253" w:author="Author" w:date="2021-05-04T11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4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54" w:author="Author" w:date="2021-05-04T11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0</w:t>
              </w:r>
            </w:ins>
            <w:del w:id="255" w:author="Author" w:date="2021-05-04T11:5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2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ortland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56" w:author="Author" w:date="2021-05-04T11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771</w:t>
              </w:r>
            </w:ins>
            <w:del w:id="257" w:author="Author" w:date="2021-05-04T11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005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58" w:author="Author" w:date="2021-05-04T11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94</w:t>
              </w:r>
            </w:ins>
            <w:del w:id="259" w:author="Author" w:date="2021-05-04T11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6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60" w:author="Author" w:date="2021-05-04T11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39</w:t>
              </w:r>
            </w:ins>
            <w:del w:id="261" w:author="Author" w:date="2021-05-04T11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5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62" w:author="Author" w:date="2021-05-04T11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36</w:t>
              </w:r>
            </w:ins>
            <w:del w:id="263" w:author="Author" w:date="2021-05-04T11:5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3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ichmond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64" w:author="Author" w:date="2021-05-04T11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12</w:t>
              </w:r>
            </w:ins>
            <w:del w:id="265" w:author="Author" w:date="2021-05-04T11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72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66" w:author="Author" w:date="2021-05-04T11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2</w:t>
              </w:r>
            </w:ins>
            <w:del w:id="267" w:author="Author" w:date="2021-05-04T11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68" w:author="Author" w:date="2021-05-04T11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24</w:t>
              </w:r>
            </w:ins>
            <w:del w:id="269" w:author="Author" w:date="2021-05-04T11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5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70" w:author="Author" w:date="2021-05-04T11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9</w:t>
              </w:r>
            </w:ins>
            <w:del w:id="271" w:author="Author" w:date="2021-05-04T11:5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4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t. Louis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72" w:author="Author" w:date="2021-05-04T11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78</w:t>
              </w:r>
            </w:ins>
            <w:del w:id="273" w:author="Author" w:date="2021-05-04T11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92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74" w:author="Author" w:date="2021-05-04T11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7</w:t>
              </w:r>
            </w:ins>
            <w:del w:id="275" w:author="Author" w:date="2021-05-04T11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76" w:author="Author" w:date="2021-05-04T11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65</w:t>
              </w:r>
            </w:ins>
            <w:del w:id="277" w:author="Author" w:date="2021-05-04T11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0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78" w:author="Author" w:date="2021-05-04T11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3</w:t>
              </w:r>
            </w:ins>
            <w:del w:id="279" w:author="Author" w:date="2021-05-04T11:5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5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alt Lake City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80" w:author="Author" w:date="2021-05-04T11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78</w:t>
              </w:r>
            </w:ins>
            <w:del w:id="281" w:author="Author" w:date="2021-05-04T11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7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82" w:author="Author" w:date="2021-05-04T11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7</w:t>
              </w:r>
            </w:ins>
            <w:del w:id="283" w:author="Author" w:date="2021-05-04T11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84" w:author="Author" w:date="2021-05-04T11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12</w:t>
              </w:r>
            </w:ins>
            <w:del w:id="285" w:author="Author" w:date="2021-05-04T11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3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86" w:author="Author" w:date="2021-05-04T11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6</w:t>
              </w:r>
            </w:ins>
            <w:del w:id="287" w:author="Author" w:date="2021-05-04T11:5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6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an Francisco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88" w:author="Author" w:date="2021-05-04T11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771</w:t>
              </w:r>
            </w:ins>
            <w:del w:id="289" w:author="Author" w:date="2021-05-04T11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005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90" w:author="Author" w:date="2021-05-04T11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94</w:t>
              </w:r>
            </w:ins>
            <w:del w:id="291" w:author="Author" w:date="2021-05-04T11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6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92" w:author="Author" w:date="2021-05-04T11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39</w:t>
              </w:r>
            </w:ins>
            <w:del w:id="293" w:author="Author" w:date="2021-05-04T11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5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94" w:author="Author" w:date="2021-05-04T11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36</w:t>
              </w:r>
            </w:ins>
            <w:del w:id="295" w:author="Author" w:date="2021-05-04T11:5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7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Tulsa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96" w:author="Author" w:date="2021-05-04T11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737</w:t>
              </w:r>
            </w:ins>
            <w:del w:id="297" w:author="Author" w:date="2021-05-04T11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90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98" w:author="Author" w:date="2021-05-04T11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93</w:t>
              </w:r>
            </w:ins>
            <w:del w:id="299" w:author="Author" w:date="2021-05-04T11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6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00" w:author="Author" w:date="2021-05-04T11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62</w:t>
              </w:r>
            </w:ins>
            <w:del w:id="301" w:author="Author" w:date="2021-05-04T11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8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02" w:author="Author" w:date="2021-05-04T11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77</w:t>
              </w:r>
            </w:ins>
            <w:del w:id="303" w:author="Author" w:date="2021-05-04T11:5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0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acific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04" w:author="Author" w:date="2021-05-04T11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827</w:t>
              </w:r>
            </w:ins>
            <w:del w:id="305" w:author="Author" w:date="2021-05-04T11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057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06" w:author="Author" w:date="2021-05-04T11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96</w:t>
              </w:r>
            </w:ins>
            <w:del w:id="307" w:author="Author" w:date="2021-05-04T11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7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08" w:author="Author" w:date="2021-05-04T11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39</w:t>
              </w:r>
            </w:ins>
            <w:del w:id="309" w:author="Author" w:date="2021-05-04T11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5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10" w:author="Author" w:date="2021-05-04T11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43</w:t>
              </w:r>
            </w:ins>
            <w:del w:id="311" w:author="Author" w:date="2021-05-04T11:5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8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1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untain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12" w:author="Author" w:date="2021-05-04T11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324</w:t>
              </w:r>
            </w:ins>
            <w:del w:id="313" w:author="Author" w:date="2021-05-04T11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22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14" w:author="Author" w:date="2021-05-04T11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9</w:t>
              </w:r>
            </w:ins>
            <w:del w:id="315" w:author="Author" w:date="2021-05-04T11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16" w:author="Author" w:date="2021-05-04T11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12</w:t>
              </w:r>
            </w:ins>
            <w:del w:id="317" w:author="Author" w:date="2021-05-04T11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3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18" w:author="Author" w:date="2021-05-04T11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34</w:t>
              </w:r>
            </w:ins>
            <w:del w:id="319" w:author="Author" w:date="2021-05-04T11:5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8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2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dwest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20" w:author="Author" w:date="2021-05-04T11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18</w:t>
              </w:r>
            </w:ins>
            <w:del w:id="321" w:author="Author" w:date="2021-05-04T11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2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22" w:author="Author" w:date="2021-05-04T11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9</w:t>
              </w:r>
            </w:ins>
            <w:del w:id="323" w:author="Author" w:date="2021-05-04T11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24" w:author="Author" w:date="2021-05-04T11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65</w:t>
              </w:r>
            </w:ins>
            <w:del w:id="325" w:author="Author" w:date="2021-05-04T11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0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26" w:author="Author" w:date="2021-05-04T11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9</w:t>
              </w:r>
            </w:ins>
            <w:del w:id="327" w:author="Author" w:date="2021-05-04T11:5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3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outhwest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28" w:author="Author" w:date="2021-05-04T11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792</w:t>
              </w:r>
            </w:ins>
            <w:del w:id="329" w:author="Author" w:date="2021-05-04T11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95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30" w:author="Author" w:date="2021-05-04T11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95</w:t>
              </w:r>
            </w:ins>
            <w:del w:id="331" w:author="Author" w:date="2021-05-04T11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6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32" w:author="Author" w:date="2021-05-04T11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62</w:t>
              </w:r>
            </w:ins>
            <w:del w:id="333" w:author="Author" w:date="2021-05-04T11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8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34" w:author="Author" w:date="2021-05-04T11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3</w:t>
              </w:r>
            </w:ins>
            <w:del w:id="335" w:author="Author" w:date="2021-05-04T11:5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4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orth Central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36" w:author="Author" w:date="2021-05-04T11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39</w:t>
              </w:r>
            </w:ins>
            <w:del w:id="337" w:author="Author" w:date="2021-05-04T11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00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38" w:author="Author" w:date="2021-05-04T11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3</w:t>
              </w:r>
            </w:ins>
            <w:del w:id="339" w:author="Author" w:date="2021-05-04T11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40" w:author="Author" w:date="2021-05-04T11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88</w:t>
              </w:r>
            </w:ins>
            <w:del w:id="341" w:author="Author" w:date="2021-05-04T11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1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42" w:author="Author" w:date="2021-05-04T11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70</w:t>
              </w:r>
            </w:ins>
            <w:del w:id="343" w:author="Author" w:date="2021-05-04T11:5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5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deast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44" w:author="Author" w:date="2021-05-04T11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11</w:t>
              </w:r>
            </w:ins>
            <w:del w:id="345" w:author="Author" w:date="2021-05-04T11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35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46" w:author="Author" w:date="2021-05-04T11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8</w:t>
              </w:r>
            </w:ins>
            <w:del w:id="347" w:author="Author" w:date="2021-05-04T11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48" w:author="Author" w:date="2021-05-04T11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84</w:t>
              </w:r>
            </w:ins>
            <w:del w:id="349" w:author="Author" w:date="2021-05-04T11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1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50" w:author="Author" w:date="2021-05-04T11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64</w:t>
              </w:r>
            </w:ins>
            <w:del w:id="351" w:author="Author" w:date="2021-05-04T11:5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0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6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ulf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52" w:author="Author" w:date="2021-05-04T11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429</w:t>
              </w:r>
            </w:ins>
            <w:del w:id="353" w:author="Author" w:date="2021-05-04T11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60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54" w:author="Author" w:date="2021-05-04T11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83</w:t>
              </w:r>
            </w:ins>
            <w:del w:id="355" w:author="Author" w:date="2021-05-04T11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6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56" w:author="Author" w:date="2021-05-04T11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63</w:t>
              </w:r>
            </w:ins>
            <w:del w:id="357" w:author="Author" w:date="2021-05-04T11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9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58" w:author="Author" w:date="2021-05-04T11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7</w:t>
              </w:r>
            </w:ins>
            <w:del w:id="359" w:author="Author" w:date="2021-05-04T11:5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7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outheast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60" w:author="Author" w:date="2021-05-04T11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55</w:t>
              </w:r>
            </w:ins>
            <w:del w:id="361" w:author="Author" w:date="2021-05-04T11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10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62" w:author="Author" w:date="2021-05-04T11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3</w:t>
              </w:r>
            </w:ins>
            <w:del w:id="363" w:author="Author" w:date="2021-05-04T11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64" w:author="Author" w:date="2021-05-04T11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24</w:t>
              </w:r>
            </w:ins>
            <w:del w:id="365" w:author="Author" w:date="2021-05-04T11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5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66" w:author="Author" w:date="2021-05-04T11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6</w:t>
              </w:r>
            </w:ins>
            <w:del w:id="367" w:author="Author" w:date="2021-05-04T11:5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8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Eastern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68" w:author="Author" w:date="2021-05-04T11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63</w:t>
              </w:r>
            </w:ins>
            <w:del w:id="369" w:author="Author" w:date="2021-05-04T11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72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70" w:author="Author" w:date="2021-05-04T11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0</w:t>
              </w:r>
            </w:ins>
            <w:del w:id="371" w:author="Author" w:date="2021-05-04T11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72" w:author="Author" w:date="2021-05-04T11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08</w:t>
              </w:r>
            </w:ins>
            <w:del w:id="373" w:author="Author" w:date="2021-05-04T11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4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74" w:author="Author" w:date="2021-05-04T11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6</w:t>
              </w:r>
            </w:ins>
            <w:del w:id="375" w:author="Author" w:date="2021-05-04T11:5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9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ew England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76" w:author="Author" w:date="2021-05-04T11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17</w:t>
              </w:r>
            </w:ins>
            <w:del w:id="377" w:author="Author" w:date="2021-05-04T11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29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78" w:author="Author" w:date="2021-05-04T11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5</w:t>
              </w:r>
            </w:ins>
            <w:del w:id="379" w:author="Author" w:date="2021-05-04T11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80" w:author="Author" w:date="2021-05-04T11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72</w:t>
              </w:r>
            </w:ins>
            <w:del w:id="381" w:author="Author" w:date="2021-05-04T11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0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82" w:author="Author" w:date="2021-05-04T11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2</w:t>
              </w:r>
            </w:ins>
            <w:del w:id="383" w:author="Author" w:date="2021-05-04T11:5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2</w:delText>
              </w:r>
            </w:del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Table 25.E.#1(LC) Zone-rating Table – Zone 26 (N</w:t>
      </w:r>
      <w:ins w:id="384" w:author="Author" w:date="2021-05-04T11:54:00Z">
        <w:r>
          <w:rPr>
            <w:rFonts w:eastAsia="Times New Roman" w:cs="Arial" w:ascii="Arial" w:hAnsi="Arial"/>
            <w:b/>
            <w:sz w:val="18"/>
            <w:szCs w:val="20"/>
          </w:rPr>
          <w:t>ew</w:t>
        </w:r>
      </w:ins>
      <w:del w:id="385" w:author="Author" w:date="2021-05-04T11:54:00Z">
        <w:r>
          <w:rPr>
            <w:rFonts w:eastAsia="Times New Roman" w:cs="Arial" w:ascii="Arial" w:hAnsi="Arial"/>
            <w:b/>
            <w:sz w:val="18"/>
            <w:szCs w:val="20"/>
          </w:rPr>
          <w:delText>EW</w:delText>
        </w:r>
      </w:del>
      <w:r>
        <w:rPr>
          <w:rFonts w:eastAsia="Times New Roman" w:cs="Arial" w:ascii="Arial" w:hAnsi="Arial"/>
          <w:b/>
          <w:sz w:val="18"/>
          <w:szCs w:val="20"/>
        </w:rPr>
        <w:t xml:space="preserve"> Y</w:t>
      </w:r>
      <w:ins w:id="386" w:author="Author" w:date="2021-05-04T11:54:00Z">
        <w:r>
          <w:rPr>
            <w:rFonts w:eastAsia="Times New Roman" w:cs="Arial" w:ascii="Arial" w:hAnsi="Arial"/>
            <w:b/>
            <w:sz w:val="18"/>
            <w:szCs w:val="20"/>
          </w:rPr>
          <w:t>ork</w:t>
        </w:r>
      </w:ins>
      <w:del w:id="387" w:author="Author" w:date="2021-05-04T11:54:00Z">
        <w:r>
          <w:rPr>
            <w:rFonts w:eastAsia="Times New Roman" w:cs="Arial" w:ascii="Arial" w:hAnsi="Arial"/>
            <w:b/>
            <w:sz w:val="18"/>
            <w:szCs w:val="20"/>
          </w:rPr>
          <w:delText>ORK</w:delText>
        </w:r>
      </w:del>
      <w:r>
        <w:rPr>
          <w:rFonts w:eastAsia="Times New Roman" w:cs="Arial" w:ascii="Arial" w:hAnsi="Arial"/>
          <w:b/>
          <w:sz w:val="18"/>
          <w:szCs w:val="20"/>
        </w:rPr>
        <w:t xml:space="preserve"> C</w:t>
      </w:r>
      <w:ins w:id="388" w:author="Author" w:date="2021-05-04T11:54:00Z">
        <w:r>
          <w:rPr>
            <w:rFonts w:eastAsia="Times New Roman" w:cs="Arial" w:ascii="Arial" w:hAnsi="Arial"/>
            <w:b/>
            <w:sz w:val="18"/>
            <w:szCs w:val="20"/>
          </w:rPr>
          <w:t>ity</w:t>
        </w:r>
      </w:ins>
      <w:del w:id="389" w:author="Author" w:date="2021-05-04T11:54:00Z">
        <w:r>
          <w:rPr>
            <w:rFonts w:eastAsia="Times New Roman" w:cs="Arial" w:ascii="Arial" w:hAnsi="Arial"/>
            <w:b/>
            <w:sz w:val="18"/>
            <w:szCs w:val="20"/>
          </w:rPr>
          <w:delText>ITY</w:delText>
        </w:r>
      </w:del>
      <w:r>
        <w:rPr>
          <w:rFonts w:eastAsia="Times New Roman" w:cs="Arial" w:ascii="Arial" w:hAnsi="Arial"/>
          <w:b/>
          <w:sz w:val="18"/>
          <w:szCs w:val="20"/>
        </w:rPr>
        <w:t>) Combinations Loss Costs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60" w:before="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tbl>
      <w:tblPr>
        <w:tblW w:w="10280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600"/>
        <w:gridCol w:w="2080"/>
        <w:gridCol w:w="600"/>
        <w:gridCol w:w="1250"/>
        <w:gridCol w:w="760"/>
        <w:gridCol w:w="1090"/>
        <w:gridCol w:w="700"/>
        <w:gridCol w:w="1150"/>
        <w:gridCol w:w="700"/>
        <w:gridCol w:w="115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008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Zone-rating Table – Zone 30 (P</w:t>
            </w:r>
            <w:ins w:id="390" w:author="Author" w:date="2021-05-04T11:54:00Z">
              <w:r>
                <w:rPr>
                  <w:rFonts w:eastAsia="Times New Roman" w:cs="Arial" w:ascii="Arial" w:hAnsi="Arial"/>
                  <w:b/>
                  <w:sz w:val="18"/>
                  <w:szCs w:val="20"/>
                </w:rPr>
                <w:t>hiladelphia</w:t>
              </w:r>
            </w:ins>
            <w:del w:id="391" w:author="Author" w:date="2021-05-04T11:54:00Z">
              <w:r>
                <w:rPr>
                  <w:rFonts w:eastAsia="Times New Roman" w:cs="Arial" w:ascii="Arial" w:hAnsi="Arial"/>
                  <w:b/>
                  <w:sz w:val="18"/>
                  <w:szCs w:val="20"/>
                </w:rPr>
                <w:delText>HILADELPHIA</w:delText>
              </w:r>
            </w:del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) Combinations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Zone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Description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$100,000 </w:t>
              <w:br/>
              <w:t>Liability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$500</w:t>
              <w:br/>
              <w:t>Medical Payments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$500 Deductible</w:t>
              <w:br/>
              <w:t>Collision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$500 Deductible</w:t>
              <w:br/>
              <w:t>Comprehensiv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1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tlanta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$</w:t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92" w:author="Author" w:date="2021-05-04T11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12</w:t>
              </w:r>
            </w:ins>
            <w:del w:id="393" w:author="Author" w:date="2021-05-04T11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72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$</w:t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94" w:author="Author" w:date="2021-05-04T11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2</w:t>
              </w:r>
            </w:ins>
            <w:del w:id="395" w:author="Author" w:date="2021-05-04T11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$</w:t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96" w:author="Author" w:date="2021-05-04T11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24</w:t>
              </w:r>
            </w:ins>
            <w:del w:id="397" w:author="Author" w:date="2021-05-04T11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5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$</w:t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98" w:author="Author" w:date="2021-05-04T11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9</w:t>
              </w:r>
            </w:ins>
            <w:del w:id="399" w:author="Author" w:date="2021-05-04T11:5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2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altimore/Washington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00" w:author="Author" w:date="2021-05-04T11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22</w:t>
              </w:r>
            </w:ins>
            <w:del w:id="401" w:author="Author" w:date="2021-05-04T11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35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02" w:author="Author" w:date="2021-05-04T11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9</w:t>
              </w:r>
            </w:ins>
            <w:del w:id="403" w:author="Author" w:date="2021-05-04T11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04" w:author="Author" w:date="2021-05-04T11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08</w:t>
              </w:r>
            </w:ins>
            <w:del w:id="405" w:author="Author" w:date="2021-05-04T11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4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06" w:author="Author" w:date="2021-05-04T11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0</w:t>
              </w:r>
            </w:ins>
            <w:del w:id="407" w:author="Author" w:date="2021-05-04T11:5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3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oston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08" w:author="Author" w:date="2021-05-04T11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79</w:t>
              </w:r>
            </w:ins>
            <w:del w:id="409" w:author="Author" w:date="2021-05-04T11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93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10" w:author="Author" w:date="2021-05-04T11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4</w:t>
              </w:r>
            </w:ins>
            <w:del w:id="411" w:author="Author" w:date="2021-05-04T11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12" w:author="Author" w:date="2021-05-04T11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72</w:t>
              </w:r>
            </w:ins>
            <w:del w:id="413" w:author="Author" w:date="2021-05-04T11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0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14" w:author="Author" w:date="2021-05-04T11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76</w:t>
              </w:r>
            </w:ins>
            <w:del w:id="415" w:author="Author" w:date="2021-05-04T11:5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4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uffalo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16" w:author="Author" w:date="2021-05-04T11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22</w:t>
              </w:r>
            </w:ins>
            <w:del w:id="417" w:author="Author" w:date="2021-05-04T11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35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18" w:author="Author" w:date="2021-05-04T11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9</w:t>
              </w:r>
            </w:ins>
            <w:del w:id="419" w:author="Author" w:date="2021-05-04T11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20" w:author="Author" w:date="2021-05-04T11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08</w:t>
              </w:r>
            </w:ins>
            <w:del w:id="421" w:author="Author" w:date="2021-05-04T11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4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22" w:author="Author" w:date="2021-05-04T11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0</w:t>
              </w:r>
            </w:ins>
            <w:del w:id="423" w:author="Author" w:date="2021-05-04T11:5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5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harlotte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24" w:author="Author" w:date="2021-05-04T11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12</w:t>
              </w:r>
            </w:ins>
            <w:del w:id="425" w:author="Author" w:date="2021-05-04T11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72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26" w:author="Author" w:date="2021-05-04T11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2</w:t>
              </w:r>
            </w:ins>
            <w:del w:id="427" w:author="Author" w:date="2021-05-04T11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28" w:author="Author" w:date="2021-05-04T11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24</w:t>
              </w:r>
            </w:ins>
            <w:del w:id="429" w:author="Author" w:date="2021-05-04T11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5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30" w:author="Author" w:date="2021-05-04T11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9</w:t>
              </w:r>
            </w:ins>
            <w:del w:id="431" w:author="Author" w:date="2021-05-04T11:5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6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hicago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32" w:author="Author" w:date="2021-05-04T11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02</w:t>
              </w:r>
            </w:ins>
            <w:del w:id="433" w:author="Author" w:date="2021-05-04T11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6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34" w:author="Author" w:date="2021-05-04T11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1</w:t>
              </w:r>
            </w:ins>
            <w:del w:id="435" w:author="Author" w:date="2021-05-04T11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36" w:author="Author" w:date="2021-05-04T11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88</w:t>
              </w:r>
            </w:ins>
            <w:del w:id="437" w:author="Author" w:date="2021-05-04T11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1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38" w:author="Author" w:date="2021-05-04T11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65</w:t>
              </w:r>
            </w:ins>
            <w:del w:id="439" w:author="Author" w:date="2021-05-04T11:5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4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7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incinnati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40" w:author="Author" w:date="2021-05-04T11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02</w:t>
              </w:r>
            </w:ins>
            <w:del w:id="441" w:author="Author" w:date="2021-05-04T11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6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42" w:author="Author" w:date="2021-05-04T11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1</w:t>
              </w:r>
            </w:ins>
            <w:del w:id="443" w:author="Author" w:date="2021-05-04T11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44" w:author="Author" w:date="2021-05-04T11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88</w:t>
              </w:r>
            </w:ins>
            <w:del w:id="445" w:author="Author" w:date="2021-05-04T11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1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46" w:author="Author" w:date="2021-05-04T11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65</w:t>
              </w:r>
            </w:ins>
            <w:del w:id="447" w:author="Author" w:date="2021-05-04T11:5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4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8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leveland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48" w:author="Author" w:date="2021-05-04T11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02</w:t>
              </w:r>
            </w:ins>
            <w:del w:id="449" w:author="Author" w:date="2021-05-04T11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6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50" w:author="Author" w:date="2021-05-04T11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1</w:t>
              </w:r>
            </w:ins>
            <w:del w:id="451" w:author="Author" w:date="2021-05-04T11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52" w:author="Author" w:date="2021-05-04T11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88</w:t>
              </w:r>
            </w:ins>
            <w:del w:id="453" w:author="Author" w:date="2021-05-04T11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1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54" w:author="Author" w:date="2021-05-04T11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65</w:t>
              </w:r>
            </w:ins>
            <w:del w:id="455" w:author="Author" w:date="2021-05-04T11:5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4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9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allas/Fort Worth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56" w:author="Author" w:date="2021-05-04T11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737</w:t>
              </w:r>
            </w:ins>
            <w:del w:id="457" w:author="Author" w:date="2021-05-04T11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90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58" w:author="Author" w:date="2021-05-04T11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93</w:t>
              </w:r>
            </w:ins>
            <w:del w:id="459" w:author="Author" w:date="2021-05-04T11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6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60" w:author="Author" w:date="2021-05-04T11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62</w:t>
              </w:r>
            </w:ins>
            <w:del w:id="461" w:author="Author" w:date="2021-05-04T11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8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62" w:author="Author" w:date="2021-05-04T11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77</w:t>
              </w:r>
            </w:ins>
            <w:del w:id="463" w:author="Author" w:date="2021-05-04T11:5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0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enver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64" w:author="Author" w:date="2021-05-04T11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78</w:t>
              </w:r>
            </w:ins>
            <w:del w:id="465" w:author="Author" w:date="2021-05-04T11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7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66" w:author="Author" w:date="2021-05-04T11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7</w:t>
              </w:r>
            </w:ins>
            <w:del w:id="467" w:author="Author" w:date="2021-05-04T11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68" w:author="Author" w:date="2021-05-04T11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12</w:t>
              </w:r>
            </w:ins>
            <w:del w:id="469" w:author="Author" w:date="2021-05-04T11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3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70" w:author="Author" w:date="2021-05-04T11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6</w:t>
              </w:r>
            </w:ins>
            <w:del w:id="471" w:author="Author" w:date="2021-05-04T11:5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1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etroit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72" w:author="Author" w:date="2021-05-04T11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02</w:t>
              </w:r>
            </w:ins>
            <w:del w:id="473" w:author="Author" w:date="2021-05-04T11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6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74" w:author="Author" w:date="2021-05-04T11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1</w:t>
              </w:r>
            </w:ins>
            <w:del w:id="475" w:author="Author" w:date="2021-05-04T11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76" w:author="Author" w:date="2021-05-04T11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88</w:t>
              </w:r>
            </w:ins>
            <w:del w:id="477" w:author="Author" w:date="2021-05-04T11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1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78" w:author="Author" w:date="2021-05-04T11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65</w:t>
              </w:r>
            </w:ins>
            <w:del w:id="479" w:author="Author" w:date="2021-05-04T11:5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4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2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Hartford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80" w:author="Author" w:date="2021-05-04T11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79</w:t>
              </w:r>
            </w:ins>
            <w:del w:id="481" w:author="Author" w:date="2021-05-04T11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93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82" w:author="Author" w:date="2021-05-04T11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4</w:t>
              </w:r>
            </w:ins>
            <w:del w:id="483" w:author="Author" w:date="2021-05-04T11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84" w:author="Author" w:date="2021-05-04T11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72</w:t>
              </w:r>
            </w:ins>
            <w:del w:id="485" w:author="Author" w:date="2021-05-04T11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0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86" w:author="Author" w:date="2021-05-04T11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76</w:t>
              </w:r>
            </w:ins>
            <w:del w:id="487" w:author="Author" w:date="2021-05-04T11:5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3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Houston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88" w:author="Author" w:date="2021-05-04T11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737</w:t>
              </w:r>
            </w:ins>
            <w:del w:id="489" w:author="Author" w:date="2021-05-04T11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90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90" w:author="Author" w:date="2021-05-04T11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93</w:t>
              </w:r>
            </w:ins>
            <w:del w:id="491" w:author="Author" w:date="2021-05-04T11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6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92" w:author="Author" w:date="2021-05-04T11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62</w:t>
              </w:r>
            </w:ins>
            <w:del w:id="493" w:author="Author" w:date="2021-05-04T11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8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94" w:author="Author" w:date="2021-05-04T11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77</w:t>
              </w:r>
            </w:ins>
            <w:del w:id="495" w:author="Author" w:date="2021-05-04T11:5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4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dianapolis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96" w:author="Author" w:date="2021-05-04T11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02</w:t>
              </w:r>
            </w:ins>
            <w:del w:id="497" w:author="Author" w:date="2021-05-04T11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6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98" w:author="Author" w:date="2021-05-04T11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1</w:t>
              </w:r>
            </w:ins>
            <w:del w:id="499" w:author="Author" w:date="2021-05-04T11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00" w:author="Author" w:date="2021-05-04T11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88</w:t>
              </w:r>
            </w:ins>
            <w:del w:id="501" w:author="Author" w:date="2021-05-04T11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1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02" w:author="Author" w:date="2021-05-04T11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65</w:t>
              </w:r>
            </w:ins>
            <w:del w:id="503" w:author="Author" w:date="2021-05-04T11:5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4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5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Jacksonville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04" w:author="Author" w:date="2021-05-04T11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12</w:t>
              </w:r>
            </w:ins>
            <w:del w:id="505" w:author="Author" w:date="2021-05-04T11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72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06" w:author="Author" w:date="2021-05-04T11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2</w:t>
              </w:r>
            </w:ins>
            <w:del w:id="507" w:author="Author" w:date="2021-05-04T11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08" w:author="Author" w:date="2021-05-04T11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24</w:t>
              </w:r>
            </w:ins>
            <w:del w:id="509" w:author="Author" w:date="2021-05-04T11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5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10" w:author="Author" w:date="2021-05-04T11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9</w:t>
              </w:r>
            </w:ins>
            <w:del w:id="511" w:author="Author" w:date="2021-05-04T11:5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6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Kansas City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12" w:author="Author" w:date="2021-05-04T11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78</w:t>
              </w:r>
            </w:ins>
            <w:del w:id="513" w:author="Author" w:date="2021-05-04T11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92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14" w:author="Author" w:date="2021-05-04T11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7</w:t>
              </w:r>
            </w:ins>
            <w:del w:id="515" w:author="Author" w:date="2021-05-04T11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16" w:author="Author" w:date="2021-05-04T11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65</w:t>
              </w:r>
            </w:ins>
            <w:del w:id="517" w:author="Author" w:date="2021-05-04T11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0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18" w:author="Author" w:date="2021-05-04T11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3</w:t>
              </w:r>
            </w:ins>
            <w:del w:id="519" w:author="Author" w:date="2021-05-04T11:5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7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Little Rock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20" w:author="Author" w:date="2021-05-04T11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737</w:t>
              </w:r>
            </w:ins>
            <w:del w:id="521" w:author="Author" w:date="2021-05-04T11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90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22" w:author="Author" w:date="2021-05-04T11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93</w:t>
              </w:r>
            </w:ins>
            <w:del w:id="523" w:author="Author" w:date="2021-05-04T11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6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24" w:author="Author" w:date="2021-05-04T11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62</w:t>
              </w:r>
            </w:ins>
            <w:del w:id="525" w:author="Author" w:date="2021-05-04T11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8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26" w:author="Author" w:date="2021-05-04T11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77</w:t>
              </w:r>
            </w:ins>
            <w:del w:id="527" w:author="Author" w:date="2021-05-04T11:5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8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Los Angeles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28" w:author="Author" w:date="2021-05-04T11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771</w:t>
              </w:r>
            </w:ins>
            <w:del w:id="529" w:author="Author" w:date="2021-05-04T11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005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30" w:author="Author" w:date="2021-05-04T11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94</w:t>
              </w:r>
            </w:ins>
            <w:del w:id="531" w:author="Author" w:date="2021-05-04T11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6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32" w:author="Author" w:date="2021-05-04T11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39</w:t>
              </w:r>
            </w:ins>
            <w:del w:id="533" w:author="Author" w:date="2021-05-04T11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5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34" w:author="Author" w:date="2021-05-04T11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36</w:t>
              </w:r>
            </w:ins>
            <w:del w:id="535" w:author="Author" w:date="2021-05-04T11:5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9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Louisville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36" w:author="Author" w:date="2021-05-04T11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71</w:t>
              </w:r>
            </w:ins>
            <w:del w:id="537" w:author="Author" w:date="2021-05-04T11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9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38" w:author="Author" w:date="2021-05-04T11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7</w:t>
              </w:r>
            </w:ins>
            <w:del w:id="539" w:author="Author" w:date="2021-05-04T11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40" w:author="Author" w:date="2021-05-04T11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84</w:t>
              </w:r>
            </w:ins>
            <w:del w:id="541" w:author="Author" w:date="2021-05-04T11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1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42" w:author="Author" w:date="2021-05-04T11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56</w:t>
              </w:r>
            </w:ins>
            <w:del w:id="543" w:author="Author" w:date="2021-05-04T11:5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9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0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mphis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44" w:author="Author" w:date="2021-05-04T11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71</w:t>
              </w:r>
            </w:ins>
            <w:del w:id="545" w:author="Author" w:date="2021-05-04T11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9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46" w:author="Author" w:date="2021-05-04T11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7</w:t>
              </w:r>
            </w:ins>
            <w:del w:id="547" w:author="Author" w:date="2021-05-04T11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48" w:author="Author" w:date="2021-05-04T11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84</w:t>
              </w:r>
            </w:ins>
            <w:del w:id="549" w:author="Author" w:date="2021-05-04T11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1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50" w:author="Author" w:date="2021-05-04T11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56</w:t>
              </w:r>
            </w:ins>
            <w:del w:id="551" w:author="Author" w:date="2021-05-04T11:5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9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1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ami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52" w:author="Author" w:date="2021-05-04T11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12</w:t>
              </w:r>
            </w:ins>
            <w:del w:id="553" w:author="Author" w:date="2021-05-04T11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72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54" w:author="Author" w:date="2021-05-04T11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2</w:t>
              </w:r>
            </w:ins>
            <w:del w:id="555" w:author="Author" w:date="2021-05-04T11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56" w:author="Author" w:date="2021-05-04T11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24</w:t>
              </w:r>
            </w:ins>
            <w:del w:id="557" w:author="Author" w:date="2021-05-04T11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5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58" w:author="Author" w:date="2021-05-04T11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9</w:t>
              </w:r>
            </w:ins>
            <w:del w:id="559" w:author="Author" w:date="2021-05-04T11:5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2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lwaukee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60" w:author="Author" w:date="2021-05-04T11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78</w:t>
              </w:r>
            </w:ins>
            <w:del w:id="561" w:author="Author" w:date="2021-05-04T11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92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62" w:author="Author" w:date="2021-05-04T11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7</w:t>
              </w:r>
            </w:ins>
            <w:del w:id="563" w:author="Author" w:date="2021-05-04T11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64" w:author="Author" w:date="2021-05-04T11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65</w:t>
              </w:r>
            </w:ins>
            <w:del w:id="565" w:author="Author" w:date="2021-05-04T11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0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66" w:author="Author" w:date="2021-05-04T11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3</w:t>
              </w:r>
            </w:ins>
            <w:del w:id="567" w:author="Author" w:date="2021-05-04T11:5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3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nneapolis/St. Paul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68" w:author="Author" w:date="2021-05-04T11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78</w:t>
              </w:r>
            </w:ins>
            <w:del w:id="569" w:author="Author" w:date="2021-05-04T11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92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70" w:author="Author" w:date="2021-05-04T11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7</w:t>
              </w:r>
            </w:ins>
            <w:del w:id="571" w:author="Author" w:date="2021-05-04T11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72" w:author="Author" w:date="2021-05-04T11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65</w:t>
              </w:r>
            </w:ins>
            <w:del w:id="573" w:author="Author" w:date="2021-05-04T11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0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74" w:author="Author" w:date="2021-05-04T11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3</w:t>
              </w:r>
            </w:ins>
            <w:del w:id="575" w:author="Author" w:date="2021-05-04T11:5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4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ashville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76" w:author="Author" w:date="2021-05-04T11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71</w:t>
              </w:r>
            </w:ins>
            <w:del w:id="577" w:author="Author" w:date="2021-05-04T11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9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78" w:author="Author" w:date="2021-05-04T11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7</w:t>
              </w:r>
            </w:ins>
            <w:del w:id="579" w:author="Author" w:date="2021-05-04T11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80" w:author="Author" w:date="2021-05-04T11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84</w:t>
              </w:r>
            </w:ins>
            <w:del w:id="581" w:author="Author" w:date="2021-05-04T11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1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82" w:author="Author" w:date="2021-05-04T11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56</w:t>
              </w:r>
            </w:ins>
            <w:del w:id="583" w:author="Author" w:date="2021-05-04T11:5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9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5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ew Orleans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84" w:author="Author" w:date="2021-05-04T11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381</w:t>
              </w:r>
            </w:ins>
            <w:del w:id="585" w:author="Author" w:date="2021-05-04T11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15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86" w:author="Author" w:date="2021-05-04T11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81</w:t>
              </w:r>
            </w:ins>
            <w:del w:id="587" w:author="Author" w:date="2021-05-04T11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88" w:author="Author" w:date="2021-05-04T11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63</w:t>
              </w:r>
            </w:ins>
            <w:del w:id="589" w:author="Author" w:date="2021-05-04T11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9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90" w:author="Author" w:date="2021-05-04T11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1</w:t>
              </w:r>
            </w:ins>
            <w:del w:id="591" w:author="Author" w:date="2021-05-04T11:5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6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ew York City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92" w:author="Author" w:date="2021-05-04T11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22</w:t>
              </w:r>
            </w:ins>
            <w:del w:id="593" w:author="Author" w:date="2021-05-04T11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35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94" w:author="Author" w:date="2021-05-04T11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9</w:t>
              </w:r>
            </w:ins>
            <w:del w:id="595" w:author="Author" w:date="2021-05-04T11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96" w:author="Author" w:date="2021-05-04T11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08</w:t>
              </w:r>
            </w:ins>
            <w:del w:id="597" w:author="Author" w:date="2021-05-04T11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4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98" w:author="Author" w:date="2021-05-04T11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0</w:t>
              </w:r>
            </w:ins>
            <w:del w:id="599" w:author="Author" w:date="2021-05-04T11:5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7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Oklahoma City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00" w:author="Author" w:date="2021-05-04T11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737</w:t>
              </w:r>
            </w:ins>
            <w:del w:id="601" w:author="Author" w:date="2021-05-04T11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90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02" w:author="Author" w:date="2021-05-04T11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93</w:t>
              </w:r>
            </w:ins>
            <w:del w:id="603" w:author="Author" w:date="2021-05-04T11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6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04" w:author="Author" w:date="2021-05-04T11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62</w:t>
              </w:r>
            </w:ins>
            <w:del w:id="605" w:author="Author" w:date="2021-05-04T11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8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06" w:author="Author" w:date="2021-05-04T11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77</w:t>
              </w:r>
            </w:ins>
            <w:del w:id="607" w:author="Author" w:date="2021-05-04T11:5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8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Omaha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08" w:author="Author" w:date="2021-05-04T11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78</w:t>
              </w:r>
            </w:ins>
            <w:del w:id="609" w:author="Author" w:date="2021-05-04T11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92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10" w:author="Author" w:date="2021-05-04T11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7</w:t>
              </w:r>
            </w:ins>
            <w:del w:id="611" w:author="Author" w:date="2021-05-04T11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12" w:author="Author" w:date="2021-05-04T11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65</w:t>
              </w:r>
            </w:ins>
            <w:del w:id="613" w:author="Author" w:date="2021-05-04T11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0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14" w:author="Author" w:date="2021-05-04T11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3</w:t>
              </w:r>
            </w:ins>
            <w:del w:id="615" w:author="Author" w:date="2021-05-04T11:5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9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hoenix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16" w:author="Author" w:date="2021-05-04T11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78</w:t>
              </w:r>
            </w:ins>
            <w:del w:id="617" w:author="Author" w:date="2021-05-04T11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7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18" w:author="Author" w:date="2021-05-04T11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7</w:t>
              </w:r>
            </w:ins>
            <w:del w:id="619" w:author="Author" w:date="2021-05-04T11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20" w:author="Author" w:date="2021-05-04T11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12</w:t>
              </w:r>
            </w:ins>
            <w:del w:id="621" w:author="Author" w:date="2021-05-04T11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3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22" w:author="Author" w:date="2021-05-04T11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6</w:t>
              </w:r>
            </w:ins>
            <w:del w:id="623" w:author="Author" w:date="2021-05-04T11:5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0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hiladelphia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24" w:author="Author" w:date="2021-05-04T11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22</w:t>
              </w:r>
            </w:ins>
            <w:del w:id="625" w:author="Author" w:date="2021-05-04T11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35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26" w:author="Author" w:date="2021-05-04T11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9</w:t>
              </w:r>
            </w:ins>
            <w:del w:id="627" w:author="Author" w:date="2021-05-04T11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28" w:author="Author" w:date="2021-05-04T11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08</w:t>
              </w:r>
            </w:ins>
            <w:del w:id="629" w:author="Author" w:date="2021-05-04T11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4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30" w:author="Author" w:date="2021-05-04T11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0</w:t>
              </w:r>
            </w:ins>
            <w:del w:id="631" w:author="Author" w:date="2021-05-04T11:5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1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ittsburgh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32" w:author="Author" w:date="2021-05-04T11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22</w:t>
              </w:r>
            </w:ins>
            <w:del w:id="633" w:author="Author" w:date="2021-05-04T11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35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34" w:author="Author" w:date="2021-05-04T11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9</w:t>
              </w:r>
            </w:ins>
            <w:del w:id="635" w:author="Author" w:date="2021-05-04T11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36" w:author="Author" w:date="2021-05-04T11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08</w:t>
              </w:r>
            </w:ins>
            <w:del w:id="637" w:author="Author" w:date="2021-05-04T11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4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38" w:author="Author" w:date="2021-05-04T11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0</w:t>
              </w:r>
            </w:ins>
            <w:del w:id="639" w:author="Author" w:date="2021-05-04T11:5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2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ortland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40" w:author="Author" w:date="2021-05-04T11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771</w:t>
              </w:r>
            </w:ins>
            <w:del w:id="641" w:author="Author" w:date="2021-05-04T11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005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42" w:author="Author" w:date="2021-05-04T11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94</w:t>
              </w:r>
            </w:ins>
            <w:del w:id="643" w:author="Author" w:date="2021-05-04T11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6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44" w:author="Author" w:date="2021-05-04T11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39</w:t>
              </w:r>
            </w:ins>
            <w:del w:id="645" w:author="Author" w:date="2021-05-04T11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5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46" w:author="Author" w:date="2021-05-04T11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36</w:t>
              </w:r>
            </w:ins>
            <w:del w:id="647" w:author="Author" w:date="2021-05-04T11:5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3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ichmond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48" w:author="Author" w:date="2021-05-04T11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12</w:t>
              </w:r>
            </w:ins>
            <w:del w:id="649" w:author="Author" w:date="2021-05-04T11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72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50" w:author="Author" w:date="2021-05-04T11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2</w:t>
              </w:r>
            </w:ins>
            <w:del w:id="651" w:author="Author" w:date="2021-05-04T11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52" w:author="Author" w:date="2021-05-04T11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24</w:t>
              </w:r>
            </w:ins>
            <w:del w:id="653" w:author="Author" w:date="2021-05-04T11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5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54" w:author="Author" w:date="2021-05-04T11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9</w:t>
              </w:r>
            </w:ins>
            <w:del w:id="655" w:author="Author" w:date="2021-05-04T11:5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4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t. Louis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56" w:author="Author" w:date="2021-05-04T11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78</w:t>
              </w:r>
            </w:ins>
            <w:del w:id="657" w:author="Author" w:date="2021-05-04T11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92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58" w:author="Author" w:date="2021-05-04T11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7</w:t>
              </w:r>
            </w:ins>
            <w:del w:id="659" w:author="Author" w:date="2021-05-04T11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60" w:author="Author" w:date="2021-05-04T11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65</w:t>
              </w:r>
            </w:ins>
            <w:del w:id="661" w:author="Author" w:date="2021-05-04T11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0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62" w:author="Author" w:date="2021-05-04T11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3</w:t>
              </w:r>
            </w:ins>
            <w:del w:id="663" w:author="Author" w:date="2021-05-04T11:5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5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alt Lake City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64" w:author="Author" w:date="2021-05-04T11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78</w:t>
              </w:r>
            </w:ins>
            <w:del w:id="665" w:author="Author" w:date="2021-05-04T11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7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66" w:author="Author" w:date="2021-05-04T11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7</w:t>
              </w:r>
            </w:ins>
            <w:del w:id="667" w:author="Author" w:date="2021-05-04T11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68" w:author="Author" w:date="2021-05-04T11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12</w:t>
              </w:r>
            </w:ins>
            <w:del w:id="669" w:author="Author" w:date="2021-05-04T11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3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70" w:author="Author" w:date="2021-05-04T11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6</w:t>
              </w:r>
            </w:ins>
            <w:del w:id="671" w:author="Author" w:date="2021-05-04T11:5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6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an Francisco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72" w:author="Author" w:date="2021-05-04T11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771</w:t>
              </w:r>
            </w:ins>
            <w:del w:id="673" w:author="Author" w:date="2021-05-04T11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005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74" w:author="Author" w:date="2021-05-04T11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94</w:t>
              </w:r>
            </w:ins>
            <w:del w:id="675" w:author="Author" w:date="2021-05-04T11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6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76" w:author="Author" w:date="2021-05-04T11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39</w:t>
              </w:r>
            </w:ins>
            <w:del w:id="677" w:author="Author" w:date="2021-05-04T11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5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78" w:author="Author" w:date="2021-05-04T11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36</w:t>
              </w:r>
            </w:ins>
            <w:del w:id="679" w:author="Author" w:date="2021-05-04T11:5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7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Tulsa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80" w:author="Author" w:date="2021-05-04T11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737</w:t>
              </w:r>
            </w:ins>
            <w:del w:id="681" w:author="Author" w:date="2021-05-04T11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90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82" w:author="Author" w:date="2021-05-04T11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93</w:t>
              </w:r>
            </w:ins>
            <w:del w:id="683" w:author="Author" w:date="2021-05-04T11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6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84" w:author="Author" w:date="2021-05-04T11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62</w:t>
              </w:r>
            </w:ins>
            <w:del w:id="685" w:author="Author" w:date="2021-05-04T11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8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86" w:author="Author" w:date="2021-05-04T11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77</w:t>
              </w:r>
            </w:ins>
            <w:del w:id="687" w:author="Author" w:date="2021-05-04T11:5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0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acific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88" w:author="Author" w:date="2021-05-04T11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827</w:t>
              </w:r>
            </w:ins>
            <w:del w:id="689" w:author="Author" w:date="2021-05-04T11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057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90" w:author="Author" w:date="2021-05-04T11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96</w:t>
              </w:r>
            </w:ins>
            <w:del w:id="691" w:author="Author" w:date="2021-05-04T11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7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92" w:author="Author" w:date="2021-05-04T11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39</w:t>
              </w:r>
            </w:ins>
            <w:del w:id="693" w:author="Author" w:date="2021-05-04T11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5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94" w:author="Author" w:date="2021-05-04T11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43</w:t>
              </w:r>
            </w:ins>
            <w:del w:id="695" w:author="Author" w:date="2021-05-04T11:5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8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1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untain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96" w:author="Author" w:date="2021-05-04T11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324</w:t>
              </w:r>
            </w:ins>
            <w:del w:id="697" w:author="Author" w:date="2021-05-04T11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22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98" w:author="Author" w:date="2021-05-04T11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9</w:t>
              </w:r>
            </w:ins>
            <w:del w:id="699" w:author="Author" w:date="2021-05-04T11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00" w:author="Author" w:date="2021-05-04T11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12</w:t>
              </w:r>
            </w:ins>
            <w:del w:id="701" w:author="Author" w:date="2021-05-04T11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3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02" w:author="Author" w:date="2021-05-04T11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34</w:t>
              </w:r>
            </w:ins>
            <w:del w:id="703" w:author="Author" w:date="2021-05-04T11:5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8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2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dwest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04" w:author="Author" w:date="2021-05-04T11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18</w:t>
              </w:r>
            </w:ins>
            <w:del w:id="705" w:author="Author" w:date="2021-05-04T11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2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06" w:author="Author" w:date="2021-05-04T11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9</w:t>
              </w:r>
            </w:ins>
            <w:del w:id="707" w:author="Author" w:date="2021-05-04T11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08" w:author="Author" w:date="2021-05-04T11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65</w:t>
              </w:r>
            </w:ins>
            <w:del w:id="709" w:author="Author" w:date="2021-05-04T11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0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10" w:author="Author" w:date="2021-05-04T11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9</w:t>
              </w:r>
            </w:ins>
            <w:del w:id="711" w:author="Author" w:date="2021-05-04T11:5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3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outhwest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12" w:author="Author" w:date="2021-05-04T11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792</w:t>
              </w:r>
            </w:ins>
            <w:del w:id="713" w:author="Author" w:date="2021-05-04T11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95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14" w:author="Author" w:date="2021-05-04T11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95</w:t>
              </w:r>
            </w:ins>
            <w:del w:id="715" w:author="Author" w:date="2021-05-04T11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6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16" w:author="Author" w:date="2021-05-04T11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62</w:t>
              </w:r>
            </w:ins>
            <w:del w:id="717" w:author="Author" w:date="2021-05-04T11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8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18" w:author="Author" w:date="2021-05-04T11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3</w:t>
              </w:r>
            </w:ins>
            <w:del w:id="719" w:author="Author" w:date="2021-05-04T11:5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4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orth Central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20" w:author="Author" w:date="2021-05-04T11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39</w:t>
              </w:r>
            </w:ins>
            <w:del w:id="721" w:author="Author" w:date="2021-05-04T11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00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22" w:author="Author" w:date="2021-05-04T11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3</w:t>
              </w:r>
            </w:ins>
            <w:del w:id="723" w:author="Author" w:date="2021-05-04T11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24" w:author="Author" w:date="2021-05-04T11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88</w:t>
              </w:r>
            </w:ins>
            <w:del w:id="725" w:author="Author" w:date="2021-05-04T11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1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26" w:author="Author" w:date="2021-05-04T11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70</w:t>
              </w:r>
            </w:ins>
            <w:del w:id="727" w:author="Author" w:date="2021-05-04T11:5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5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deast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28" w:author="Author" w:date="2021-05-04T11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11</w:t>
              </w:r>
            </w:ins>
            <w:del w:id="729" w:author="Author" w:date="2021-05-04T11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35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30" w:author="Author" w:date="2021-05-04T11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8</w:t>
              </w:r>
            </w:ins>
            <w:del w:id="731" w:author="Author" w:date="2021-05-04T11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32" w:author="Author" w:date="2021-05-04T11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84</w:t>
              </w:r>
            </w:ins>
            <w:del w:id="733" w:author="Author" w:date="2021-05-04T11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1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34" w:author="Author" w:date="2021-05-04T11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64</w:t>
              </w:r>
            </w:ins>
            <w:del w:id="735" w:author="Author" w:date="2021-05-04T11:5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0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6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ulf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36" w:author="Author" w:date="2021-05-04T11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429</w:t>
              </w:r>
            </w:ins>
            <w:del w:id="737" w:author="Author" w:date="2021-05-04T11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60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38" w:author="Author" w:date="2021-05-04T11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83</w:t>
              </w:r>
            </w:ins>
            <w:del w:id="739" w:author="Author" w:date="2021-05-04T11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6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40" w:author="Author" w:date="2021-05-04T11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63</w:t>
              </w:r>
            </w:ins>
            <w:del w:id="741" w:author="Author" w:date="2021-05-04T11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9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42" w:author="Author" w:date="2021-05-04T11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7</w:t>
              </w:r>
            </w:ins>
            <w:del w:id="743" w:author="Author" w:date="2021-05-04T11:5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7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outheast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44" w:author="Author" w:date="2021-05-04T11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55</w:t>
              </w:r>
            </w:ins>
            <w:del w:id="745" w:author="Author" w:date="2021-05-04T11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10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46" w:author="Author" w:date="2021-05-04T11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3</w:t>
              </w:r>
            </w:ins>
            <w:del w:id="747" w:author="Author" w:date="2021-05-04T11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48" w:author="Author" w:date="2021-05-04T11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24</w:t>
              </w:r>
            </w:ins>
            <w:del w:id="749" w:author="Author" w:date="2021-05-04T11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5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50" w:author="Author" w:date="2021-05-04T11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6</w:t>
              </w:r>
            </w:ins>
            <w:del w:id="751" w:author="Author" w:date="2021-05-04T11:5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8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Eastern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52" w:author="Author" w:date="2021-05-04T11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63</w:t>
              </w:r>
            </w:ins>
            <w:del w:id="753" w:author="Author" w:date="2021-05-04T11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72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54" w:author="Author" w:date="2021-05-04T11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0</w:t>
              </w:r>
            </w:ins>
            <w:del w:id="755" w:author="Author" w:date="2021-05-04T11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56" w:author="Author" w:date="2021-05-04T11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08</w:t>
              </w:r>
            </w:ins>
            <w:del w:id="757" w:author="Author" w:date="2021-05-04T11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4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58" w:author="Author" w:date="2021-05-04T11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6</w:t>
              </w:r>
            </w:ins>
            <w:del w:id="759" w:author="Author" w:date="2021-05-04T11:5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9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ew England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60" w:author="Author" w:date="2021-05-04T11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17</w:t>
              </w:r>
            </w:ins>
            <w:del w:id="761" w:author="Author" w:date="2021-05-04T11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29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62" w:author="Author" w:date="2021-05-04T11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5</w:t>
              </w:r>
            </w:ins>
            <w:del w:id="763" w:author="Author" w:date="2021-05-04T11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64" w:author="Author" w:date="2021-05-04T11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72</w:t>
              </w:r>
            </w:ins>
            <w:del w:id="765" w:author="Author" w:date="2021-05-04T11:5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0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66" w:author="Author" w:date="2021-05-04T11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2</w:t>
              </w:r>
            </w:ins>
            <w:del w:id="767" w:author="Author" w:date="2021-05-04T11:5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2</w:delText>
              </w:r>
            </w:del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Table 25.E.#2(LC) Zone-rating Table – Zone 30 (P</w:t>
      </w:r>
      <w:ins w:id="768" w:author="Author" w:date="2021-05-04T11:54:00Z">
        <w:r>
          <w:rPr>
            <w:rFonts w:eastAsia="Times New Roman" w:cs="Arial" w:ascii="Arial" w:hAnsi="Arial"/>
            <w:b/>
            <w:sz w:val="18"/>
            <w:szCs w:val="20"/>
          </w:rPr>
          <w:t>hiladelphia</w:t>
        </w:r>
      </w:ins>
      <w:del w:id="769" w:author="Author" w:date="2021-05-04T11:54:00Z">
        <w:r>
          <w:rPr>
            <w:rFonts w:eastAsia="Times New Roman" w:cs="Arial" w:ascii="Arial" w:hAnsi="Arial"/>
            <w:b/>
            <w:sz w:val="18"/>
            <w:szCs w:val="20"/>
          </w:rPr>
          <w:delText>HILADELPHIA</w:delText>
        </w:r>
      </w:del>
      <w:r>
        <w:rPr>
          <w:rFonts w:eastAsia="Times New Roman" w:cs="Arial" w:ascii="Arial" w:hAnsi="Arial"/>
          <w:b/>
          <w:sz w:val="18"/>
          <w:szCs w:val="20"/>
        </w:rPr>
        <w:t>) Combinations Loss Costs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60" w:before="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tbl>
      <w:tblPr>
        <w:tblW w:w="10280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600"/>
        <w:gridCol w:w="2080"/>
        <w:gridCol w:w="600"/>
        <w:gridCol w:w="1250"/>
        <w:gridCol w:w="760"/>
        <w:gridCol w:w="1090"/>
        <w:gridCol w:w="700"/>
        <w:gridCol w:w="1150"/>
        <w:gridCol w:w="700"/>
        <w:gridCol w:w="115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008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Zone-rating Table – Zone 48 (E</w:t>
            </w:r>
            <w:ins w:id="770" w:author="Author" w:date="2021-05-04T11:55:00Z">
              <w:r>
                <w:rPr>
                  <w:rFonts w:eastAsia="Times New Roman" w:cs="Arial" w:ascii="Arial" w:hAnsi="Arial"/>
                  <w:b/>
                  <w:sz w:val="18"/>
                  <w:szCs w:val="20"/>
                </w:rPr>
                <w:t>astern</w:t>
              </w:r>
            </w:ins>
            <w:del w:id="771" w:author="Author" w:date="2021-05-04T11:55:00Z">
              <w:r>
                <w:rPr>
                  <w:rFonts w:eastAsia="Times New Roman" w:cs="Arial" w:ascii="Arial" w:hAnsi="Arial"/>
                  <w:b/>
                  <w:sz w:val="18"/>
                  <w:szCs w:val="20"/>
                </w:rPr>
                <w:delText>ASTERN</w:delText>
              </w:r>
            </w:del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) Combinations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Zone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Description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$100,000 </w:t>
              <w:br/>
              <w:t>Liability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$500</w:t>
              <w:br/>
              <w:t>Medical Payments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$500 Deductible</w:t>
              <w:br/>
              <w:t>Collision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$500 Deductible</w:t>
              <w:br/>
              <w:t>Comprehensiv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1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tlanta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$</w:t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72" w:author="Author" w:date="2021-05-04T11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55</w:t>
              </w:r>
            </w:ins>
            <w:del w:id="773" w:author="Author" w:date="2021-05-04T11:5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10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$</w:t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74" w:author="Author" w:date="2021-05-04T11:5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3</w:t>
              </w:r>
            </w:ins>
            <w:del w:id="775" w:author="Author" w:date="2021-05-04T11:5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$</w:t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76" w:author="Author" w:date="2021-05-04T11:5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24</w:t>
              </w:r>
            </w:ins>
            <w:del w:id="777" w:author="Author" w:date="2021-05-04T11:5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5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$</w:t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78" w:author="Author" w:date="2021-05-04T11:5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6</w:t>
              </w:r>
            </w:ins>
            <w:del w:id="779" w:author="Author" w:date="2021-05-04T11:5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2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altimore/Washington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80" w:author="Author" w:date="2021-05-04T11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63</w:t>
              </w:r>
            </w:ins>
            <w:del w:id="781" w:author="Author" w:date="2021-05-04T11:5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72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82" w:author="Author" w:date="2021-05-04T11:5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0</w:t>
              </w:r>
            </w:ins>
            <w:del w:id="783" w:author="Author" w:date="2021-05-04T11:5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84" w:author="Author" w:date="2021-05-04T11:5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08</w:t>
              </w:r>
            </w:ins>
            <w:del w:id="785" w:author="Author" w:date="2021-05-04T11:5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4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86" w:author="Author" w:date="2021-05-04T11:5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6</w:t>
              </w:r>
            </w:ins>
            <w:del w:id="787" w:author="Author" w:date="2021-05-04T11:5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3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oston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88" w:author="Author" w:date="2021-05-04T11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17</w:t>
              </w:r>
            </w:ins>
            <w:del w:id="789" w:author="Author" w:date="2021-05-04T11:5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29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90" w:author="Author" w:date="2021-05-04T11:5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5</w:t>
              </w:r>
            </w:ins>
            <w:del w:id="791" w:author="Author" w:date="2021-05-04T11:5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92" w:author="Author" w:date="2021-05-04T11:5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72</w:t>
              </w:r>
            </w:ins>
            <w:del w:id="793" w:author="Author" w:date="2021-05-04T11:5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0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94" w:author="Author" w:date="2021-05-04T11:5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2</w:t>
              </w:r>
            </w:ins>
            <w:del w:id="795" w:author="Author" w:date="2021-05-04T11:5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4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uffalo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96" w:author="Author" w:date="2021-05-04T11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63</w:t>
              </w:r>
            </w:ins>
            <w:del w:id="797" w:author="Author" w:date="2021-05-04T11:5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72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98" w:author="Author" w:date="2021-05-04T11:5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0</w:t>
              </w:r>
            </w:ins>
            <w:del w:id="799" w:author="Author" w:date="2021-05-04T11:5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00" w:author="Author" w:date="2021-05-04T11:5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08</w:t>
              </w:r>
            </w:ins>
            <w:del w:id="801" w:author="Author" w:date="2021-05-04T11:5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4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02" w:author="Author" w:date="2021-05-04T11:5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6</w:t>
              </w:r>
            </w:ins>
            <w:del w:id="803" w:author="Author" w:date="2021-05-04T11:5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5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harlotte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04" w:author="Author" w:date="2021-05-04T11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55</w:t>
              </w:r>
            </w:ins>
            <w:del w:id="805" w:author="Author" w:date="2021-05-04T11:5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10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06" w:author="Author" w:date="2021-05-04T11:5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3</w:t>
              </w:r>
            </w:ins>
            <w:del w:id="807" w:author="Author" w:date="2021-05-04T11:5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08" w:author="Author" w:date="2021-05-04T11:5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24</w:t>
              </w:r>
            </w:ins>
            <w:del w:id="809" w:author="Author" w:date="2021-05-04T11:5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5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10" w:author="Author" w:date="2021-05-04T11:5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6</w:t>
              </w:r>
            </w:ins>
            <w:del w:id="811" w:author="Author" w:date="2021-05-04T11:5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6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hicago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12" w:author="Author" w:date="2021-05-04T11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39</w:t>
              </w:r>
            </w:ins>
            <w:del w:id="813" w:author="Author" w:date="2021-05-04T11:5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00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14" w:author="Author" w:date="2021-05-04T11:5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3</w:t>
              </w:r>
            </w:ins>
            <w:del w:id="815" w:author="Author" w:date="2021-05-04T11:5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16" w:author="Author" w:date="2021-05-04T11:5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88</w:t>
              </w:r>
            </w:ins>
            <w:del w:id="817" w:author="Author" w:date="2021-05-04T11:5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1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18" w:author="Author" w:date="2021-05-04T11:5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70</w:t>
              </w:r>
            </w:ins>
            <w:del w:id="819" w:author="Author" w:date="2021-05-04T11:5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7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incinnati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20" w:author="Author" w:date="2021-05-04T11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39</w:t>
              </w:r>
            </w:ins>
            <w:del w:id="821" w:author="Author" w:date="2021-05-04T11:5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00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22" w:author="Author" w:date="2021-05-04T11:5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3</w:t>
              </w:r>
            </w:ins>
            <w:del w:id="823" w:author="Author" w:date="2021-05-04T11:5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24" w:author="Author" w:date="2021-05-04T11:5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88</w:t>
              </w:r>
            </w:ins>
            <w:del w:id="825" w:author="Author" w:date="2021-05-04T11:5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1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26" w:author="Author" w:date="2021-05-04T11:5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70</w:t>
              </w:r>
            </w:ins>
            <w:del w:id="827" w:author="Author" w:date="2021-05-04T11:5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8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leveland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28" w:author="Author" w:date="2021-05-04T11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39</w:t>
              </w:r>
            </w:ins>
            <w:del w:id="829" w:author="Author" w:date="2021-05-04T11:5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00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30" w:author="Author" w:date="2021-05-04T11:5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3</w:t>
              </w:r>
            </w:ins>
            <w:del w:id="831" w:author="Author" w:date="2021-05-04T11:5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32" w:author="Author" w:date="2021-05-04T11:5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88</w:t>
              </w:r>
            </w:ins>
            <w:del w:id="833" w:author="Author" w:date="2021-05-04T11:5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1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34" w:author="Author" w:date="2021-05-04T11:5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70</w:t>
              </w:r>
            </w:ins>
            <w:del w:id="835" w:author="Author" w:date="2021-05-04T11:5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9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allas/Fort Worth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36" w:author="Author" w:date="2021-05-04T11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792</w:t>
              </w:r>
            </w:ins>
            <w:del w:id="837" w:author="Author" w:date="2021-05-04T11:5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95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38" w:author="Author" w:date="2021-05-04T11:5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95</w:t>
              </w:r>
            </w:ins>
            <w:del w:id="839" w:author="Author" w:date="2021-05-04T11:5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6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40" w:author="Author" w:date="2021-05-04T11:5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62</w:t>
              </w:r>
            </w:ins>
            <w:del w:id="841" w:author="Author" w:date="2021-05-04T11:5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8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42" w:author="Author" w:date="2021-05-04T11:5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3</w:t>
              </w:r>
            </w:ins>
            <w:del w:id="843" w:author="Author" w:date="2021-05-04T11:5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0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enver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44" w:author="Author" w:date="2021-05-04T11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324</w:t>
              </w:r>
            </w:ins>
            <w:del w:id="845" w:author="Author" w:date="2021-05-04T11:5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22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46" w:author="Author" w:date="2021-05-04T11:5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9</w:t>
              </w:r>
            </w:ins>
            <w:del w:id="847" w:author="Author" w:date="2021-05-04T11:5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48" w:author="Author" w:date="2021-05-04T11:5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12</w:t>
              </w:r>
            </w:ins>
            <w:del w:id="849" w:author="Author" w:date="2021-05-04T11:5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3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50" w:author="Author" w:date="2021-05-04T11:5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34</w:t>
              </w:r>
            </w:ins>
            <w:del w:id="851" w:author="Author" w:date="2021-05-04T11:5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8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1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etroit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52" w:author="Author" w:date="2021-05-04T11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39</w:t>
              </w:r>
            </w:ins>
            <w:del w:id="853" w:author="Author" w:date="2021-05-04T11:5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00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54" w:author="Author" w:date="2021-05-04T11:5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3</w:t>
              </w:r>
            </w:ins>
            <w:del w:id="855" w:author="Author" w:date="2021-05-04T11:5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56" w:author="Author" w:date="2021-05-04T11:5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88</w:t>
              </w:r>
            </w:ins>
            <w:del w:id="857" w:author="Author" w:date="2021-05-04T11:5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1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58" w:author="Author" w:date="2021-05-04T11:5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70</w:t>
              </w:r>
            </w:ins>
            <w:del w:id="859" w:author="Author" w:date="2021-05-04T11:5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2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Hartford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60" w:author="Author" w:date="2021-05-04T11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17</w:t>
              </w:r>
            </w:ins>
            <w:del w:id="861" w:author="Author" w:date="2021-05-04T11:5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29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62" w:author="Author" w:date="2021-05-04T11:5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5</w:t>
              </w:r>
            </w:ins>
            <w:del w:id="863" w:author="Author" w:date="2021-05-04T11:5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64" w:author="Author" w:date="2021-05-04T11:5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72</w:t>
              </w:r>
            </w:ins>
            <w:del w:id="865" w:author="Author" w:date="2021-05-04T11:5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0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66" w:author="Author" w:date="2021-05-04T11:5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2</w:t>
              </w:r>
            </w:ins>
            <w:del w:id="867" w:author="Author" w:date="2021-05-04T11:5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3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Houston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68" w:author="Author" w:date="2021-05-04T11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792</w:t>
              </w:r>
            </w:ins>
            <w:del w:id="869" w:author="Author" w:date="2021-05-04T11:5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95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70" w:author="Author" w:date="2021-05-04T11:5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95</w:t>
              </w:r>
            </w:ins>
            <w:del w:id="871" w:author="Author" w:date="2021-05-04T11:5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6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72" w:author="Author" w:date="2021-05-04T11:5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62</w:t>
              </w:r>
            </w:ins>
            <w:del w:id="873" w:author="Author" w:date="2021-05-04T11:5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8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74" w:author="Author" w:date="2021-05-04T11:5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3</w:t>
              </w:r>
            </w:ins>
            <w:del w:id="875" w:author="Author" w:date="2021-05-04T11:5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4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dianapolis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76" w:author="Author" w:date="2021-05-04T11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39</w:t>
              </w:r>
            </w:ins>
            <w:del w:id="877" w:author="Author" w:date="2021-05-04T11:5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00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78" w:author="Author" w:date="2021-05-04T11:5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3</w:t>
              </w:r>
            </w:ins>
            <w:del w:id="879" w:author="Author" w:date="2021-05-04T11:5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80" w:author="Author" w:date="2021-05-04T11:5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88</w:t>
              </w:r>
            </w:ins>
            <w:del w:id="881" w:author="Author" w:date="2021-05-04T11:5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1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82" w:author="Author" w:date="2021-05-04T11:5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70</w:t>
              </w:r>
            </w:ins>
            <w:del w:id="883" w:author="Author" w:date="2021-05-04T11:5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5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Jacksonville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84" w:author="Author" w:date="2021-05-04T11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55</w:t>
              </w:r>
            </w:ins>
            <w:del w:id="885" w:author="Author" w:date="2021-05-04T11:5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10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86" w:author="Author" w:date="2021-05-04T11:5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3</w:t>
              </w:r>
            </w:ins>
            <w:del w:id="887" w:author="Author" w:date="2021-05-04T11:5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88" w:author="Author" w:date="2021-05-04T11:5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24</w:t>
              </w:r>
            </w:ins>
            <w:del w:id="889" w:author="Author" w:date="2021-05-04T11:5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5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90" w:author="Author" w:date="2021-05-04T11:5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6</w:t>
              </w:r>
            </w:ins>
            <w:del w:id="891" w:author="Author" w:date="2021-05-04T11:5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6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Kansas City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92" w:author="Author" w:date="2021-05-04T11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18</w:t>
              </w:r>
            </w:ins>
            <w:del w:id="893" w:author="Author" w:date="2021-05-04T11:5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2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94" w:author="Author" w:date="2021-05-04T11:5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9</w:t>
              </w:r>
            </w:ins>
            <w:del w:id="895" w:author="Author" w:date="2021-05-04T11:5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96" w:author="Author" w:date="2021-05-04T11:5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65</w:t>
              </w:r>
            </w:ins>
            <w:del w:id="897" w:author="Author" w:date="2021-05-04T11:5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0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98" w:author="Author" w:date="2021-05-04T11:5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9</w:t>
              </w:r>
            </w:ins>
            <w:del w:id="899" w:author="Author" w:date="2021-05-04T11:5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7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Little Rock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00" w:author="Author" w:date="2021-05-04T11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792</w:t>
              </w:r>
            </w:ins>
            <w:del w:id="901" w:author="Author" w:date="2021-05-04T11:5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95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02" w:author="Author" w:date="2021-05-04T11:5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95</w:t>
              </w:r>
            </w:ins>
            <w:del w:id="903" w:author="Author" w:date="2021-05-04T11:5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6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04" w:author="Author" w:date="2021-05-04T11:5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62</w:t>
              </w:r>
            </w:ins>
            <w:del w:id="905" w:author="Author" w:date="2021-05-04T11:5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8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06" w:author="Author" w:date="2021-05-04T11:5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3</w:t>
              </w:r>
            </w:ins>
            <w:del w:id="907" w:author="Author" w:date="2021-05-04T11:5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8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Los Angeles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08" w:author="Author" w:date="2021-05-04T11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827</w:t>
              </w:r>
            </w:ins>
            <w:del w:id="909" w:author="Author" w:date="2021-05-04T11:5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057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10" w:author="Author" w:date="2021-05-04T11:5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96</w:t>
              </w:r>
            </w:ins>
            <w:del w:id="911" w:author="Author" w:date="2021-05-04T11:5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7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12" w:author="Author" w:date="2021-05-04T11:5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39</w:t>
              </w:r>
            </w:ins>
            <w:del w:id="913" w:author="Author" w:date="2021-05-04T11:5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5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14" w:author="Author" w:date="2021-05-04T11:5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43</w:t>
              </w:r>
            </w:ins>
            <w:del w:id="915" w:author="Author" w:date="2021-05-04T11:5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8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9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Louisville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16" w:author="Author" w:date="2021-05-04T11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11</w:t>
              </w:r>
            </w:ins>
            <w:del w:id="917" w:author="Author" w:date="2021-05-04T11:5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35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18" w:author="Author" w:date="2021-05-04T11:5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8</w:t>
              </w:r>
            </w:ins>
            <w:del w:id="919" w:author="Author" w:date="2021-05-04T11:5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20" w:author="Author" w:date="2021-05-04T11:5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84</w:t>
              </w:r>
            </w:ins>
            <w:del w:id="921" w:author="Author" w:date="2021-05-04T11:5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1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22" w:author="Author" w:date="2021-05-04T11:5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64</w:t>
              </w:r>
            </w:ins>
            <w:del w:id="923" w:author="Author" w:date="2021-05-04T11:5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0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0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mphis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24" w:author="Author" w:date="2021-05-04T11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11</w:t>
              </w:r>
            </w:ins>
            <w:del w:id="925" w:author="Author" w:date="2021-05-04T11:5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35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26" w:author="Author" w:date="2021-05-04T11:5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8</w:t>
              </w:r>
            </w:ins>
            <w:del w:id="927" w:author="Author" w:date="2021-05-04T11:5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28" w:author="Author" w:date="2021-05-04T11:5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84</w:t>
              </w:r>
            </w:ins>
            <w:del w:id="929" w:author="Author" w:date="2021-05-04T11:5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1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30" w:author="Author" w:date="2021-05-04T11:5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64</w:t>
              </w:r>
            </w:ins>
            <w:del w:id="931" w:author="Author" w:date="2021-05-04T11:5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0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1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ami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32" w:author="Author" w:date="2021-05-04T11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55</w:t>
              </w:r>
            </w:ins>
            <w:del w:id="933" w:author="Author" w:date="2021-05-04T11:5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10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34" w:author="Author" w:date="2021-05-04T11:5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3</w:t>
              </w:r>
            </w:ins>
            <w:del w:id="935" w:author="Author" w:date="2021-05-04T11:5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36" w:author="Author" w:date="2021-05-04T11:5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24</w:t>
              </w:r>
            </w:ins>
            <w:del w:id="937" w:author="Author" w:date="2021-05-04T11:5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5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38" w:author="Author" w:date="2021-05-04T11:5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6</w:t>
              </w:r>
            </w:ins>
            <w:del w:id="939" w:author="Author" w:date="2021-05-04T11:5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2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lwaukee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40" w:author="Author" w:date="2021-05-04T11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18</w:t>
              </w:r>
            </w:ins>
            <w:del w:id="941" w:author="Author" w:date="2021-05-04T11:5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2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42" w:author="Author" w:date="2021-05-04T11:5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9</w:t>
              </w:r>
            </w:ins>
            <w:del w:id="943" w:author="Author" w:date="2021-05-04T11:5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44" w:author="Author" w:date="2021-05-04T11:5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65</w:t>
              </w:r>
            </w:ins>
            <w:del w:id="945" w:author="Author" w:date="2021-05-04T11:5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0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46" w:author="Author" w:date="2021-05-04T11:5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9</w:t>
              </w:r>
            </w:ins>
            <w:del w:id="947" w:author="Author" w:date="2021-05-04T11:5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3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nneapolis/St. Paul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48" w:author="Author" w:date="2021-05-04T11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18</w:t>
              </w:r>
            </w:ins>
            <w:del w:id="949" w:author="Author" w:date="2021-05-04T11:5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2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50" w:author="Author" w:date="2021-05-04T11:5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9</w:t>
              </w:r>
            </w:ins>
            <w:del w:id="951" w:author="Author" w:date="2021-05-04T11:5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52" w:author="Author" w:date="2021-05-04T11:5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65</w:t>
              </w:r>
            </w:ins>
            <w:del w:id="953" w:author="Author" w:date="2021-05-04T11:5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0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54" w:author="Author" w:date="2021-05-04T11:5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9</w:t>
              </w:r>
            </w:ins>
            <w:del w:id="955" w:author="Author" w:date="2021-05-04T11:5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4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ashville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56" w:author="Author" w:date="2021-05-04T11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11</w:t>
              </w:r>
            </w:ins>
            <w:del w:id="957" w:author="Author" w:date="2021-05-04T11:5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35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58" w:author="Author" w:date="2021-05-04T11:5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8</w:t>
              </w:r>
            </w:ins>
            <w:del w:id="959" w:author="Author" w:date="2021-05-04T11:5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60" w:author="Author" w:date="2021-05-04T11:5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84</w:t>
              </w:r>
            </w:ins>
            <w:del w:id="961" w:author="Author" w:date="2021-05-04T11:5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1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62" w:author="Author" w:date="2021-05-04T11:5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64</w:t>
              </w:r>
            </w:ins>
            <w:del w:id="963" w:author="Author" w:date="2021-05-04T11:5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0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5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ew Orleans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64" w:author="Author" w:date="2021-05-04T11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429</w:t>
              </w:r>
            </w:ins>
            <w:del w:id="965" w:author="Author" w:date="2021-05-04T11:5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60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66" w:author="Author" w:date="2021-05-04T11:5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83</w:t>
              </w:r>
            </w:ins>
            <w:del w:id="967" w:author="Author" w:date="2021-05-04T11:5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6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68" w:author="Author" w:date="2021-05-04T11:5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63</w:t>
              </w:r>
            </w:ins>
            <w:del w:id="969" w:author="Author" w:date="2021-05-04T11:5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9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70" w:author="Author" w:date="2021-05-04T11:5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7</w:t>
              </w:r>
            </w:ins>
            <w:del w:id="971" w:author="Author" w:date="2021-05-04T11:5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6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ew York City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72" w:author="Author" w:date="2021-05-04T11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63</w:t>
              </w:r>
            </w:ins>
            <w:del w:id="973" w:author="Author" w:date="2021-05-04T11:5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72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74" w:author="Author" w:date="2021-05-04T11:5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0</w:t>
              </w:r>
            </w:ins>
            <w:del w:id="975" w:author="Author" w:date="2021-05-04T11:5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76" w:author="Author" w:date="2021-05-04T11:5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08</w:t>
              </w:r>
            </w:ins>
            <w:del w:id="977" w:author="Author" w:date="2021-05-04T11:5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4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78" w:author="Author" w:date="2021-05-04T11:5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6</w:t>
              </w:r>
            </w:ins>
            <w:del w:id="979" w:author="Author" w:date="2021-05-04T11:5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7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Oklahoma City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80" w:author="Author" w:date="2021-05-04T11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792</w:t>
              </w:r>
            </w:ins>
            <w:del w:id="981" w:author="Author" w:date="2021-05-04T11:5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95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82" w:author="Author" w:date="2021-05-04T11:5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95</w:t>
              </w:r>
            </w:ins>
            <w:del w:id="983" w:author="Author" w:date="2021-05-04T11:5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6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84" w:author="Author" w:date="2021-05-04T11:5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62</w:t>
              </w:r>
            </w:ins>
            <w:del w:id="985" w:author="Author" w:date="2021-05-04T11:5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8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86" w:author="Author" w:date="2021-05-04T11:5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3</w:t>
              </w:r>
            </w:ins>
            <w:del w:id="987" w:author="Author" w:date="2021-05-04T11:5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8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Omaha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88" w:author="Author" w:date="2021-05-04T11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18</w:t>
              </w:r>
            </w:ins>
            <w:del w:id="989" w:author="Author" w:date="2021-05-04T11:5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2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90" w:author="Author" w:date="2021-05-04T11:5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9</w:t>
              </w:r>
            </w:ins>
            <w:del w:id="991" w:author="Author" w:date="2021-05-04T11:5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92" w:author="Author" w:date="2021-05-04T11:5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65</w:t>
              </w:r>
            </w:ins>
            <w:del w:id="993" w:author="Author" w:date="2021-05-04T11:5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0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94" w:author="Author" w:date="2021-05-04T11:5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9</w:t>
              </w:r>
            </w:ins>
            <w:del w:id="995" w:author="Author" w:date="2021-05-04T11:5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9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hoenix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96" w:author="Author" w:date="2021-05-04T11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324</w:t>
              </w:r>
            </w:ins>
            <w:del w:id="997" w:author="Author" w:date="2021-05-04T11:5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22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98" w:author="Author" w:date="2021-05-04T11:5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9</w:t>
              </w:r>
            </w:ins>
            <w:del w:id="999" w:author="Author" w:date="2021-05-04T11:5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00" w:author="Author" w:date="2021-05-04T11:5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12</w:t>
              </w:r>
            </w:ins>
            <w:del w:id="1001" w:author="Author" w:date="2021-05-04T11:5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3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02" w:author="Author" w:date="2021-05-04T11:5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34</w:t>
              </w:r>
            </w:ins>
            <w:del w:id="1003" w:author="Author" w:date="2021-05-04T11:5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8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0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hiladelphia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04" w:author="Author" w:date="2021-05-04T11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63</w:t>
              </w:r>
            </w:ins>
            <w:del w:id="1005" w:author="Author" w:date="2021-05-04T11:5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72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06" w:author="Author" w:date="2021-05-04T11:5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0</w:t>
              </w:r>
            </w:ins>
            <w:del w:id="1007" w:author="Author" w:date="2021-05-04T11:5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08" w:author="Author" w:date="2021-05-04T11:5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08</w:t>
              </w:r>
            </w:ins>
            <w:del w:id="1009" w:author="Author" w:date="2021-05-04T11:5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4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10" w:author="Author" w:date="2021-05-04T11:5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6</w:t>
              </w:r>
            </w:ins>
            <w:del w:id="1011" w:author="Author" w:date="2021-05-04T11:5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1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ittsburgh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12" w:author="Author" w:date="2021-05-04T11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63</w:t>
              </w:r>
            </w:ins>
            <w:del w:id="1013" w:author="Author" w:date="2021-05-04T11:5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72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14" w:author="Author" w:date="2021-05-04T11:5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0</w:t>
              </w:r>
            </w:ins>
            <w:del w:id="1015" w:author="Author" w:date="2021-05-04T11:5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16" w:author="Author" w:date="2021-05-04T11:5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08</w:t>
              </w:r>
            </w:ins>
            <w:del w:id="1017" w:author="Author" w:date="2021-05-04T11:5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4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18" w:author="Author" w:date="2021-05-04T11:5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6</w:t>
              </w:r>
            </w:ins>
            <w:del w:id="1019" w:author="Author" w:date="2021-05-04T11:5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2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ortland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20" w:author="Author" w:date="2021-05-04T11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827</w:t>
              </w:r>
            </w:ins>
            <w:del w:id="1021" w:author="Author" w:date="2021-05-04T11:5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057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22" w:author="Author" w:date="2021-05-04T11:5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96</w:t>
              </w:r>
            </w:ins>
            <w:del w:id="1023" w:author="Author" w:date="2021-05-04T11:5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7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24" w:author="Author" w:date="2021-05-04T11:5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39</w:t>
              </w:r>
            </w:ins>
            <w:del w:id="1025" w:author="Author" w:date="2021-05-04T11:5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5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26" w:author="Author" w:date="2021-05-04T11:5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43</w:t>
              </w:r>
            </w:ins>
            <w:del w:id="1027" w:author="Author" w:date="2021-05-04T11:5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8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3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ichmond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28" w:author="Author" w:date="2021-05-04T11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55</w:t>
              </w:r>
            </w:ins>
            <w:del w:id="1029" w:author="Author" w:date="2021-05-04T11:5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10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30" w:author="Author" w:date="2021-05-04T11:5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3</w:t>
              </w:r>
            </w:ins>
            <w:del w:id="1031" w:author="Author" w:date="2021-05-04T11:5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32" w:author="Author" w:date="2021-05-04T11:5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24</w:t>
              </w:r>
            </w:ins>
            <w:del w:id="1033" w:author="Author" w:date="2021-05-04T11:5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5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34" w:author="Author" w:date="2021-05-04T11:5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6</w:t>
              </w:r>
            </w:ins>
            <w:del w:id="1035" w:author="Author" w:date="2021-05-04T11:5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4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t. Louis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36" w:author="Author" w:date="2021-05-04T11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18</w:t>
              </w:r>
            </w:ins>
            <w:del w:id="1037" w:author="Author" w:date="2021-05-04T11:5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2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38" w:author="Author" w:date="2021-05-04T11:5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9</w:t>
              </w:r>
            </w:ins>
            <w:del w:id="1039" w:author="Author" w:date="2021-05-04T11:5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40" w:author="Author" w:date="2021-05-04T11:5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65</w:t>
              </w:r>
            </w:ins>
            <w:del w:id="1041" w:author="Author" w:date="2021-05-04T11:5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0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42" w:author="Author" w:date="2021-05-04T11:5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9</w:t>
              </w:r>
            </w:ins>
            <w:del w:id="1043" w:author="Author" w:date="2021-05-04T11:5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5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alt Lake City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44" w:author="Author" w:date="2021-05-04T11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324</w:t>
              </w:r>
            </w:ins>
            <w:del w:id="1045" w:author="Author" w:date="2021-05-04T11:5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22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46" w:author="Author" w:date="2021-05-04T11:5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9</w:t>
              </w:r>
            </w:ins>
            <w:del w:id="1047" w:author="Author" w:date="2021-05-04T11:5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48" w:author="Author" w:date="2021-05-04T11:5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12</w:t>
              </w:r>
            </w:ins>
            <w:del w:id="1049" w:author="Author" w:date="2021-05-04T11:5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3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50" w:author="Author" w:date="2021-05-04T11:5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34</w:t>
              </w:r>
            </w:ins>
            <w:del w:id="1051" w:author="Author" w:date="2021-05-04T11:5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8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6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an Francisco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52" w:author="Author" w:date="2021-05-04T11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827</w:t>
              </w:r>
            </w:ins>
            <w:del w:id="1053" w:author="Author" w:date="2021-05-04T11:5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057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54" w:author="Author" w:date="2021-05-04T11:5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96</w:t>
              </w:r>
            </w:ins>
            <w:del w:id="1055" w:author="Author" w:date="2021-05-04T11:5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7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56" w:author="Author" w:date="2021-05-04T11:5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39</w:t>
              </w:r>
            </w:ins>
            <w:del w:id="1057" w:author="Author" w:date="2021-05-04T11:5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5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58" w:author="Author" w:date="2021-05-04T11:5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43</w:t>
              </w:r>
            </w:ins>
            <w:del w:id="1059" w:author="Author" w:date="2021-05-04T11:5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8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7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Tulsa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60" w:author="Author" w:date="2021-05-04T11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792</w:t>
              </w:r>
            </w:ins>
            <w:del w:id="1061" w:author="Author" w:date="2021-05-04T11:5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95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62" w:author="Author" w:date="2021-05-04T11:5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95</w:t>
              </w:r>
            </w:ins>
            <w:del w:id="1063" w:author="Author" w:date="2021-05-04T11:5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6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64" w:author="Author" w:date="2021-05-04T11:5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62</w:t>
              </w:r>
            </w:ins>
            <w:del w:id="1065" w:author="Author" w:date="2021-05-04T11:5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8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66" w:author="Author" w:date="2021-05-04T11:5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3</w:t>
              </w:r>
            </w:ins>
            <w:del w:id="1067" w:author="Author" w:date="2021-05-04T11:5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0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acific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68" w:author="Author" w:date="2021-05-04T11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958</w:t>
              </w:r>
            </w:ins>
            <w:del w:id="1069" w:author="Author" w:date="2021-05-04T11:5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110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70" w:author="Author" w:date="2021-05-04T11:5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01</w:t>
              </w:r>
            </w:ins>
            <w:del w:id="1071" w:author="Author" w:date="2021-05-04T11:5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7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72" w:author="Author" w:date="2021-05-04T11:5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13</w:t>
              </w:r>
            </w:ins>
            <w:del w:id="1073" w:author="Author" w:date="2021-05-04T11:5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0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74" w:author="Author" w:date="2021-05-04T11:5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48</w:t>
              </w:r>
            </w:ins>
            <w:del w:id="1075" w:author="Author" w:date="2021-05-04T11:5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8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1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untain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76" w:author="Author" w:date="2021-05-04T11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431</w:t>
              </w:r>
            </w:ins>
            <w:del w:id="1077" w:author="Author" w:date="2021-05-04T11:5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67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78" w:author="Author" w:date="2021-05-04T11:5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83</w:t>
              </w:r>
            </w:ins>
            <w:del w:id="1079" w:author="Author" w:date="2021-05-04T11:5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6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80" w:author="Author" w:date="2021-05-04T11:5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69</w:t>
              </w:r>
            </w:ins>
            <w:del w:id="1081" w:author="Author" w:date="2021-05-04T11:5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7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82" w:author="Author" w:date="2021-05-04T11:5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38</w:t>
              </w:r>
            </w:ins>
            <w:del w:id="1083" w:author="Author" w:date="2021-05-04T11:5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8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2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dwest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84" w:author="Author" w:date="2021-05-04T11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11</w:t>
              </w:r>
            </w:ins>
            <w:del w:id="1085" w:author="Author" w:date="2021-05-04T11:5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65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86" w:author="Author" w:date="2021-05-04T11:5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2</w:t>
              </w:r>
            </w:ins>
            <w:del w:id="1087" w:author="Author" w:date="2021-05-04T11:5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88" w:author="Author" w:date="2021-05-04T11:5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15</w:t>
              </w:r>
            </w:ins>
            <w:del w:id="1089" w:author="Author" w:date="2021-05-04T11:5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3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90" w:author="Author" w:date="2021-05-04T11:5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3</w:t>
              </w:r>
            </w:ins>
            <w:del w:id="1091" w:author="Author" w:date="2021-05-04T11:5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3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outhwest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92" w:author="Author" w:date="2021-05-04T11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921</w:t>
              </w:r>
            </w:ins>
            <w:del w:id="1093" w:author="Author" w:date="2021-05-04T11:5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00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94" w:author="Author" w:date="2021-05-04T11:5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99</w:t>
              </w:r>
            </w:ins>
            <w:del w:id="1095" w:author="Author" w:date="2021-05-04T11:5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6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96" w:author="Author" w:date="2021-05-04T11:5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39</w:t>
              </w:r>
            </w:ins>
            <w:del w:id="1097" w:author="Author" w:date="2021-05-04T11:5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3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98" w:author="Author" w:date="2021-05-04T11:5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7</w:t>
              </w:r>
            </w:ins>
            <w:del w:id="1099" w:author="Author" w:date="2021-05-04T11:5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4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orth Central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00" w:author="Author" w:date="2021-05-04T11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23</w:t>
              </w:r>
            </w:ins>
            <w:del w:id="1101" w:author="Author" w:date="2021-05-04T11:5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36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02" w:author="Author" w:date="2021-05-04T11:5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5</w:t>
              </w:r>
            </w:ins>
            <w:del w:id="1103" w:author="Author" w:date="2021-05-04T11:5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04" w:author="Author" w:date="2021-05-04T11:5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41</w:t>
              </w:r>
            </w:ins>
            <w:del w:id="1105" w:author="Author" w:date="2021-05-04T11:5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5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06" w:author="Author" w:date="2021-05-04T11:5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73</w:t>
              </w:r>
            </w:ins>
            <w:del w:id="1107" w:author="Author" w:date="2021-05-04T11:5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5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deast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08" w:author="Author" w:date="2021-05-04T11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03</w:t>
              </w:r>
            </w:ins>
            <w:del w:id="1109" w:author="Author" w:date="2021-05-04T11:5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72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10" w:author="Author" w:date="2021-05-04T11:5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2</w:t>
              </w:r>
            </w:ins>
            <w:del w:id="1111" w:author="Author" w:date="2021-05-04T11:5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12" w:author="Author" w:date="2021-05-04T11:5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36</w:t>
              </w:r>
            </w:ins>
            <w:del w:id="1113" w:author="Author" w:date="2021-05-04T11:5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5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14" w:author="Author" w:date="2021-05-04T11:5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69</w:t>
              </w:r>
            </w:ins>
            <w:del w:id="1115" w:author="Author" w:date="2021-05-04T11:5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0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6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ulf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16" w:author="Author" w:date="2021-05-04T11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541</w:t>
              </w:r>
            </w:ins>
            <w:del w:id="1117" w:author="Author" w:date="2021-05-04T11:5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806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18" w:author="Author" w:date="2021-05-04T11:5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86</w:t>
              </w:r>
            </w:ins>
            <w:del w:id="1119" w:author="Author" w:date="2021-05-04T11:5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6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20" w:author="Author" w:date="2021-05-04T11:5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27</w:t>
              </w:r>
            </w:ins>
            <w:del w:id="1121" w:author="Author" w:date="2021-05-04T11:5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3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22" w:author="Author" w:date="2021-05-04T11:5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1</w:t>
              </w:r>
            </w:ins>
            <w:del w:id="1123" w:author="Author" w:date="2021-05-04T11:5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7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outheast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24" w:author="Author" w:date="2021-05-04T11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54</w:t>
              </w:r>
            </w:ins>
            <w:del w:id="1125" w:author="Author" w:date="2021-05-04T11:5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49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26" w:author="Author" w:date="2021-05-04T11:5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7</w:t>
              </w:r>
            </w:ins>
            <w:del w:id="1127" w:author="Author" w:date="2021-05-04T11:5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28" w:author="Author" w:date="2021-05-04T11:5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81</w:t>
              </w:r>
            </w:ins>
            <w:del w:id="1129" w:author="Author" w:date="2021-05-04T11:5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9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30" w:author="Author" w:date="2021-05-04T11:5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0</w:t>
              </w:r>
            </w:ins>
            <w:del w:id="1131" w:author="Author" w:date="2021-05-04T11:5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8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Eastern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32" w:author="Author" w:date="2021-05-04T11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58</w:t>
              </w:r>
            </w:ins>
            <w:del w:id="1133" w:author="Author" w:date="2021-05-04T11:5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10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34" w:author="Author" w:date="2021-05-04T11:5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3</w:t>
              </w:r>
            </w:ins>
            <w:del w:id="1135" w:author="Author" w:date="2021-05-04T11:5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36" w:author="Author" w:date="2021-05-04T11:5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64</w:t>
              </w:r>
            </w:ins>
            <w:del w:id="1137" w:author="Author" w:date="2021-05-04T11:5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8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38" w:author="Author" w:date="2021-05-04T11:5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0</w:t>
              </w:r>
            </w:ins>
            <w:del w:id="1139" w:author="Author" w:date="2021-05-04T11:5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9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ew England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40" w:author="Author" w:date="2021-05-04T11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05</w:t>
              </w:r>
            </w:ins>
            <w:del w:id="1141" w:author="Author" w:date="2021-05-04T11:5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66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42" w:author="Author" w:date="2021-05-04T11:5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8</w:t>
              </w:r>
            </w:ins>
            <w:del w:id="1143" w:author="Author" w:date="2021-05-04T11:5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44" w:author="Author" w:date="2021-05-04T11:5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23</w:t>
              </w:r>
            </w:ins>
            <w:del w:id="1145" w:author="Author" w:date="2021-05-04T11:5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4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46" w:author="Author" w:date="2021-05-04T11:5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6</w:t>
              </w:r>
            </w:ins>
            <w:del w:id="1147" w:author="Author" w:date="2021-05-04T11:5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2</w:delText>
              </w:r>
            </w:del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Table 25.E.#3(LC) Zone-rating Table – Zone 48 (E</w:t>
      </w:r>
      <w:ins w:id="1148" w:author="Author" w:date="2021-05-04T11:55:00Z">
        <w:r>
          <w:rPr>
            <w:rFonts w:eastAsia="Times New Roman" w:cs="Arial" w:ascii="Arial" w:hAnsi="Arial"/>
            <w:b/>
            <w:sz w:val="18"/>
            <w:szCs w:val="20"/>
          </w:rPr>
          <w:t>astern</w:t>
        </w:r>
      </w:ins>
      <w:del w:id="1149" w:author="Author" w:date="2021-05-04T11:55:00Z">
        <w:r>
          <w:rPr>
            <w:rFonts w:eastAsia="Times New Roman" w:cs="Arial" w:ascii="Arial" w:hAnsi="Arial"/>
            <w:b/>
            <w:sz w:val="18"/>
            <w:szCs w:val="20"/>
          </w:rPr>
          <w:delText>ASTERN</w:delText>
        </w:r>
      </w:del>
      <w:r>
        <w:rPr>
          <w:rFonts w:eastAsia="Times New Roman" w:cs="Arial" w:ascii="Arial" w:hAnsi="Arial"/>
          <w:b/>
          <w:sz w:val="18"/>
          <w:szCs w:val="20"/>
        </w:rPr>
        <w:t>) Combinations Loss Costs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</w:r>
    </w:p>
    <w:p>
      <w:pPr>
        <w:pStyle w:val="Normal"/>
        <w:spacing w:before="0" w:after="160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200" w:right="960" w:gutter="0" w:header="504" w:top="1735" w:footer="504" w:bottom="15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39235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392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New Jersey        CA-2021-RZRLC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8.05pt;height:22pt;mso-wrap-distance-left:9pt;mso-wrap-distance-right:9pt;mso-wrap-distance-top:0pt;mso-wrap-distance-bottom:0pt;margin-top:770pt;mso-position-vertical:bottom;mso-position-vertical-relative:page;margin-left:9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New Jersey        CA-2021-RZRLC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0" w:before="8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lineRule="exact" w:line="190" w:before="240" w:after="0"/>
      <w:jc w:val="both"/>
      <w:textAlignment w:val="baseline"/>
      <w:outlineLvl w:val="0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verflowPunct w:val="false"/>
      <w:autoSpaceDE w:val="false"/>
      <w:spacing w:lineRule="exact" w:line="190" w:before="120" w:after="0"/>
      <w:jc w:val="both"/>
      <w:textAlignment w:val="baseline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verflowPunct w:val="false"/>
      <w:autoSpaceDE w:val="false"/>
      <w:spacing w:lineRule="exact" w:line="190" w:before="80" w:after="0"/>
      <w:ind w:left="360" w:hanging="0"/>
      <w:jc w:val="both"/>
      <w:textAlignment w:val="baseline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lineRule="auto" w:line="240" w:before="240" w:after="60"/>
      <w:textAlignment w:val="baseline"/>
      <w:outlineLvl w:val="4"/>
    </w:pPr>
    <w:rPr>
      <w:rFonts w:ascii="Times New Roman" w:hAnsi="Times New Roman" w:eastAsia="Times New Roman" w:cs="Times New Roman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Companylink">
    <w:name w:val="companylink"/>
    <w:basedOn w:val="DefaultParagraphFont"/>
    <w:qFormat/>
    <w:rPr/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Formlink">
    <w:name w:val="formlink"/>
    <w:qFormat/>
    <w:rPr>
      <w:b/>
    </w:rPr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Rulelink">
    <w:name w:val="rulelink"/>
    <w:qFormat/>
    <w:rPr>
      <w:b/>
    </w:rPr>
  </w:style>
  <w:style w:type="character" w:styleId="Tablelink">
    <w:name w:val="tablelink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DocumentMapChar">
    <w:name w:val="Document Map Char"/>
    <w:qFormat/>
    <w:rPr>
      <w:rFonts w:ascii="Tahoma" w:hAnsi="Tahoma" w:eastAsia="Times New Roman" w:cs="Tahoma"/>
      <w:shd w:fill="000080" w:val="clear"/>
    </w:rPr>
  </w:style>
  <w:style w:type="character" w:styleId="PageNumber">
    <w:name w:val="Page Number"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Instructphrase">
    <w:name w:val="instructphrase"/>
    <w:basedOn w:val="Isonormal"/>
    <w:next w:val="Outlinehd2"/>
    <w:qFormat/>
    <w:pPr/>
    <w:rPr/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head">
    <w:name w:val="subhead"/>
    <w:basedOn w:val="Isonormal"/>
    <w:qFormat/>
    <w:pPr>
      <w:spacing w:lineRule="exact" w:line="200"/>
      <w:jc w:val="center"/>
    </w:pPr>
    <w:rPr>
      <w:b/>
    </w:rPr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Oldtable">
    <w:name w:val="oldtable"/>
    <w:basedOn w:val="Normal"/>
    <w:qFormat/>
    <w:pPr>
      <w:overflowPunct w:val="false"/>
      <w:autoSpaceDE w:val="false"/>
      <w:spacing w:lineRule="exact" w:line="190" w:before="80" w:after="0"/>
      <w:jc w:val="both"/>
      <w:textAlignment w:val="baseline"/>
    </w:pPr>
    <w:rPr>
      <w:rFonts w:ascii="Courier" w:hAnsi="Courier" w:eastAsia="Times New Roman" w:cs="Courier"/>
      <w:sz w:val="24"/>
      <w:szCs w:val="20"/>
    </w:rPr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Oldtable1">
    <w:name w:val="oldtable1"/>
    <w:basedOn w:val="Isonormal"/>
    <w:qFormat/>
    <w:pPr/>
    <w:rPr>
      <w:rFonts w:ascii="Courier" w:hAnsi="Courier" w:cs="Courier"/>
      <w:spacing w:val="-30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lineRule="exact" w:line="190" w:before="80" w:after="60"/>
      <w:jc w:val="center"/>
      <w:textAlignment w:val="baseline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overflowPunct w:val="false"/>
      <w:autoSpaceDE w:val="false"/>
      <w:spacing w:lineRule="exact" w:line="190" w:before="80" w:after="0"/>
      <w:ind w:left="360" w:hanging="36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ignature">
    <w:name w:val="Signature"/>
    <w:basedOn w:val="Normal"/>
    <w:pPr>
      <w:overflowPunct w:val="false"/>
      <w:autoSpaceDE w:val="false"/>
      <w:spacing w:lineRule="exact" w:line="190" w:before="80" w:after="0"/>
      <w:ind w:left="4320" w:hanging="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overflowPunct w:val="false"/>
      <w:autoSpaceDE w:val="false"/>
      <w:spacing w:lineRule="exact" w:line="190" w:before="80" w:after="0"/>
      <w:ind w:left="180" w:hanging="18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DocumentMap">
    <w:name w:val="Document Map"/>
    <w:basedOn w:val="Normal"/>
    <w:qFormat/>
    <w:pPr>
      <w:shd w:fill="000080" w:val="clear"/>
      <w:overflowPunct w:val="false"/>
      <w:autoSpaceDE w:val="false"/>
      <w:spacing w:lineRule="exact" w:line="190" w:before="80" w:after="0"/>
      <w:jc w:val="both"/>
      <w:textAlignment w:val="baseline"/>
    </w:pPr>
    <w:rPr>
      <w:rFonts w:ascii="Tahoma" w:hAnsi="Tahoma" w:eastAsia="Times New Roman" w:cs="Tahoma"/>
      <w:sz w:val="20"/>
      <w:szCs w:val="20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BalloonText">
    <w:name w:val="Balloon Text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ahoma" w:hAnsi="Tahoma" w:eastAsia="Times New Roman" w:cs="Tahoma"/>
      <w:sz w:val="16"/>
      <w:szCs w:val="16"/>
    </w:rPr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overflowPunct w:val="false"/>
      <w:autoSpaceDE w:val="false"/>
      <w:spacing w:lineRule="exact" w:line="180" w:before="0" w:after="0"/>
      <w:ind w:left="200" w:hanging="20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15:51:00Z</dcterms:created>
  <dc:creator>Gordon, Rebecca</dc:creator>
  <dc:description/>
  <cp:keywords/>
  <dc:language>en-US</dc:language>
  <cp:lastModifiedBy>Gordon, Rebecca</cp:lastModifiedBy>
  <dcterms:modified xsi:type="dcterms:W3CDTF">2021-05-20T15:5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58419</vt:lpwstr>
  </property>
  <property fmtid="{D5CDD505-2E9C-101B-9397-08002B2CF9AE}" pid="7" name="AuthorName">
    <vt:lpwstr>Esau, Alexander</vt:lpwstr>
  </property>
  <property fmtid="{D5CDD505-2E9C-101B-9397-08002B2CF9AE}" pid="8" name="CircId">
    <vt:lpwstr>32930.0000000000</vt:lpwstr>
  </property>
  <property fmtid="{D5CDD505-2E9C-101B-9397-08002B2CF9AE}" pid="9" name="CircularDate">
    <vt:lpwstr>2021-06-22T00:00:00Z</vt:lpwstr>
  </property>
  <property fmtid="{D5CDD505-2E9C-101B-9397-08002B2CF9AE}" pid="10" name="CircularDocDescription">
    <vt:lpwstr>Pages</vt:lpwstr>
  </property>
  <property fmtid="{D5CDD505-2E9C-101B-9397-08002B2CF9AE}" pid="11" name="CircularNumber">
    <vt:lpwstr>LI-CA-2021-226</vt:lpwstr>
  </property>
  <property fmtid="{D5CDD505-2E9C-101B-9397-08002B2CF9AE}" pid="12" name="CircularStatus">
    <vt:lpwstr>QA Review</vt:lpwstr>
  </property>
  <property fmtid="{D5CDD505-2E9C-101B-9397-08002B2CF9AE}" pid="13" name="CircularTitle">
    <vt:lpwstr>NEW JERSEY REVISED LOSS COSTS FOR ZONE-RATED COVERAGES TO BE IMPLEMENTED</vt:lpwstr>
  </property>
  <property fmtid="{D5CDD505-2E9C-101B-9397-08002B2CF9AE}" pid="14" name="CircularType">
    <vt:lpwstr>9</vt:lpwstr>
  </property>
  <property fmtid="{D5CDD505-2E9C-101B-9397-08002B2CF9AE}" pid="15" name="CorrectionCirculars">
    <vt:lpwstr/>
  </property>
  <property fmtid="{D5CDD505-2E9C-101B-9397-08002B2CF9AE}" pid="16" name="Date Modified">
    <vt:lpwstr>2021-05-20T00:00:00Z</vt:lpwstr>
  </property>
  <property fmtid="{D5CDD505-2E9C-101B-9397-08002B2CF9AE}" pid="17" name="DocumentName">
    <vt:lpwstr>LI-CA-2021-226 - 004 - Pages.doc</vt:lpwstr>
  </property>
  <property fmtid="{D5CDD505-2E9C-101B-9397-08002B2CF9AE}" pid="18" name="DocumentSetDescription">
    <vt:lpwstr/>
  </property>
  <property fmtid="{D5CDD505-2E9C-101B-9397-08002B2CF9AE}" pid="19" name="Filings">
    <vt:lpwstr/>
  </property>
  <property fmtid="{D5CDD505-2E9C-101B-9397-08002B2CF9AE}" pid="20" name="IncludeWithPDF">
    <vt:lpwstr>1</vt:lpwstr>
  </property>
  <property fmtid="{D5CDD505-2E9C-101B-9397-08002B2CF9AE}" pid="21" name="IsStatusChanging">
    <vt:lpwstr>Y</vt:lpwstr>
  </property>
  <property fmtid="{D5CDD505-2E9C-101B-9397-08002B2CF9AE}" pid="22" name="Jurisdiction">
    <vt:lpwstr>NJ</vt:lpwstr>
  </property>
  <property fmtid="{D5CDD505-2E9C-101B-9397-08002B2CF9AE}" pid="23" name="Jurs">
    <vt:lpwstr>32;#NJ</vt:lpwstr>
  </property>
  <property fmtid="{D5CDD505-2E9C-101B-9397-08002B2CF9AE}" pid="24" name="KeyMessage">
    <vt:lpwstr>This circular announces the implementation of revised commercial auto zone-rated loss costs in New Jersey.</vt:lpwstr>
  </property>
  <property fmtid="{D5CDD505-2E9C-101B-9397-08002B2CF9AE}" pid="25" name="LOB">
    <vt:lpwstr>6</vt:lpwstr>
  </property>
  <property fmtid="{D5CDD505-2E9C-101B-9397-08002B2CF9AE}" pid="26" name="PDFSignOffNotification">
    <vt:lpwstr>0</vt:lpwstr>
  </property>
  <property fmtid="{D5CDD505-2E9C-101B-9397-08002B2CF9AE}" pid="27" name="Product">
    <vt:lpwstr>SIM</vt:lpwstr>
  </property>
  <property fmtid="{D5CDD505-2E9C-101B-9397-08002B2CF9AE}" pid="28" name="SPPageSequence">
    <vt:lpwstr>0</vt:lpwstr>
  </property>
  <property fmtid="{D5CDD505-2E9C-101B-9397-08002B2CF9AE}" pid="29" name="SPSequence">
    <vt:lpwstr>0</vt:lpwstr>
  </property>
  <property fmtid="{D5CDD505-2E9C-101B-9397-08002B2CF9AE}" pid="30" name="Sequence">
    <vt:lpwstr>3.00000000000000</vt:lpwstr>
  </property>
  <property fmtid="{D5CDD505-2E9C-101B-9397-08002B2CF9AE}" pid="31" name="SequenceNumber">
    <vt:lpwstr>695592</vt:lpwstr>
  </property>
  <property fmtid="{D5CDD505-2E9C-101B-9397-08002B2CF9AE}" pid="32" name="Service1">
    <vt:lpwstr>LC</vt:lpwstr>
  </property>
  <property fmtid="{D5CDD505-2E9C-101B-9397-08002B2CF9AE}" pid="33" name="ServiceModule">
    <vt:lpwstr>8;#Loss Costs</vt:lpwstr>
  </property>
  <property fmtid="{D5CDD505-2E9C-101B-9397-08002B2CF9AE}" pid="34" name="ServiceModuleString">
    <vt:lpwstr>Loss Costs;</vt:lpwstr>
  </property>
  <property fmtid="{D5CDD505-2E9C-101B-9397-08002B2CF9AE}" pid="35" name="VersionNumber">
    <vt:lpwstr>1</vt:lpwstr>
  </property>
  <property fmtid="{D5CDD505-2E9C-101B-9397-08002B2CF9AE}" pid="36" name="_docset_NoMedatataSyncRequired">
    <vt:lpwstr>False</vt:lpwstr>
  </property>
</Properties>
</file>