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bookmarkStart w:id="0" w:name="_Hlk71120408"/>
      <w:bookmarkEnd w:id="0"/>
      <w:r>
        <w:rPr>
          <w:rFonts w:eastAsia="Times New Roman" w:cs="Arial" w:ascii="Arial" w:hAnsi="Arial"/>
          <w:b/>
          <w:sz w:val="18"/>
          <w:szCs w:val="20"/>
        </w:rPr>
        <w:t>25.  PREMIUM DEVELOPMENT – ZONE-RATED AUTOS</w:t>
      </w:r>
    </w:p>
    <w:p>
      <w:pPr>
        <w:pStyle w:val="Normal"/>
        <w:keepNext w:val="true"/>
        <w:keepLines/>
        <w:tabs>
          <w:tab w:val="clear" w:pos="720"/>
          <w:tab w:val="right" w:pos="480" w:leader="none"/>
          <w:tab w:val="left" w:pos="600" w:leader="none"/>
        </w:tabs>
        <w:overflowPunct w:val="false"/>
        <w:autoSpaceDE w:val="fals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  <w:del w:id="1" w:author="Author" w:date="2021-04-19T08:57:00Z"/>
        </w:rPr>
      </w:pPr>
      <w:del w:id="0" w:author="Author" w:date="2021-04-19T08:57:00Z">
        <w:r>
          <w:rPr>
            <w:rFonts w:eastAsia="Times New Roman" w:cs="Arial" w:ascii="Arial" w:hAnsi="Arial"/>
            <w:b/>
            <w:sz w:val="18"/>
            <w:szCs w:val="20"/>
          </w:rPr>
          <w:tab/>
          <w:delText>E.</w:delText>
          <w:tab/>
          <w:delText>Zone-rating Tables</w:delText>
        </w:r>
      </w:del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600"/>
        <w:gridCol w:w="2080"/>
        <w:gridCol w:w="600"/>
        <w:gridCol w:w="1250"/>
        <w:gridCol w:w="760"/>
        <w:gridCol w:w="1090"/>
        <w:gridCol w:w="700"/>
        <w:gridCol w:w="1150"/>
        <w:gridCol w:w="700"/>
        <w:gridCol w:w="115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0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Zone-rating Table – Zone 49 (N</w:t>
            </w:r>
            <w:ins w:id="2" w:author="Author" w:date="2021-04-19T08:57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ew</w:t>
              </w:r>
            </w:ins>
            <w:del w:id="3" w:author="Author" w:date="2021-04-19T08:57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delText>EW</w:delText>
              </w:r>
            </w:del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 E</w:t>
            </w:r>
            <w:ins w:id="4" w:author="Author" w:date="2021-04-19T08:58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ngland</w:t>
              </w:r>
            </w:ins>
            <w:del w:id="5" w:author="Author" w:date="2021-04-19T08:58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delText>NGLAND</w:delText>
              </w:r>
            </w:del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) Combination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Zone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Description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$100,000 </w:t>
              <w:br/>
              <w:t>Liability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</w:t>
              <w:br/>
              <w:t>Medical Payments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</w:t>
              <w:br/>
              <w:t>Collision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</w:t>
              <w:br/>
              <w:t>Comprehensiv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tlant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" w:author="Author" w:date="2021-04-19T08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9</w:t>
              </w:r>
            </w:ins>
            <w:del w:id="7" w:author="Author" w:date="2021-04-19T08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1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6</w:t>
              </w:r>
            </w:ins>
            <w:del w:id="9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5</w:t>
              </w:r>
            </w:ins>
            <w:del w:id="11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0</w:t>
              </w:r>
            </w:ins>
            <w:del w:id="13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ltimore/Washing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" w:author="Author" w:date="2021-04-19T08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17</w:t>
              </w:r>
            </w:ins>
            <w:del w:id="15" w:author="Author" w:date="2021-04-19T08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5</w:t>
              </w:r>
            </w:ins>
            <w:del w:id="17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2</w:t>
              </w:r>
            </w:ins>
            <w:del w:id="19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2</w:t>
              </w:r>
            </w:ins>
            <w:del w:id="21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s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" w:author="Author" w:date="2021-04-19T08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19</w:t>
              </w:r>
            </w:ins>
            <w:del w:id="23" w:author="Author" w:date="2021-04-19T08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5</w:t>
              </w:r>
            </w:ins>
            <w:del w:id="25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6</w:t>
              </w:r>
            </w:ins>
            <w:del w:id="27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6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9</w:t>
              </w:r>
            </w:ins>
            <w:del w:id="29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ffal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" w:author="Author" w:date="2021-04-19T08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17</w:t>
              </w:r>
            </w:ins>
            <w:del w:id="31" w:author="Author" w:date="2021-04-19T08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5</w:t>
              </w:r>
            </w:ins>
            <w:del w:id="33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2</w:t>
              </w:r>
            </w:ins>
            <w:del w:id="35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2</w:t>
              </w:r>
            </w:ins>
            <w:del w:id="37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arlott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8" w:author="Author" w:date="2021-04-19T08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9</w:t>
              </w:r>
            </w:ins>
            <w:del w:id="39" w:author="Author" w:date="2021-04-19T08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1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6</w:t>
              </w:r>
            </w:ins>
            <w:del w:id="41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5</w:t>
              </w:r>
            </w:ins>
            <w:del w:id="43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0</w:t>
              </w:r>
            </w:ins>
            <w:del w:id="45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icag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" w:author="Author" w:date="2021-04-19T08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9</w:t>
              </w:r>
            </w:ins>
            <w:del w:id="47" w:author="Author" w:date="2021-04-19T08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6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9</w:t>
              </w:r>
            </w:ins>
            <w:del w:id="49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1</w:t>
              </w:r>
            </w:ins>
            <w:del w:id="51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</w:t>
              </w:r>
            </w:ins>
            <w:del w:id="53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incinnat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" w:author="Author" w:date="2021-04-19T08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9</w:t>
              </w:r>
            </w:ins>
            <w:del w:id="55" w:author="Author" w:date="2021-04-19T08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6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9</w:t>
              </w:r>
            </w:ins>
            <w:del w:id="57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1</w:t>
              </w:r>
            </w:ins>
            <w:del w:id="59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</w:t>
              </w:r>
            </w:ins>
            <w:del w:id="61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leve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" w:author="Author" w:date="2021-04-19T08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9</w:t>
              </w:r>
            </w:ins>
            <w:del w:id="63" w:author="Author" w:date="2021-04-19T08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6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9</w:t>
              </w:r>
            </w:ins>
            <w:del w:id="65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1</w:t>
              </w:r>
            </w:ins>
            <w:del w:id="67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</w:t>
              </w:r>
            </w:ins>
            <w:del w:id="69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allas/Fort Worth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" w:author="Author" w:date="2021-04-19T08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52</w:t>
              </w:r>
            </w:ins>
            <w:del w:id="71" w:author="Author" w:date="2021-04-19T08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5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3</w:t>
              </w:r>
            </w:ins>
            <w:del w:id="73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30</w:t>
              </w:r>
            </w:ins>
            <w:del w:id="75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6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</w:t>
              </w:r>
            </w:ins>
            <w:del w:id="77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nve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8" w:author="Author" w:date="2021-04-19T08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1</w:t>
              </w:r>
            </w:ins>
            <w:del w:id="79" w:author="Author" w:date="2021-04-19T08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3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0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1</w:t>
              </w:r>
            </w:ins>
            <w:del w:id="81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2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3</w:t>
              </w:r>
            </w:ins>
            <w:del w:id="83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4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3</w:t>
              </w:r>
            </w:ins>
            <w:del w:id="85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troi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6" w:author="Author" w:date="2021-04-19T08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9</w:t>
              </w:r>
            </w:ins>
            <w:del w:id="87" w:author="Author" w:date="2021-04-19T08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6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8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9</w:t>
              </w:r>
            </w:ins>
            <w:del w:id="89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0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1</w:t>
              </w:r>
            </w:ins>
            <w:del w:id="91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2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</w:t>
              </w:r>
            </w:ins>
            <w:del w:id="93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artfor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4" w:author="Author" w:date="2021-04-19T08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19</w:t>
              </w:r>
            </w:ins>
            <w:del w:id="95" w:author="Author" w:date="2021-04-19T08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6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5</w:t>
              </w:r>
            </w:ins>
            <w:del w:id="97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8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6</w:t>
              </w:r>
            </w:ins>
            <w:del w:id="99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6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0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9</w:t>
              </w:r>
            </w:ins>
            <w:del w:id="101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us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2" w:author="Author" w:date="2021-04-19T08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52</w:t>
              </w:r>
            </w:ins>
            <w:del w:id="103" w:author="Author" w:date="2021-04-19T08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5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4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3</w:t>
              </w:r>
            </w:ins>
            <w:del w:id="105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6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30</w:t>
              </w:r>
            </w:ins>
            <w:del w:id="107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8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</w:t>
              </w:r>
            </w:ins>
            <w:del w:id="109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ianapol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0" w:author="Author" w:date="2021-04-19T08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9</w:t>
              </w:r>
            </w:ins>
            <w:del w:id="111" w:author="Author" w:date="2021-04-19T08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6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2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9</w:t>
              </w:r>
            </w:ins>
            <w:del w:id="113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4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1</w:t>
              </w:r>
            </w:ins>
            <w:del w:id="115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6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</w:t>
              </w:r>
            </w:ins>
            <w:del w:id="117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Jackson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8" w:author="Author" w:date="2021-04-19T08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9</w:t>
              </w:r>
            </w:ins>
            <w:del w:id="119" w:author="Author" w:date="2021-04-19T08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1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0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6</w:t>
              </w:r>
            </w:ins>
            <w:del w:id="121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2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5</w:t>
              </w:r>
            </w:ins>
            <w:del w:id="123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4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0</w:t>
              </w:r>
            </w:ins>
            <w:del w:id="125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Kansas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6" w:author="Author" w:date="2021-04-19T08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73</w:t>
              </w:r>
            </w:ins>
            <w:del w:id="127" w:author="Author" w:date="2021-04-19T08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7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8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7</w:t>
              </w:r>
            </w:ins>
            <w:del w:id="129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0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58</w:t>
              </w:r>
            </w:ins>
            <w:del w:id="131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2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</w:t>
              </w:r>
            </w:ins>
            <w:del w:id="133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ittle Rock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4" w:author="Author" w:date="2021-04-19T08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52</w:t>
              </w:r>
            </w:ins>
            <w:del w:id="135" w:author="Author" w:date="2021-04-19T08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5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6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3</w:t>
              </w:r>
            </w:ins>
            <w:del w:id="137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8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30</w:t>
              </w:r>
            </w:ins>
            <w:del w:id="139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0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</w:t>
              </w:r>
            </w:ins>
            <w:del w:id="141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s Angele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2" w:author="Author" w:date="2021-04-19T08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50</w:t>
              </w:r>
            </w:ins>
            <w:del w:id="143" w:author="Author" w:date="2021-04-19T08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4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145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6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9</w:t>
              </w:r>
            </w:ins>
            <w:del w:id="147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8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5</w:t>
              </w:r>
            </w:ins>
            <w:del w:id="149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uis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0" w:author="Author" w:date="2021-04-19T08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74</w:t>
              </w:r>
            </w:ins>
            <w:del w:id="151" w:author="Author" w:date="2021-04-19T08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1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2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0</w:t>
              </w:r>
            </w:ins>
            <w:del w:id="153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4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40</w:t>
              </w:r>
            </w:ins>
            <w:del w:id="155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8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6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8</w:t>
              </w:r>
            </w:ins>
            <w:del w:id="157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mph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8" w:author="Author" w:date="2021-04-19T08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74</w:t>
              </w:r>
            </w:ins>
            <w:del w:id="159" w:author="Author" w:date="2021-04-19T08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1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0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0</w:t>
              </w:r>
            </w:ins>
            <w:del w:id="161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2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40</w:t>
              </w:r>
            </w:ins>
            <w:del w:id="163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8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4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8</w:t>
              </w:r>
            </w:ins>
            <w:del w:id="165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am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6" w:author="Author" w:date="2021-04-19T08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9</w:t>
              </w:r>
            </w:ins>
            <w:del w:id="167" w:author="Author" w:date="2021-04-19T08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1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8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6</w:t>
              </w:r>
            </w:ins>
            <w:del w:id="169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0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5</w:t>
              </w:r>
            </w:ins>
            <w:del w:id="171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2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0</w:t>
              </w:r>
            </w:ins>
            <w:del w:id="173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lwauke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4" w:author="Author" w:date="2021-04-19T08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73</w:t>
              </w:r>
            </w:ins>
            <w:del w:id="175" w:author="Author" w:date="2021-04-19T08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7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6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7</w:t>
              </w:r>
            </w:ins>
            <w:del w:id="177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8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58</w:t>
              </w:r>
            </w:ins>
            <w:del w:id="179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0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</w:t>
              </w:r>
            </w:ins>
            <w:del w:id="181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nneapolis/St. Pau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2" w:author="Author" w:date="2021-04-19T08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73</w:t>
              </w:r>
            </w:ins>
            <w:del w:id="183" w:author="Author" w:date="2021-04-19T08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7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4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7</w:t>
              </w:r>
            </w:ins>
            <w:del w:id="185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6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58</w:t>
              </w:r>
            </w:ins>
            <w:del w:id="187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8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</w:t>
              </w:r>
            </w:ins>
            <w:del w:id="189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ash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0" w:author="Author" w:date="2021-04-19T08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74</w:t>
              </w:r>
            </w:ins>
            <w:del w:id="191" w:author="Author" w:date="2021-04-19T08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1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2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0</w:t>
              </w:r>
            </w:ins>
            <w:del w:id="193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4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40</w:t>
              </w:r>
            </w:ins>
            <w:del w:id="195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8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6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8</w:t>
              </w:r>
            </w:ins>
            <w:del w:id="197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Orlean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8" w:author="Author" w:date="2021-04-19T08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8</w:t>
              </w:r>
            </w:ins>
            <w:del w:id="199" w:author="Author" w:date="2021-04-19T08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0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2</w:t>
              </w:r>
            </w:ins>
            <w:del w:id="201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2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1</w:t>
              </w:r>
            </w:ins>
            <w:del w:id="203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4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2</w:t>
              </w:r>
            </w:ins>
            <w:del w:id="205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York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6" w:author="Author" w:date="2021-04-19T08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17</w:t>
              </w:r>
            </w:ins>
            <w:del w:id="207" w:author="Author" w:date="2021-04-19T08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8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5</w:t>
              </w:r>
            </w:ins>
            <w:del w:id="209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0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2</w:t>
              </w:r>
            </w:ins>
            <w:del w:id="211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2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2</w:t>
              </w:r>
            </w:ins>
            <w:del w:id="213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klahoma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4" w:author="Author" w:date="2021-04-19T08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52</w:t>
              </w:r>
            </w:ins>
            <w:del w:id="215" w:author="Author" w:date="2021-04-19T08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5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6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3</w:t>
              </w:r>
            </w:ins>
            <w:del w:id="217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8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30</w:t>
              </w:r>
            </w:ins>
            <w:del w:id="219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0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</w:t>
              </w:r>
            </w:ins>
            <w:del w:id="221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mah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2" w:author="Author" w:date="2021-04-19T08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73</w:t>
              </w:r>
            </w:ins>
            <w:del w:id="223" w:author="Author" w:date="2021-04-19T08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7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4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7</w:t>
              </w:r>
            </w:ins>
            <w:del w:id="225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6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58</w:t>
              </w:r>
            </w:ins>
            <w:del w:id="227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8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</w:t>
              </w:r>
            </w:ins>
            <w:del w:id="229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oenix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0" w:author="Author" w:date="2021-04-19T08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1</w:t>
              </w:r>
            </w:ins>
            <w:del w:id="231" w:author="Author" w:date="2021-04-19T08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3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2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1</w:t>
              </w:r>
            </w:ins>
            <w:del w:id="233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4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3</w:t>
              </w:r>
            </w:ins>
            <w:del w:id="235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6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3</w:t>
              </w:r>
            </w:ins>
            <w:del w:id="237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iladelphi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8" w:author="Author" w:date="2021-04-19T08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17</w:t>
              </w:r>
            </w:ins>
            <w:del w:id="239" w:author="Author" w:date="2021-04-19T08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0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5</w:t>
              </w:r>
            </w:ins>
            <w:del w:id="241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2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2</w:t>
              </w:r>
            </w:ins>
            <w:del w:id="243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4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2</w:t>
              </w:r>
            </w:ins>
            <w:del w:id="245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ittsburgh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6" w:author="Author" w:date="2021-04-19T08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17</w:t>
              </w:r>
            </w:ins>
            <w:del w:id="247" w:author="Author" w:date="2021-04-19T08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8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5</w:t>
              </w:r>
            </w:ins>
            <w:del w:id="249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0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2</w:t>
              </w:r>
            </w:ins>
            <w:del w:id="251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2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2</w:t>
              </w:r>
            </w:ins>
            <w:del w:id="253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ort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4" w:author="Author" w:date="2021-04-19T08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50</w:t>
              </w:r>
            </w:ins>
            <w:del w:id="255" w:author="Author" w:date="2021-04-19T08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6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257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8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9</w:t>
              </w:r>
            </w:ins>
            <w:del w:id="259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0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5</w:t>
              </w:r>
            </w:ins>
            <w:del w:id="261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ichmo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2" w:author="Author" w:date="2021-04-19T08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9</w:t>
              </w:r>
            </w:ins>
            <w:del w:id="263" w:author="Author" w:date="2021-04-19T08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1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4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6</w:t>
              </w:r>
            </w:ins>
            <w:del w:id="265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6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5</w:t>
              </w:r>
            </w:ins>
            <w:del w:id="267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8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0</w:t>
              </w:r>
            </w:ins>
            <w:del w:id="269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t. Lou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0" w:author="Author" w:date="2021-04-19T08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73</w:t>
              </w:r>
            </w:ins>
            <w:del w:id="271" w:author="Author" w:date="2021-04-19T08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7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2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7</w:t>
              </w:r>
            </w:ins>
            <w:del w:id="273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4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58</w:t>
              </w:r>
            </w:ins>
            <w:del w:id="275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6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</w:t>
              </w:r>
            </w:ins>
            <w:del w:id="277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lt Lake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8" w:author="Author" w:date="2021-04-19T08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1</w:t>
              </w:r>
            </w:ins>
            <w:del w:id="279" w:author="Author" w:date="2021-04-19T08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3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0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1</w:t>
              </w:r>
            </w:ins>
            <w:del w:id="281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2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3</w:t>
              </w:r>
            </w:ins>
            <w:del w:id="283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4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3</w:t>
              </w:r>
            </w:ins>
            <w:del w:id="285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n Francisc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6" w:author="Author" w:date="2021-04-19T08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50</w:t>
              </w:r>
            </w:ins>
            <w:del w:id="287" w:author="Author" w:date="2021-04-19T08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8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289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0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9</w:t>
              </w:r>
            </w:ins>
            <w:del w:id="291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2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5</w:t>
              </w:r>
            </w:ins>
            <w:del w:id="293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uls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4" w:author="Author" w:date="2021-04-19T08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52</w:t>
              </w:r>
            </w:ins>
            <w:del w:id="295" w:author="Author" w:date="2021-04-19T08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5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6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3</w:t>
              </w:r>
            </w:ins>
            <w:del w:id="297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8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30</w:t>
              </w:r>
            </w:ins>
            <w:del w:id="299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0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</w:t>
              </w:r>
            </w:ins>
            <w:del w:id="301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acific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2" w:author="Author" w:date="2021-04-19T08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5</w:t>
              </w:r>
            </w:ins>
            <w:del w:id="303" w:author="Author" w:date="2021-04-19T08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4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6</w:t>
              </w:r>
            </w:ins>
            <w:del w:id="305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6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2</w:t>
              </w:r>
            </w:ins>
            <w:del w:id="307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8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0</w:t>
              </w:r>
            </w:ins>
            <w:del w:id="309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untai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0" w:author="Author" w:date="2021-04-19T08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84</w:t>
              </w:r>
            </w:ins>
            <w:del w:id="311" w:author="Author" w:date="2021-04-19T08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2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4</w:t>
              </w:r>
            </w:ins>
            <w:del w:id="313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4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2</w:t>
              </w:r>
            </w:ins>
            <w:del w:id="315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6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8</w:t>
              </w:r>
            </w:ins>
            <w:del w:id="317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we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8" w:author="Author" w:date="2021-04-19T08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78</w:t>
              </w:r>
            </w:ins>
            <w:del w:id="319" w:author="Author" w:date="2021-04-19T08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2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0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1</w:t>
              </w:r>
            </w:ins>
            <w:del w:id="321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2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21</w:t>
              </w:r>
            </w:ins>
            <w:del w:id="323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2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4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6</w:t>
              </w:r>
            </w:ins>
            <w:del w:id="325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we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6" w:author="Author" w:date="2021-04-19T08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24</w:t>
              </w:r>
            </w:ins>
            <w:del w:id="327" w:author="Author" w:date="2021-04-19T08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8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8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5</w:t>
              </w:r>
            </w:ins>
            <w:del w:id="329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0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6</w:t>
              </w:r>
            </w:ins>
            <w:del w:id="331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2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1</w:t>
              </w:r>
            </w:ins>
            <w:del w:id="333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orth Centra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4" w:author="Author" w:date="2021-04-19T08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33</w:t>
              </w:r>
            </w:ins>
            <w:del w:id="335" w:author="Author" w:date="2021-04-19T08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6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3</w:t>
              </w:r>
            </w:ins>
            <w:del w:id="337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8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9</w:t>
              </w:r>
            </w:ins>
            <w:del w:id="339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0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4</w:t>
              </w:r>
            </w:ins>
            <w:del w:id="341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ea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2" w:author="Author" w:date="2021-04-19T08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56</w:t>
              </w:r>
            </w:ins>
            <w:del w:id="343" w:author="Author" w:date="2021-04-19T08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4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4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345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6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7</w:t>
              </w:r>
            </w:ins>
            <w:del w:id="347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8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</w:t>
              </w:r>
            </w:ins>
            <w:del w:id="349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ulf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0" w:author="Author" w:date="2021-04-19T08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6</w:t>
              </w:r>
            </w:ins>
            <w:del w:id="351" w:author="Author" w:date="2021-04-19T08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1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2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6</w:t>
              </w:r>
            </w:ins>
            <w:del w:id="353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4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32</w:t>
              </w:r>
            </w:ins>
            <w:del w:id="355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6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6</w:t>
              </w:r>
            </w:ins>
            <w:del w:id="357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ea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8" w:author="Author" w:date="2021-04-19T08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31</w:t>
              </w:r>
            </w:ins>
            <w:del w:id="359" w:author="Author" w:date="2021-04-19T08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5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0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9</w:t>
              </w:r>
            </w:ins>
            <w:del w:id="361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2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60</w:t>
              </w:r>
            </w:ins>
            <w:del w:id="363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4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4</w:t>
              </w:r>
            </w:ins>
            <w:del w:id="365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Easter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6" w:author="Author" w:date="2021-04-19T08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05</w:t>
              </w:r>
            </w:ins>
            <w:del w:id="367" w:author="Author" w:date="2021-04-19T08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6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8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8</w:t>
              </w:r>
            </w:ins>
            <w:del w:id="369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0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3</w:t>
              </w:r>
            </w:ins>
            <w:del w:id="371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2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6</w:t>
              </w:r>
            </w:ins>
            <w:del w:id="373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Eng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4" w:author="Author" w:date="2021-04-19T08:5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08</w:t>
              </w:r>
            </w:ins>
            <w:del w:id="375" w:author="Author" w:date="2021-04-19T08:5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6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8</w:t>
              </w:r>
            </w:ins>
            <w:del w:id="377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8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84</w:t>
              </w:r>
            </w:ins>
            <w:del w:id="379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0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80" w:author="Author" w:date="2021-04-19T08:5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2</w:t>
              </w:r>
            </w:ins>
            <w:del w:id="381" w:author="Author" w:date="2021-04-19T08:5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1</w:delText>
              </w:r>
            </w:del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25.E.(LC) Zone-rating Table – Zone 49 (N</w:t>
      </w:r>
      <w:ins w:id="382" w:author="Author" w:date="2021-04-19T08:58:00Z">
        <w:r>
          <w:rPr>
            <w:rFonts w:eastAsia="Times New Roman" w:cs="Arial" w:ascii="Arial" w:hAnsi="Arial"/>
            <w:b/>
            <w:sz w:val="18"/>
            <w:szCs w:val="20"/>
          </w:rPr>
          <w:t>ew</w:t>
        </w:r>
      </w:ins>
      <w:del w:id="383" w:author="Author" w:date="2021-04-19T08:58:00Z">
        <w:r>
          <w:rPr>
            <w:rFonts w:eastAsia="Times New Roman" w:cs="Arial" w:ascii="Arial" w:hAnsi="Arial"/>
            <w:b/>
            <w:sz w:val="18"/>
            <w:szCs w:val="20"/>
          </w:rPr>
          <w:delText>EW</w:delText>
        </w:r>
      </w:del>
      <w:r>
        <w:rPr>
          <w:rFonts w:eastAsia="Times New Roman" w:cs="Arial" w:ascii="Arial" w:hAnsi="Arial"/>
          <w:b/>
          <w:sz w:val="18"/>
          <w:szCs w:val="20"/>
        </w:rPr>
        <w:t xml:space="preserve"> E</w:t>
      </w:r>
      <w:ins w:id="384" w:author="Author" w:date="2021-04-19T08:58:00Z">
        <w:r>
          <w:rPr>
            <w:rFonts w:eastAsia="Times New Roman" w:cs="Arial" w:ascii="Arial" w:hAnsi="Arial"/>
            <w:b/>
            <w:sz w:val="18"/>
            <w:szCs w:val="20"/>
          </w:rPr>
          <w:t>ngland</w:t>
        </w:r>
      </w:ins>
      <w:del w:id="385" w:author="Author" w:date="2021-04-19T08:58:00Z">
        <w:r>
          <w:rPr>
            <w:rFonts w:eastAsia="Times New Roman" w:cs="Arial" w:ascii="Arial" w:hAnsi="Arial"/>
            <w:b/>
            <w:sz w:val="18"/>
            <w:szCs w:val="20"/>
          </w:rPr>
          <w:delText>NGLAND</w:delText>
        </w:r>
      </w:del>
      <w:r>
        <w:rPr>
          <w:rFonts w:eastAsia="Times New Roman" w:cs="Arial" w:ascii="Arial" w:hAnsi="Arial"/>
          <w:b/>
          <w:sz w:val="18"/>
          <w:szCs w:val="20"/>
        </w:rPr>
        <w:t>) Rating Table Combinations Loss Cost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  <w:bookmarkStart w:id="1" w:name="_Hlk71120408"/>
      <w:bookmarkStart w:id="2" w:name="_Hlk71120408"/>
      <w:bookmarkEnd w:id="2"/>
    </w:p>
    <w:p>
      <w:pPr>
        <w:pStyle w:val="Normal"/>
        <w:spacing w:before="0" w:after="160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0111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01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1        Maine        CA-2021-RZRLC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9.3pt;height:22pt;mso-wrap-distance-left:9pt;mso-wrap-distance-right:9pt;mso-wrap-distance-top:0pt;mso-wrap-distance-bottom:0pt;margin-top:770pt;mso-position-vertical:bottom;mso-position-vertical-relative:page;margin-left:10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1        Maine        CA-2021-RZRLC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5:09:00Z</dcterms:created>
  <dc:creator>Gordon, Rebecca</dc:creator>
  <dc:description/>
  <cp:keywords/>
  <dc:language>en-US</dc:language>
  <cp:lastModifiedBy>Gordon, Rebecca</cp:lastModifiedBy>
  <dcterms:modified xsi:type="dcterms:W3CDTF">2021-05-20T15:1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32767.0000000000</vt:lpwstr>
  </property>
  <property fmtid="{D5CDD505-2E9C-101B-9397-08002B2CF9AE}" pid="9" name="CircularDate">
    <vt:lpwstr>2021-06-03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1-169</vt:lpwstr>
  </property>
  <property fmtid="{D5CDD505-2E9C-101B-9397-08002B2CF9AE}" pid="12" name="CircularStatus">
    <vt:lpwstr>QA Review</vt:lpwstr>
  </property>
  <property fmtid="{D5CDD505-2E9C-101B-9397-08002B2CF9AE}" pid="13" name="CircularTitle">
    <vt:lpwstr>MAINE REVISED LOSS COSTS FOR ZONE-RATED COVERAGES FIL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05-20T00:00:00Z</vt:lpwstr>
  </property>
  <property fmtid="{D5CDD505-2E9C-101B-9397-08002B2CF9AE}" pid="17" name="DocumentName">
    <vt:lpwstr>LI-CA-2021-169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ME</vt:lpwstr>
  </property>
  <property fmtid="{D5CDD505-2E9C-101B-9397-08002B2CF9AE}" pid="23" name="Jurs">
    <vt:lpwstr>21;#ME</vt:lpwstr>
  </property>
  <property fmtid="{D5CDD505-2E9C-101B-9397-08002B2CF9AE}" pid="24" name="KeyMessage">
    <vt:lpwstr>This circular announces the submission of revised commercial auto zone-rated loss costs in Maine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695583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