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del w:id="1" w:author="Author" w:date="2021-04-16T10:57:00Z"/>
        </w:rPr>
      </w:pPr>
      <w:del w:id="0" w:author="Author" w:date="2021-04-16T10:57:00Z">
        <w:r>
          <w:rPr>
            <w:rFonts w:eastAsia="Times New Roman" w:cs="Arial" w:ascii="Arial" w:hAnsi="Arial"/>
            <w:b/>
            <w:sz w:val="18"/>
            <w:szCs w:val="20"/>
          </w:rPr>
          <w:tab/>
          <w:delText>E.</w:delText>
          <w:tab/>
          <w:delText>Zone-rating Tables</w:delText>
        </w:r>
      </w:del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11 (D</w:t>
            </w:r>
            <w:ins w:id="2" w:author="Author" w:date="2021-04-16T10:57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etroit</w:t>
              </w:r>
            </w:ins>
            <w:del w:id="3" w:author="Author" w:date="2021-04-16T10:57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ETROIT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1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1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1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1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1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9</w:t>
              </w:r>
            </w:ins>
            <w:del w:id="2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2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2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</w:t>
              </w:r>
            </w:ins>
            <w:del w:id="2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2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3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3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3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3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3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4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4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4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4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4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5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5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5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5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5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6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6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6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6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6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7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7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7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7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7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8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8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8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8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8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9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9</w:t>
              </w:r>
            </w:ins>
            <w:del w:id="9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9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9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</w:t>
              </w:r>
            </w:ins>
            <w:del w:id="9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10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10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10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10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10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11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11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11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11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1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12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12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12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12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12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13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13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13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13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13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5</w:t>
              </w:r>
            </w:ins>
            <w:del w:id="14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14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14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2</w:t>
              </w:r>
            </w:ins>
            <w:del w:id="14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5</w:t>
              </w:r>
            </w:ins>
            <w:del w:id="14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5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15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15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5</w:t>
              </w:r>
            </w:ins>
            <w:del w:id="15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5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16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16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16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6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16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17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17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17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17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17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18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18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18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18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5</w:t>
              </w:r>
            </w:ins>
            <w:del w:id="18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9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19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19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26</w:t>
              </w:r>
            </w:ins>
            <w:del w:id="19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19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20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0</w:t>
              </w:r>
            </w:ins>
            <w:del w:id="20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20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0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20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21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21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21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21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21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22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22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22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22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22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23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23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23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23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3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24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24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24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4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24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25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5</w:t>
              </w:r>
            </w:ins>
            <w:del w:id="25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25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25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2</w:t>
              </w:r>
            </w:ins>
            <w:del w:id="25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26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26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26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26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26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27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27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27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27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27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28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28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5</w:t>
              </w:r>
            </w:ins>
            <w:del w:id="28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28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28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2</w:t>
              </w:r>
            </w:ins>
            <w:del w:id="29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29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29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29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29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44</w:t>
              </w:r>
            </w:ins>
            <w:del w:id="30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30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30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1</w:t>
              </w:r>
            </w:ins>
            <w:del w:id="30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30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31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31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31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31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31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32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32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32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32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32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33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5</w:t>
              </w:r>
            </w:ins>
            <w:del w:id="33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33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33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33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2</w:t>
              </w:r>
            </w:ins>
            <w:del w:id="34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34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34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34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5</w:t>
              </w:r>
            </w:ins>
            <w:del w:id="34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35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35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35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35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35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36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36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36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36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36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0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371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2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373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4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375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6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377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8" w:author="Author" w:date="2021-04-16T11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379" w:author="Author" w:date="2021-04-16T11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1(LC) Zone-rating Table – Zone 11 (D</w:t>
      </w:r>
      <w:ins w:id="380" w:author="Author" w:date="2021-04-16T10:58:00Z">
        <w:r>
          <w:rPr>
            <w:rFonts w:eastAsia="Times New Roman" w:cs="Arial" w:ascii="Arial" w:hAnsi="Arial"/>
            <w:b/>
            <w:sz w:val="18"/>
            <w:szCs w:val="20"/>
          </w:rPr>
          <w:t>etroit</w:t>
        </w:r>
      </w:ins>
      <w:del w:id="381" w:author="Author" w:date="2021-04-16T10:58:00Z">
        <w:r>
          <w:rPr>
            <w:rFonts w:eastAsia="Times New Roman" w:cs="Arial" w:ascii="Arial" w:hAnsi="Arial"/>
            <w:b/>
            <w:sz w:val="18"/>
            <w:szCs w:val="20"/>
          </w:rPr>
          <w:delText>ETROIT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4 (N</w:t>
            </w:r>
            <w:ins w:id="382" w:author="Author" w:date="2021-04-16T10:58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orth</w:t>
              </w:r>
            </w:ins>
            <w:del w:id="383" w:author="Author" w:date="2021-04-16T10:58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ORTH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 C</w:t>
            </w:r>
            <w:ins w:id="384" w:author="Author" w:date="2021-04-16T10:58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entral</w:t>
              </w:r>
            </w:ins>
            <w:del w:id="385" w:author="Author" w:date="2021-04-16T10:58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ENTRAL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6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387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8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389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0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391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2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393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4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395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6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397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8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399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0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401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2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403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4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405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6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407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8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409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0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411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2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413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4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415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6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417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8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419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0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421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2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423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4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425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6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5</w:t>
              </w:r>
            </w:ins>
            <w:del w:id="427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8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429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0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431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2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433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4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5</w:t>
              </w:r>
            </w:ins>
            <w:del w:id="435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6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437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8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439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0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441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2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5</w:t>
              </w:r>
            </w:ins>
            <w:del w:id="443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4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445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6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447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8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449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0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451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2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453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4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455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6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457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8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459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0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461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2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463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4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465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6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5</w:t>
              </w:r>
            </w:ins>
            <w:del w:id="467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8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469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0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471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2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473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4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475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6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477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8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479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0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481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2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483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4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485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6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487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8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489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0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5</w:t>
              </w:r>
            </w:ins>
            <w:del w:id="491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2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493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4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495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6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497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8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499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0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501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2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503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4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505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6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507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8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509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0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511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2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513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4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515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6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517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8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519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0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521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2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44</w:t>
              </w:r>
            </w:ins>
            <w:del w:id="523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4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525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6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527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8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1</w:t>
              </w:r>
            </w:ins>
            <w:del w:id="529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0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2</w:t>
              </w:r>
            </w:ins>
            <w:del w:id="531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2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533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4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535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6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537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8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2</w:t>
              </w:r>
            </w:ins>
            <w:del w:id="539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0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541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2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543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4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545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6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547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8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549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0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551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2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553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4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555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6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557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8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559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0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561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2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563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4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565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6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567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8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569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0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2</w:t>
              </w:r>
            </w:ins>
            <w:del w:id="571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2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573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4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575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6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577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8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5</w:t>
              </w:r>
            </w:ins>
            <w:del w:id="579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0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581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2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583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4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585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6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587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8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589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0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591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2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593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4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595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6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597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8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599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0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601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2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603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4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605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6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607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8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609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0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611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2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613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4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615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6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617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8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619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0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621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2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623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4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625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6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627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8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629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0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631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2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633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4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44</w:t>
              </w:r>
            </w:ins>
            <w:del w:id="635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6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637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8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639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0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1</w:t>
              </w:r>
            </w:ins>
            <w:del w:id="641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2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643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4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645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6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647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8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649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0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651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2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653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4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655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6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657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8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659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0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661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2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663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4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665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6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44</w:t>
              </w:r>
            </w:ins>
            <w:del w:id="667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8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669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0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671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2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1</w:t>
              </w:r>
            </w:ins>
            <w:del w:id="673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4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675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6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677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8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679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0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681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2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3</w:t>
              </w:r>
            </w:ins>
            <w:del w:id="683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4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685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6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4</w:t>
              </w:r>
            </w:ins>
            <w:del w:id="687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8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689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0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2</w:t>
              </w:r>
            </w:ins>
            <w:del w:id="691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2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693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4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695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6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8</w:t>
              </w:r>
            </w:ins>
            <w:del w:id="697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8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4</w:t>
              </w:r>
            </w:ins>
            <w:del w:id="699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0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701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2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6</w:t>
              </w:r>
            </w:ins>
            <w:del w:id="703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4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</w:t>
              </w:r>
            </w:ins>
            <w:del w:id="705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6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4</w:t>
              </w:r>
            </w:ins>
            <w:del w:id="707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8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709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0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711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2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7</w:t>
              </w:r>
            </w:ins>
            <w:del w:id="713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4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69</w:t>
              </w:r>
            </w:ins>
            <w:del w:id="715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6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6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</w:t>
              </w:r>
            </w:ins>
            <w:del w:id="717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8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8</w:t>
              </w:r>
            </w:ins>
            <w:del w:id="719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0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8</w:t>
              </w:r>
            </w:ins>
            <w:del w:id="721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2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7</w:t>
              </w:r>
            </w:ins>
            <w:del w:id="723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4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725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6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7</w:t>
              </w:r>
            </w:ins>
            <w:del w:id="727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8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729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0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6</w:t>
              </w:r>
            </w:ins>
            <w:del w:id="731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2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733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4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7</w:t>
              </w:r>
            </w:ins>
            <w:del w:id="735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6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</w:t>
              </w:r>
            </w:ins>
            <w:del w:id="737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8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3</w:t>
              </w:r>
            </w:ins>
            <w:del w:id="739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0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741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2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743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4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745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6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23</w:t>
              </w:r>
            </w:ins>
            <w:del w:id="747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8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749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0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1</w:t>
              </w:r>
            </w:ins>
            <w:del w:id="751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2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3</w:t>
              </w:r>
            </w:ins>
            <w:del w:id="753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4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33</w:t>
              </w:r>
            </w:ins>
            <w:del w:id="755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6" w:author="Author" w:date="2021-04-16T11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757" w:author="Author" w:date="2021-04-16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8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759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0" w:author="Author" w:date="2021-04-16T11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</w:t>
              </w:r>
            </w:ins>
            <w:del w:id="761" w:author="Author" w:date="2021-04-16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2(LC) Zone-rating Table – Zone 44 (N</w:t>
      </w:r>
      <w:ins w:id="762" w:author="Author" w:date="2021-04-16T10:58:00Z">
        <w:r>
          <w:rPr>
            <w:rFonts w:eastAsia="Times New Roman" w:cs="Arial" w:ascii="Arial" w:hAnsi="Arial"/>
            <w:b/>
            <w:sz w:val="18"/>
            <w:szCs w:val="20"/>
          </w:rPr>
          <w:t>orth</w:t>
        </w:r>
      </w:ins>
      <w:del w:id="763" w:author="Author" w:date="2021-04-16T10:58:00Z">
        <w:r>
          <w:rPr>
            <w:rFonts w:eastAsia="Times New Roman" w:cs="Arial" w:ascii="Arial" w:hAnsi="Arial"/>
            <w:b/>
            <w:sz w:val="18"/>
            <w:szCs w:val="20"/>
          </w:rPr>
          <w:delText>ORTH</w:delText>
        </w:r>
      </w:del>
      <w:r>
        <w:rPr>
          <w:rFonts w:eastAsia="Times New Roman" w:cs="Arial" w:ascii="Arial" w:hAnsi="Arial"/>
          <w:b/>
          <w:sz w:val="18"/>
          <w:szCs w:val="20"/>
        </w:rPr>
        <w:t xml:space="preserve"> C</w:t>
      </w:r>
      <w:ins w:id="764" w:author="Author" w:date="2021-04-16T10:58:00Z">
        <w:r>
          <w:rPr>
            <w:rFonts w:eastAsia="Times New Roman" w:cs="Arial" w:ascii="Arial" w:hAnsi="Arial"/>
            <w:b/>
            <w:sz w:val="18"/>
            <w:szCs w:val="20"/>
          </w:rPr>
          <w:t>entral</w:t>
        </w:r>
      </w:ins>
      <w:del w:id="765" w:author="Author" w:date="2021-04-16T10:58:00Z">
        <w:r>
          <w:rPr>
            <w:rFonts w:eastAsia="Times New Roman" w:cs="Arial" w:ascii="Arial" w:hAnsi="Arial"/>
            <w:b/>
            <w:sz w:val="18"/>
            <w:szCs w:val="20"/>
          </w:rPr>
          <w:delText>ENTRAL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chigan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chigan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Companylink">
    <w:name w:val="companylink"/>
    <w:basedOn w:val="DefaultParagraphFont"/>
    <w:qFormat/>
    <w:rPr/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>
      <w:overflowPunct w:val="false"/>
      <w:autoSpaceDE w:val="false"/>
      <w:spacing w:lineRule="exact" w:line="190" w:before="80" w:after="0"/>
      <w:jc w:val="both"/>
      <w:textAlignment w:val="baseline"/>
    </w:pPr>
    <w:rPr>
      <w:rFonts w:ascii="Courier" w:hAnsi="Courier" w:eastAsia="Times New Roman" w:cs="Courier"/>
      <w:sz w:val="24"/>
      <w:szCs w:val="20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BalloonText">
    <w:name w:val="Balloon Tex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ahoma" w:hAnsi="Tahoma" w:eastAsia="Times New Roman" w:cs="Tahoma"/>
      <w:sz w:val="16"/>
      <w:szCs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4:44:00Z</dcterms:created>
  <dc:creator>Gordon, Rebecca</dc:creator>
  <dc:description/>
  <cp:keywords/>
  <dc:language>en-US</dc:language>
  <cp:lastModifiedBy>Gordon, Rebecca</cp:lastModifiedBy>
  <dcterms:modified xsi:type="dcterms:W3CDTF">2021-05-19T14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2834.0000000000</vt:lpwstr>
  </property>
  <property fmtid="{D5CDD505-2E9C-101B-9397-08002B2CF9AE}" pid="9" name="CircularDate">
    <vt:lpwstr>2021-06-08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189</vt:lpwstr>
  </property>
  <property fmtid="{D5CDD505-2E9C-101B-9397-08002B2CF9AE}" pid="12" name="CircularStatus">
    <vt:lpwstr>QA Review</vt:lpwstr>
  </property>
  <property fmtid="{D5CDD505-2E9C-101B-9397-08002B2CF9AE}" pid="13" name="CircularTitle">
    <vt:lpwstr>MICHIGAN REVISED LOSS COSTS FOR ZONE-RATED COVERAGE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19T00:00:00Z</vt:lpwstr>
  </property>
  <property fmtid="{D5CDD505-2E9C-101B-9397-08002B2CF9AE}" pid="17" name="DocumentName">
    <vt:lpwstr>LI-CA-2021-189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I</vt:lpwstr>
  </property>
  <property fmtid="{D5CDD505-2E9C-101B-9397-08002B2CF9AE}" pid="23" name="Jurs">
    <vt:lpwstr>24;#MI</vt:lpwstr>
  </property>
  <property fmtid="{D5CDD505-2E9C-101B-9397-08002B2CF9AE}" pid="24" name="KeyMessage">
    <vt:lpwstr>This circular announces the submission of revised commercial auto zone-rated loss costs in Michigan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5514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