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1-05-04T12:54:00Z">
        <w:r>
          <w:rPr/>
          <w:delText>38,800</w:delText>
        </w:r>
      </w:del>
      <w:ins w:id="1" w:author="Author" w:date="2021-05-04T12:54:00Z">
        <w:r>
          <w:rPr/>
          <w:t>48,5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1-05-04T12:55:00Z">
        <w:r>
          <w:rPr/>
          <w:delText>38,800</w:delText>
        </w:r>
      </w:del>
      <w:ins w:id="3" w:author="Author" w:date="2021-05-04T12:55:00Z">
        <w:r>
          <w:rPr/>
          <w:t>48,5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OREGON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1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7:14:00Z</dcterms:created>
  <dc:creator/>
  <dc:description/>
  <cp:keywords/>
  <dc:language>en-US</dc:language>
  <cp:lastModifiedBy/>
  <dcterms:modified xsi:type="dcterms:W3CDTF">2021-05-04T17:17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052.0000000000</vt:lpwstr>
  </property>
  <property fmtid="{D5CDD505-2E9C-101B-9397-08002B2CF9AE}" pid="9" name="CircularDate">
    <vt:lpwstr>2021-07-0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201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4T13:23:05Z</vt:lpwstr>
  </property>
  <property fmtid="{D5CDD505-2E9C-101B-9397-08002B2CF9AE}" pid="17" name="DocumentName">
    <vt:lpwstr>LI-GL-2021-201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General Liability revised annual individual payroll amounts for executive officers and individual insureds and co-partners specific to Oregon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94439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