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6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7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7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7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7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8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1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1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2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2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2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3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4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4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5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5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5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16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6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6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7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7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7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1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1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1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3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3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4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5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5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5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5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5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6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6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6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6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7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7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7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8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8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8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8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9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9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9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9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0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30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0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3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1</w:t>
              </w:r>
            </w:ins>
            <w:del w:id="3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7</w:t>
              </w:r>
            </w:ins>
            <w:del w:id="3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7</w:t>
              </w:r>
            </w:ins>
            <w:del w:id="3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3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4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4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4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4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5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5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5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5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6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6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6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6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6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7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7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8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8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9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9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0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0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0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1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1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1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2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2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2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2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4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6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7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7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8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8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8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8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9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9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9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0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0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1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51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2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53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3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8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8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8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9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9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60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60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0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0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1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2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2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2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62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3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3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3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3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4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4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4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4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5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5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Washingto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8:38:00Z</dcterms:created>
  <dc:creator/>
  <dc:description/>
  <cp:keywords/>
  <dc:language>en-US</dc:language>
  <cp:lastModifiedBy/>
  <cp:lastPrinted>2004-05-07T10:17:00Z</cp:lastPrinted>
  <dcterms:modified xsi:type="dcterms:W3CDTF">2021-06-24T18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3055.0000000000</vt:lpwstr>
  </property>
  <property fmtid="{D5CDD505-2E9C-101B-9397-08002B2CF9AE}" pid="9" name="CircularDate">
    <vt:lpwstr>2021-07-09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205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GENERAL LIABILITY INCREASED LIMIT FACTORS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06T17:53:45Z</vt:lpwstr>
  </property>
  <property fmtid="{D5CDD505-2E9C-101B-9397-08002B2CF9AE}" pid="17" name="DocumentName">
    <vt:lpwstr>LI-GL-2021-205 - 004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A</vt:lpwstr>
  </property>
  <property fmtid="{D5CDD505-2E9C-101B-9397-08002B2CF9AE}" pid="24" name="Jurs">
    <vt:lpwstr>51;#WA</vt:lpwstr>
  </property>
  <property fmtid="{D5CDD505-2E9C-101B-9397-08002B2CF9AE}" pid="25" name="KeyMessage">
    <vt:lpwstr>The revised increased limit factors represent a combined change of +1.9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0023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