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5</w:t>
              </w:r>
            </w:ins>
            <w:del w:id="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6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7</w:t>
              </w:r>
            </w:ins>
            <w:del w:id="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6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7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7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8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8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8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9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9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9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9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0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0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0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0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0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7</w:t>
              </w:r>
            </w:ins>
            <w:del w:id="1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8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1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1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4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5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5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5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6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6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6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6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7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7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7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7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8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8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8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8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9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9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9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9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0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0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0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0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2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4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4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5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5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5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26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8</w:t>
              </w:r>
            </w:ins>
            <w:del w:id="26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26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26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26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7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7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7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7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9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27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8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28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8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1</w:t>
              </w:r>
            </w:ins>
            <w:del w:id="28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9</w:t>
              </w:r>
            </w:ins>
            <w:del w:id="29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29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9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9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9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0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0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0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0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0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4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4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5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5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5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5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5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6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6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6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36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36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37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7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7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7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38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38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38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8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39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9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39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39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0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0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0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4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4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5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5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5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5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6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6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46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6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6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7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7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47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48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48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8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48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49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49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9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9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49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0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0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0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0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0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4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4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5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5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5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5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5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6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6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6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6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6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7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7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7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57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57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58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8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8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58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58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9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59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59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59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59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0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0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0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0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0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1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1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1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1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1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2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2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2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2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2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3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3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37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39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41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43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45" w:author="Author" w:date="0-00-00T00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Oregon</w:t>
          </w:r>
        </w:p>
      </w:tc>
      <w:tc>
        <w:tcPr>
          <w:tcW w:w="171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8:40:00Z</dcterms:created>
  <dc:creator/>
  <dc:description/>
  <cp:keywords/>
  <dc:language>en-US</dc:language>
  <cp:lastModifiedBy/>
  <cp:lastPrinted>2004-05-07T10:17:00Z</cp:lastPrinted>
  <dcterms:modified xsi:type="dcterms:W3CDTF">2021-06-24T18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053.0000000000</vt:lpwstr>
  </property>
  <property fmtid="{D5CDD505-2E9C-101B-9397-08002B2CF9AE}" pid="9" name="CircularDate">
    <vt:lpwstr>2021-07-0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202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GENERAL LIABILITY INCREASED LIMIT FACTOR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01T00:00:00Z</vt:lpwstr>
  </property>
  <property fmtid="{D5CDD505-2E9C-101B-9397-08002B2CF9AE}" pid="17" name="DocumentName">
    <vt:lpwstr>LI-GL-2021-202 - 004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The revised increased limit factors represent a combined change of +1.8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0024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