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25.  PREMIUM DEVELOPMENT – ZONE-RATED AUTO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del w:id="1" w:author="Author" w:date="2021-04-22T11:12:00Z"/>
        </w:rPr>
      </w:pPr>
      <w:del w:id="0" w:author="Author" w:date="2021-04-22T11:12:00Z">
        <w:r>
          <w:rPr>
            <w:rFonts w:eastAsia="Times New Roman" w:cs="Arial" w:ascii="Arial" w:hAnsi="Arial"/>
            <w:b/>
            <w:sz w:val="18"/>
            <w:szCs w:val="20"/>
          </w:rPr>
          <w:tab/>
          <w:delText>E.</w:delText>
          <w:tab/>
          <w:delText>Zone-rating Tables</w:delText>
        </w:r>
      </w:del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91"/>
        <w:gridCol w:w="1159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46 (G</w:t>
            </w:r>
            <w:ins w:id="2" w:author="Author" w:date="2021-04-22T09:21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ulf</w:t>
              </w:r>
            </w:ins>
            <w:del w:id="3" w:author="Author" w:date="2021-04-22T09:21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ULF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Deductible 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56</w:t>
              </w:r>
            </w:ins>
            <w:del w:id="5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</w:t>
              </w:r>
            </w:ins>
            <w:del w:id="1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29</w:t>
              </w:r>
            </w:ins>
            <w:del w:id="13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3</w:t>
              </w:r>
            </w:ins>
            <w:del w:id="1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3</w:t>
              </w:r>
            </w:ins>
            <w:del w:id="1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1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8</w:t>
              </w:r>
            </w:ins>
            <w:del w:id="21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2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1</w:t>
              </w:r>
            </w:ins>
            <w:del w:id="2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2</w:t>
              </w:r>
            </w:ins>
            <w:del w:id="2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29</w:t>
              </w:r>
            </w:ins>
            <w:del w:id="29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3</w:t>
              </w:r>
            </w:ins>
            <w:del w:id="3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3</w:t>
              </w:r>
            </w:ins>
            <w:del w:id="3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3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56</w:t>
              </w:r>
            </w:ins>
            <w:del w:id="37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3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4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</w:t>
              </w:r>
            </w:ins>
            <w:del w:id="4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5</w:t>
              </w:r>
            </w:ins>
            <w:del w:id="45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4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4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5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5</w:t>
              </w:r>
            </w:ins>
            <w:del w:id="53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5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5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5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5</w:t>
              </w:r>
            </w:ins>
            <w:del w:id="61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6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6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6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2</w:t>
              </w:r>
            </w:ins>
            <w:del w:id="69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7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2</w:t>
              </w:r>
            </w:ins>
            <w:del w:id="7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</w:t>
              </w:r>
            </w:ins>
            <w:del w:id="7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8</w:t>
              </w:r>
            </w:ins>
            <w:del w:id="77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7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0</w:t>
              </w:r>
            </w:ins>
            <w:del w:id="8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9</w:t>
              </w:r>
            </w:ins>
            <w:del w:id="8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5</w:t>
              </w:r>
            </w:ins>
            <w:del w:id="85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8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8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9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8</w:t>
              </w:r>
            </w:ins>
            <w:del w:id="93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9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1</w:t>
              </w:r>
            </w:ins>
            <w:del w:id="9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2</w:t>
              </w:r>
            </w:ins>
            <w:del w:id="9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2</w:t>
              </w:r>
            </w:ins>
            <w:del w:id="101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10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2</w:t>
              </w:r>
            </w:ins>
            <w:del w:id="10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</w:t>
              </w:r>
            </w:ins>
            <w:del w:id="10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5</w:t>
              </w:r>
            </w:ins>
            <w:del w:id="109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11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11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11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6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56</w:t>
              </w:r>
            </w:ins>
            <w:del w:id="117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11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12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</w:t>
              </w:r>
            </w:ins>
            <w:del w:id="12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4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82</w:t>
              </w:r>
            </w:ins>
            <w:del w:id="125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12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6</w:t>
              </w:r>
            </w:ins>
            <w:del w:id="12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6</w:t>
              </w:r>
            </w:ins>
            <w:del w:id="13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2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2</w:t>
              </w:r>
            </w:ins>
            <w:del w:id="133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13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2</w:t>
              </w:r>
            </w:ins>
            <w:del w:id="13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</w:t>
              </w:r>
            </w:ins>
            <w:del w:id="13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0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4</w:t>
              </w:r>
            </w:ins>
            <w:del w:id="141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14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1</w:t>
              </w:r>
            </w:ins>
            <w:del w:id="14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4</w:t>
              </w:r>
            </w:ins>
            <w:del w:id="14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8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00</w:t>
              </w:r>
            </w:ins>
            <w:del w:id="149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15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1</w:t>
              </w:r>
            </w:ins>
            <w:del w:id="15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</w:t>
              </w:r>
            </w:ins>
            <w:del w:id="15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6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00</w:t>
              </w:r>
            </w:ins>
            <w:del w:id="157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15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1</w:t>
              </w:r>
            </w:ins>
            <w:del w:id="16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</w:t>
              </w:r>
            </w:ins>
            <w:del w:id="16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4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56</w:t>
              </w:r>
            </w:ins>
            <w:del w:id="165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16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16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</w:t>
              </w:r>
            </w:ins>
            <w:del w:id="17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2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82</w:t>
              </w:r>
            </w:ins>
            <w:del w:id="173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17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6</w:t>
              </w:r>
            </w:ins>
            <w:del w:id="17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6</w:t>
              </w:r>
            </w:ins>
            <w:del w:id="17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0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82</w:t>
              </w:r>
            </w:ins>
            <w:del w:id="181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18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6</w:t>
              </w:r>
            </w:ins>
            <w:del w:id="18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6</w:t>
              </w:r>
            </w:ins>
            <w:del w:id="18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8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00</w:t>
              </w:r>
            </w:ins>
            <w:del w:id="189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19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1</w:t>
              </w:r>
            </w:ins>
            <w:del w:id="19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</w:t>
              </w:r>
            </w:ins>
            <w:del w:id="19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6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52</w:t>
              </w:r>
            </w:ins>
            <w:del w:id="197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3</w:t>
              </w:r>
            </w:ins>
            <w:del w:id="19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8</w:t>
              </w:r>
            </w:ins>
            <w:del w:id="20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2</w:t>
              </w:r>
            </w:ins>
            <w:del w:id="20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4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29</w:t>
              </w:r>
            </w:ins>
            <w:del w:id="205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3</w:t>
              </w:r>
            </w:ins>
            <w:del w:id="20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3</w:t>
              </w:r>
            </w:ins>
            <w:del w:id="20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21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2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2</w:t>
              </w:r>
            </w:ins>
            <w:del w:id="213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21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2</w:t>
              </w:r>
            </w:ins>
            <w:del w:id="21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</w:t>
              </w:r>
            </w:ins>
            <w:del w:id="21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0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82</w:t>
              </w:r>
            </w:ins>
            <w:del w:id="221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22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6</w:t>
              </w:r>
            </w:ins>
            <w:del w:id="22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6</w:t>
              </w:r>
            </w:ins>
            <w:del w:id="22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8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8</w:t>
              </w:r>
            </w:ins>
            <w:del w:id="229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23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0</w:t>
              </w:r>
            </w:ins>
            <w:del w:id="23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9</w:t>
              </w:r>
            </w:ins>
            <w:del w:id="23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6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29</w:t>
              </w:r>
            </w:ins>
            <w:del w:id="237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3</w:t>
              </w:r>
            </w:ins>
            <w:del w:id="23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3</w:t>
              </w:r>
            </w:ins>
            <w:del w:id="24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24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4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29</w:t>
              </w:r>
            </w:ins>
            <w:del w:id="245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3</w:t>
              </w:r>
            </w:ins>
            <w:del w:id="24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3</w:t>
              </w:r>
            </w:ins>
            <w:del w:id="24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25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2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4</w:t>
              </w:r>
            </w:ins>
            <w:del w:id="253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25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1</w:t>
              </w:r>
            </w:ins>
            <w:del w:id="25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4</w:t>
              </w:r>
            </w:ins>
            <w:del w:id="25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0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56</w:t>
              </w:r>
            </w:ins>
            <w:del w:id="261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26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26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</w:t>
              </w:r>
            </w:ins>
            <w:del w:id="26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8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82</w:t>
              </w:r>
            </w:ins>
            <w:del w:id="269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27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6</w:t>
              </w:r>
            </w:ins>
            <w:del w:id="27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6</w:t>
              </w:r>
            </w:ins>
            <w:del w:id="27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6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8</w:t>
              </w:r>
            </w:ins>
            <w:del w:id="277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27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0</w:t>
              </w:r>
            </w:ins>
            <w:del w:id="28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9</w:t>
              </w:r>
            </w:ins>
            <w:del w:id="28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4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4</w:t>
              </w:r>
            </w:ins>
            <w:del w:id="285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28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1</w:t>
              </w:r>
            </w:ins>
            <w:del w:id="28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4</w:t>
              </w:r>
            </w:ins>
            <w:del w:id="29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2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2</w:t>
              </w:r>
            </w:ins>
            <w:del w:id="293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29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2</w:t>
              </w:r>
            </w:ins>
            <w:del w:id="29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</w:t>
              </w:r>
            </w:ins>
            <w:del w:id="29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0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20</w:t>
              </w:r>
            </w:ins>
            <w:del w:id="301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4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2</w:t>
              </w:r>
            </w:ins>
            <w:del w:id="30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2</w:t>
              </w:r>
            </w:ins>
            <w:del w:id="30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30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8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92</w:t>
              </w:r>
            </w:ins>
            <w:del w:id="309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8</w:t>
              </w:r>
            </w:ins>
            <w:del w:id="31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5</w:t>
              </w:r>
            </w:ins>
            <w:del w:id="31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4</w:t>
              </w:r>
            </w:ins>
            <w:del w:id="31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6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8</w:t>
              </w:r>
            </w:ins>
            <w:del w:id="317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31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1</w:t>
              </w:r>
            </w:ins>
            <w:del w:id="32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1</w:t>
              </w:r>
            </w:ins>
            <w:del w:id="32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4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19</w:t>
              </w:r>
            </w:ins>
            <w:del w:id="325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2</w:t>
              </w:r>
            </w:ins>
            <w:del w:id="32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0</w:t>
              </w:r>
            </w:ins>
            <w:del w:id="32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33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2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6</w:t>
              </w:r>
            </w:ins>
            <w:del w:id="333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33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7</w:t>
              </w:r>
            </w:ins>
            <w:del w:id="33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</w:t>
              </w:r>
            </w:ins>
            <w:del w:id="33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0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2</w:t>
              </w:r>
            </w:ins>
            <w:del w:id="341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34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34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7</w:t>
              </w:r>
            </w:ins>
            <w:del w:id="34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8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5</w:t>
              </w:r>
            </w:ins>
            <w:del w:id="349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1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7</w:t>
              </w:r>
            </w:ins>
            <w:del w:id="35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2</w:t>
              </w:r>
            </w:ins>
            <w:del w:id="35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35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6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0</w:t>
              </w:r>
            </w:ins>
            <w:del w:id="357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9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0</w:t>
              </w:r>
            </w:ins>
            <w:del w:id="35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7</w:t>
              </w:r>
            </w:ins>
            <w:del w:id="36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36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4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41</w:t>
              </w:r>
            </w:ins>
            <w:del w:id="365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0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6</w:t>
              </w:r>
            </w:ins>
            <w:del w:id="36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7</w:t>
              </w:r>
            </w:ins>
            <w:del w:id="36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</w:t>
              </w:r>
            </w:ins>
            <w:del w:id="37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2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6</w:t>
              </w:r>
            </w:ins>
            <w:del w:id="373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37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2</w:t>
              </w:r>
            </w:ins>
            <w:del w:id="37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37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(LC) Zone-rating Table – Zone 46 (G</w:t>
      </w:r>
      <w:ins w:id="380" w:author="Author" w:date="2021-04-22T09:21:00Z">
        <w:r>
          <w:rPr>
            <w:rFonts w:eastAsia="Times New Roman" w:cs="Arial" w:ascii="Arial" w:hAnsi="Arial"/>
            <w:b/>
            <w:sz w:val="18"/>
            <w:szCs w:val="20"/>
          </w:rPr>
          <w:t>ulf</w:t>
        </w:r>
      </w:ins>
      <w:del w:id="381" w:author="Author" w:date="2021-04-22T09:21:00Z">
        <w:r>
          <w:rPr>
            <w:rFonts w:eastAsia="Times New Roman" w:cs="Arial" w:ascii="Arial" w:hAnsi="Arial"/>
            <w:b/>
            <w:sz w:val="18"/>
            <w:szCs w:val="20"/>
          </w:rPr>
          <w:delText>ULF</w:delText>
        </w:r>
      </w:del>
      <w:r>
        <w:rPr>
          <w:rFonts w:eastAsia="Times New Roman" w:cs="Arial" w:ascii="Arial" w:hAnsi="Arial"/>
          <w:b/>
          <w:sz w:val="18"/>
          <w:szCs w:val="20"/>
        </w:rPr>
        <w:t>) Rating Table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Alabama        CA-2021-RZRLC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Alabama        CA-2021-RZRLC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3:48:00Z</dcterms:created>
  <dc:creator>Gordon, Rebecca</dc:creator>
  <dc:description/>
  <cp:keywords/>
  <dc:language>en-US</dc:language>
  <cp:lastModifiedBy>Gordon, Rebecca</cp:lastModifiedBy>
  <dcterms:modified xsi:type="dcterms:W3CDTF">2021-05-05T13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2678.0000000000</vt:lpwstr>
  </property>
  <property fmtid="{D5CDD505-2E9C-101B-9397-08002B2CF9AE}" pid="9" name="CircularDate">
    <vt:lpwstr>2021-05-17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133</vt:lpwstr>
  </property>
  <property fmtid="{D5CDD505-2E9C-101B-9397-08002B2CF9AE}" pid="12" name="CircularStatus">
    <vt:lpwstr>PDF</vt:lpwstr>
  </property>
  <property fmtid="{D5CDD505-2E9C-101B-9397-08002B2CF9AE}" pid="13" name="CircularTitle">
    <vt:lpwstr>ALABAMA REVISED LOSS COSTS FOR ZONE-RATED COVERAGE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5-05T00:00:00Z</vt:lpwstr>
  </property>
  <property fmtid="{D5CDD505-2E9C-101B-9397-08002B2CF9AE}" pid="17" name="DocumentName">
    <vt:lpwstr>LI-CA-2021-133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AL</vt:lpwstr>
  </property>
  <property fmtid="{D5CDD505-2E9C-101B-9397-08002B2CF9AE}" pid="23" name="Jurs">
    <vt:lpwstr>1;#AL</vt:lpwstr>
  </property>
  <property fmtid="{D5CDD505-2E9C-101B-9397-08002B2CF9AE}" pid="24" name="KeyMessage">
    <vt:lpwstr>This circular announces the submission of revised commercial auto zone-rated loss costs in Alabama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94530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