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10T10:49:00Z"/>
        </w:rPr>
      </w:pPr>
      <w:del w:id="0" w:author="Author" w:date="2021-05-10T10:49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02 (B</w:t>
            </w:r>
            <w:ins w:id="2" w:author="Author" w:date="2021-05-10T10:4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ltimore</w:t>
              </w:r>
            </w:ins>
            <w:del w:id="3" w:author="Author" w:date="2021-05-10T10:4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LTIMORE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/W</w:t>
            </w:r>
            <w:ins w:id="4" w:author="Author" w:date="2021-05-10T10:4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shington</w:t>
              </w:r>
            </w:ins>
            <w:del w:id="5" w:author="Author" w:date="2021-05-10T10:4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SHINGTO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100,000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Benefi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1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1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2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2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2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3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3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3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4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4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4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5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6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6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6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7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7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7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7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8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8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8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8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8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9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9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9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9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0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0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0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0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0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1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1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1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11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2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12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2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2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2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3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3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3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3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3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4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14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4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14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14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15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5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5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15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6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6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6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16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6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17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7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7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7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7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8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8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8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8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8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19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9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9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9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11</w:t>
              </w:r>
            </w:ins>
            <w:del w:id="19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20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20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20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0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0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1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1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1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1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21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22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2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2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2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2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23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3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3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3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3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4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4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4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4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4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5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5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25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5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25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26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26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26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26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26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7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7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7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7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27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8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8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8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28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8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29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29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9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9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29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30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30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30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30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30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1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1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31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1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1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2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2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2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2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2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33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33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3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3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3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34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34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4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34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34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35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5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35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35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35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6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36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36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36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6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7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7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37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7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37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38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02 (B</w:t>
      </w:r>
      <w:ins w:id="382" w:author="Author" w:date="2021-05-10T10:49:00Z">
        <w:r>
          <w:rPr>
            <w:rFonts w:eastAsia="Times New Roman" w:cs="Arial" w:ascii="Arial" w:hAnsi="Arial"/>
            <w:b/>
            <w:sz w:val="18"/>
            <w:szCs w:val="20"/>
          </w:rPr>
          <w:t>altimore</w:t>
        </w:r>
      </w:ins>
      <w:del w:id="383" w:author="Author" w:date="2021-05-10T10:49:00Z">
        <w:r>
          <w:rPr>
            <w:rFonts w:eastAsia="Times New Roman" w:cs="Arial" w:ascii="Arial" w:hAnsi="Arial"/>
            <w:b/>
            <w:sz w:val="18"/>
            <w:szCs w:val="20"/>
          </w:rPr>
          <w:delText>ALTIMORE</w:delText>
        </w:r>
      </w:del>
      <w:r>
        <w:rPr>
          <w:rFonts w:eastAsia="Times New Roman" w:cs="Arial" w:ascii="Arial" w:hAnsi="Arial"/>
          <w:b/>
          <w:sz w:val="18"/>
          <w:szCs w:val="20"/>
        </w:rPr>
        <w:t>/W</w:t>
      </w:r>
      <w:ins w:id="384" w:author="Author" w:date="2021-05-10T10:50:00Z">
        <w:r>
          <w:rPr>
            <w:rFonts w:eastAsia="Times New Roman" w:cs="Arial" w:ascii="Arial" w:hAnsi="Arial"/>
            <w:b/>
            <w:sz w:val="18"/>
            <w:szCs w:val="20"/>
          </w:rPr>
          <w:t>ashington</w:t>
        </w:r>
      </w:ins>
      <w:del w:id="385" w:author="Author" w:date="2021-05-10T10:50:00Z">
        <w:r>
          <w:rPr>
            <w:rFonts w:eastAsia="Times New Roman" w:cs="Arial" w:ascii="Arial" w:hAnsi="Arial"/>
            <w:b/>
            <w:sz w:val="18"/>
            <w:szCs w:val="20"/>
          </w:rPr>
          <w:delText>ASHINGTON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3 (R</w:t>
            </w:r>
            <w:ins w:id="386" w:author="Author" w:date="2021-05-10T10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chmond</w:t>
              </w:r>
            </w:ins>
            <w:del w:id="387" w:author="Author" w:date="2021-05-10T10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CHMOND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Benefi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38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9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39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39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39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39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40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0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40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0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0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1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41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1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41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1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42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42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42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42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2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3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3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3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3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3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4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4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4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4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4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5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45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5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45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45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46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46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6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6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6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7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7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7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47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7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8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8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48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8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48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49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9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9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9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9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50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0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50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50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50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51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1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51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51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1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52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52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52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52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52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53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53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3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53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53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54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4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54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54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54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5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55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55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55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55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6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56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56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56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6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57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57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7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57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57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11</w:t>
              </w:r>
            </w:ins>
            <w:del w:id="58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8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58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58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58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9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9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9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59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9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60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60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60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60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0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61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61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61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61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61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62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2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2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2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62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3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3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3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63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63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64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64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64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64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64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65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65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65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5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65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66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66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66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66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66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67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67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67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7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7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68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68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68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68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68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69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69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9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69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9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70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70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70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70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70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71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71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71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71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1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72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72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72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72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72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73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73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35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73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739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74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743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74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747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74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51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5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55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757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10T10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759" w:author="Author" w:date="2021-05-10T10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761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5-10T10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763" w:author="Author" w:date="2021-05-10T10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33 (R</w:t>
      </w:r>
      <w:ins w:id="764" w:author="Author" w:date="2021-05-10T10:50:00Z">
        <w:r>
          <w:rPr>
            <w:rFonts w:eastAsia="Times New Roman" w:cs="Arial" w:ascii="Arial" w:hAnsi="Arial"/>
            <w:b/>
            <w:sz w:val="18"/>
            <w:szCs w:val="20"/>
          </w:rPr>
          <w:t>ichmond</w:t>
        </w:r>
      </w:ins>
      <w:del w:id="765" w:author="Author" w:date="2021-05-10T10:50:00Z">
        <w:r>
          <w:rPr>
            <w:rFonts w:eastAsia="Times New Roman" w:cs="Arial" w:ascii="Arial" w:hAnsi="Arial"/>
            <w:b/>
            <w:sz w:val="18"/>
            <w:szCs w:val="20"/>
          </w:rPr>
          <w:delText>ICHMOND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7 (S</w:t>
            </w:r>
            <w:ins w:id="766" w:author="Author" w:date="2021-05-10T10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theast</w:t>
              </w:r>
            </w:ins>
            <w:del w:id="767" w:author="Author" w:date="2021-05-10T10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THEA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Benefi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76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77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77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77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77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7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8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8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78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78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78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79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79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9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9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9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80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80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80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80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80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1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1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1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81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1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2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2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82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2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2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3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3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3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83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83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84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84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84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84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84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5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5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5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85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85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86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86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6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6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86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87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87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7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7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7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88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88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88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88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88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89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89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89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9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9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90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90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90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90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90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91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91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91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91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91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92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92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92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92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92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93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93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93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93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93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94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94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94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94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94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95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95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95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95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95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96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96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96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96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96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97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97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7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97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97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98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98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98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98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98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99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99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99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99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99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100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00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00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00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100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01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01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01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101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101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102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102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102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02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102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103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103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103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03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03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04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04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04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04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104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105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105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105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5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05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06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106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92</w:t>
              </w:r>
            </w:ins>
            <w:del w:id="106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106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9</w:t>
              </w:r>
            </w:ins>
            <w:del w:id="106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1</w:t>
              </w:r>
            </w:ins>
            <w:del w:id="107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107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107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107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07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108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108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08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108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108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09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3</w:t>
              </w:r>
            </w:ins>
            <w:del w:id="109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09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3</w:t>
              </w:r>
            </w:ins>
            <w:del w:id="109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9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10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10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8</w:t>
              </w:r>
            </w:ins>
            <w:del w:id="110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0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8</w:t>
              </w:r>
            </w:ins>
            <w:del w:id="110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0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1111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0</w:t>
              </w:r>
            </w:ins>
            <w:del w:id="111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0</w:t>
              </w:r>
            </w:ins>
            <w:del w:id="111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111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8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119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4</w:t>
              </w:r>
            </w:ins>
            <w:del w:id="112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112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4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5</w:t>
              </w:r>
            </w:ins>
            <w:del w:id="1125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6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127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4</w:t>
              </w:r>
            </w:ins>
            <w:del w:id="112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13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2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1</w:t>
              </w:r>
            </w:ins>
            <w:del w:id="1133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4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1135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6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1</w:t>
              </w:r>
            </w:ins>
            <w:del w:id="1137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8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139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0" w:author="Author" w:date="2021-05-10T10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0</w:t>
              </w:r>
            </w:ins>
            <w:del w:id="1141" w:author="Author" w:date="2021-05-10T10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2" w:author="Author" w:date="2021-05-10T10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1143" w:author="Author" w:date="2021-05-10T10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7 (S</w:t>
      </w:r>
      <w:ins w:id="1144" w:author="Author" w:date="2021-05-10T10:50:00Z">
        <w:r>
          <w:rPr>
            <w:rFonts w:eastAsia="Times New Roman" w:cs="Arial" w:ascii="Arial" w:hAnsi="Arial"/>
            <w:b/>
            <w:sz w:val="18"/>
            <w:szCs w:val="20"/>
          </w:rPr>
          <w:t>outheast</w:t>
        </w:r>
      </w:ins>
      <w:del w:id="1145" w:author="Author" w:date="2021-05-10T10:50:00Z">
        <w:r>
          <w:rPr>
            <w:rFonts w:eastAsia="Times New Roman" w:cs="Arial" w:ascii="Arial" w:hAnsi="Arial"/>
            <w:b/>
            <w:sz w:val="18"/>
            <w:szCs w:val="20"/>
          </w:rPr>
          <w:delText>OUTHEA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Virgini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Virgini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30:00Z</dcterms:created>
  <dc:creator>Gordon, Rebecca</dc:creator>
  <dc:description/>
  <cp:keywords/>
  <dc:language>en-US</dc:language>
  <cp:lastModifiedBy>Gordon, Rebecca</cp:lastModifiedBy>
  <dcterms:modified xsi:type="dcterms:W3CDTF">2021-06-08T14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937.0000000000</vt:lpwstr>
  </property>
  <property fmtid="{D5CDD505-2E9C-101B-9397-08002B2CF9AE}" pid="9" name="CircularDate">
    <vt:lpwstr>2021-06-2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29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6-08T00:00:00Z</vt:lpwstr>
  </property>
  <property fmtid="{D5CDD505-2E9C-101B-9397-08002B2CF9AE}" pid="17" name="DocumentName">
    <vt:lpwstr>LI-CA-2021-22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A</vt:lpwstr>
  </property>
  <property fmtid="{D5CDD505-2E9C-101B-9397-08002B2CF9AE}" pid="23" name="Jurs">
    <vt:lpwstr>50;#VA</vt:lpwstr>
  </property>
  <property fmtid="{D5CDD505-2E9C-101B-9397-08002B2CF9AE}" pid="24" name="KeyMessage">
    <vt:lpwstr>This circular announces the submission of revised commercial auto zone-rated loss costs in Virgini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731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