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bookmarkStart w:id="0" w:name="_Hlk77085914"/>
      <w:bookmarkEnd w:id="0"/>
      <w:r>
        <w:rPr>
          <w:szCs w:val="22"/>
          <w:lang w:val="en-US" w:eastAsia="en-US"/>
        </w:rPr>
        <w:t>WYOMING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bookmarkStart w:id="1" w:name="_Hlk77085914"/>
      <w:bookmarkEnd w:id="1"/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9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2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2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2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2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3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3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3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3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3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4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4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4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5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5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5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6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6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6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6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7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7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7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7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7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8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1.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YOMING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8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8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8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8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5</w:t>
              </w:r>
            </w:ins>
            <w:del w:id="9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9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9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9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9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0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0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10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0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0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1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1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1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1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1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2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2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2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12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12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3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13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13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13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13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14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14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14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4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14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15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5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15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15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15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16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16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16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16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16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17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7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17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17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17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9</w:t>
              </w:r>
            </w:ins>
            <w:del w:id="18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1</w:t>
              </w:r>
            </w:ins>
            <w:del w:id="18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18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8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18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19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0</w:t>
              </w:r>
            </w:ins>
            <w:del w:id="19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19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19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0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19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0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20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1</w:t>
              </w:r>
            </w:ins>
            <w:del w:id="20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20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20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2.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YOMING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21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21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21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21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21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2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22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2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2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2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3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3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3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3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3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4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4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4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4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4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5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5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5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25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25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26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6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26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26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26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27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27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7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27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7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28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28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4</w:t>
              </w:r>
            </w:ins>
            <w:del w:id="28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0</w:t>
              </w:r>
            </w:ins>
            <w:del w:id="28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28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29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6</w:t>
              </w:r>
            </w:ins>
            <w:del w:id="29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29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3</w:t>
              </w:r>
            </w:ins>
            <w:del w:id="29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2</w:t>
              </w:r>
            </w:ins>
            <w:del w:id="29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30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30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7</w:t>
              </w:r>
            </w:ins>
            <w:del w:id="30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6</w:t>
              </w:r>
            </w:ins>
            <w:del w:id="30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4</w:t>
              </w:r>
            </w:ins>
            <w:del w:id="30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5</w:t>
              </w:r>
            </w:ins>
            <w:del w:id="31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8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1</w:t>
              </w:r>
            </w:ins>
            <w:del w:id="31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3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31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31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31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5</w:t>
              </w:r>
            </w:ins>
            <w:del w:id="32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7</w:t>
              </w:r>
            </w:ins>
            <w:del w:id="32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0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5</w:t>
              </w:r>
            </w:ins>
            <w:del w:id="32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6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77</w:t>
              </w:r>
            </w:ins>
            <w:del w:id="32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6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79</w:t>
              </w:r>
            </w:ins>
            <w:del w:id="32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6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.  Premises/Operations (Subline Code 334) Table 3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YOMING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ins w:id="33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33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33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3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8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3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3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34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34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4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34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4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35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5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35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35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5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36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36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6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36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6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7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37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37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37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37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8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8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8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8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38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9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39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39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9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39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0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40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40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40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0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41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1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41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1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1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42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42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2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42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2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3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43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43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43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.  Products/Completed Operations (Subline Code 336) Table A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YOMING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ins w:id="43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43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44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3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4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4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4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4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5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5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5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5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5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6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6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6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6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6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7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47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47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47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47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48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48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8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48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48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49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49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49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49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49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0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50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50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50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50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51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51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51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51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51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52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2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52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52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2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53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53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3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53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53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4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54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54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4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54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55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55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55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3</w:t>
              </w:r>
            </w:ins>
            <w:del w:id="55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55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.  Products/Completed Operations (Subline Code 336) Table B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YOMING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56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56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6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6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6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7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7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7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57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57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8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58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8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58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58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59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59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59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59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59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60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60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60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60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60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1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61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61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1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61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62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2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62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62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2</w:t>
              </w:r>
            </w:ins>
            <w:del w:id="62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63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63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63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63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63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9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64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4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8</w:t>
              </w:r>
            </w:ins>
            <w:del w:id="64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9</w:t>
              </w:r>
            </w:ins>
            <w:del w:id="64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8</w:t>
              </w:r>
            </w:ins>
            <w:del w:id="64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7</w:t>
              </w:r>
            </w:ins>
            <w:del w:id="65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65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5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9</w:t>
              </w:r>
            </w:ins>
            <w:del w:id="65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0</w:t>
              </w:r>
            </w:ins>
            <w:del w:id="65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6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0</w:t>
              </w:r>
            </w:ins>
            <w:del w:id="66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36</w:t>
              </w:r>
            </w:ins>
            <w:del w:id="66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2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6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6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2</w:t>
              </w:r>
            </w:ins>
            <w:del w:id="67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2</w:t>
              </w:r>
            </w:ins>
            <w:del w:id="67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4</w:t>
              </w:r>
            </w:ins>
            <w:del w:id="67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7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41</w:t>
              </w:r>
            </w:ins>
            <w:del w:id="67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33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98</w:t>
              </w:r>
            </w:ins>
            <w:del w:id="67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8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8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4.02</w:t>
              </w:r>
            </w:ins>
            <w:del w:id="68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.  Products/Completed Operations (Subline Code 336) Table C - $100/200 Basic Limit</w:t>
      </w:r>
    </w:p>
    <w:p>
      <w:pPr>
        <w:pStyle w:val="Iso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21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Wyoming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21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8:13:00Z</dcterms:created>
  <dc:creator/>
  <dc:description/>
  <cp:keywords/>
  <dc:language>en-US</dc:language>
  <cp:lastModifiedBy/>
  <cp:lastPrinted>2004-05-07T10:17:00Z</cp:lastPrinted>
  <dcterms:modified xsi:type="dcterms:W3CDTF">2021-07-13T20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3202.0000000000</vt:lpwstr>
  </property>
  <property fmtid="{D5CDD505-2E9C-101B-9397-08002B2CF9AE}" pid="9" name="CircularDate">
    <vt:lpwstr>2021-07-3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GL-2021-249</vt:lpwstr>
  </property>
  <property fmtid="{D5CDD505-2E9C-101B-9397-08002B2CF9AE}" pid="12" name="CircularStatus">
    <vt:lpwstr>QA Review</vt:lpwstr>
  </property>
  <property fmtid="{D5CDD505-2E9C-101B-9397-08002B2CF9AE}" pid="13" name="CircularTitle">
    <vt:lpwstr>WYOMING GENERAL LIABILITY INCREASED LIMIT FACTOR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7-22T14:41:52Z</vt:lpwstr>
  </property>
  <property fmtid="{D5CDD505-2E9C-101B-9397-08002B2CF9AE}" pid="17" name="DocumentName">
    <vt:lpwstr>LI-GL-2021-249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WY</vt:lpwstr>
  </property>
  <property fmtid="{D5CDD505-2E9C-101B-9397-08002B2CF9AE}" pid="24" name="Jurs">
    <vt:lpwstr>54;#WY</vt:lpwstr>
  </property>
  <property fmtid="{D5CDD505-2E9C-101B-9397-08002B2CF9AE}" pid="25" name="KeyMessage">
    <vt:lpwstr>The revised increased limit factors represent a combined change of +1.9% from the increased limit factors currently in effect.</vt:lpwstr>
  </property>
  <property fmtid="{D5CDD505-2E9C-101B-9397-08002B2CF9AE}" pid="26" name="LOB">
    <vt:lpwstr>19</vt:lpwstr>
  </property>
  <property fmtid="{D5CDD505-2E9C-101B-9397-08002B2CF9AE}" pid="27" name="PDFSignOffNotification">
    <vt:lpwstr>0</vt:lpwstr>
  </property>
  <property fmtid="{D5CDD505-2E9C-101B-9397-08002B2CF9AE}" pid="28" name="Product">
    <vt:lpwstr>SIM</vt:lpwstr>
  </property>
  <property fmtid="{D5CDD505-2E9C-101B-9397-08002B2CF9AE}" pid="29" name="SPPageSequence">
    <vt:lpwstr>0</vt:lpwstr>
  </property>
  <property fmtid="{D5CDD505-2E9C-101B-9397-08002B2CF9AE}" pid="30" name="SPSequence">
    <vt:lpwstr>0</vt:lpwstr>
  </property>
  <property fmtid="{D5CDD505-2E9C-101B-9397-08002B2CF9AE}" pid="31" name="Sequence">
    <vt:lpwstr>3.00000000000000</vt:lpwstr>
  </property>
  <property fmtid="{D5CDD505-2E9C-101B-9397-08002B2CF9AE}" pid="32" name="SequenceNumber">
    <vt:lpwstr>702403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