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del w:id="0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7 (O</w:t>
            </w:r>
            <w:ins w:id="1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klahoma</w:t>
              </w:r>
            </w:ins>
            <w:del w:id="2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KLAHOMA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3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ty</w:t>
              </w:r>
            </w:ins>
            <w:del w:id="4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TY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1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2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2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3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3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3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4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6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7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7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7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8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8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8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8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9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9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9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9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9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0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10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0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0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0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1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1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1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1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1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2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2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2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2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2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3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13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3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3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4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14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4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4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14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5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5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5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5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6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6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6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6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6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7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7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7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7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7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8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8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8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8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8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9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9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9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6</w:t>
              </w:r>
            </w:ins>
            <w:del w:id="19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0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20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20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0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0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1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1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21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1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1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22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2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2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2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2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3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3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3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3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3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4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4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4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4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4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5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5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25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5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5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26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6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6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26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26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7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7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7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7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7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8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8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8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28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8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9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29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29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9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9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30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30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0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30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30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31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1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31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1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1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2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2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2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32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32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3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33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33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3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33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4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34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4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4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4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35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5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35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35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5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6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36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6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36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36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7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7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37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37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37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8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7 (O</w:t>
      </w:r>
      <w:ins w:id="381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t>klahoma</w:t>
        </w:r>
      </w:ins>
      <w:del w:id="382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delText>KLAHOMA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383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t>ity</w:t>
        </w:r>
      </w:ins>
      <w:del w:id="384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delText>ITY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7 (T</w:t>
            </w:r>
            <w:ins w:id="385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ulsa</w:t>
              </w:r>
            </w:ins>
            <w:del w:id="386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ULSA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38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9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39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39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39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0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40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0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40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40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1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41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1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1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41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2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2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2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42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2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3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3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3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3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3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4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4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4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4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4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5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45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5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5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45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46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6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46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6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6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7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7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7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7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47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48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8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48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8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8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49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9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9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9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9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50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0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0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50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50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51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1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51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51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51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2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52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52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52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52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53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53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3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3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3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54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4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4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4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54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5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5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55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55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55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6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56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56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56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6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57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57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7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7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7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6</w:t>
              </w:r>
            </w:ins>
            <w:del w:id="58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58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58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58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58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59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59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59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59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59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0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60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60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60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0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61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1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1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1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61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62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2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2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62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62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3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3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63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63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3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4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64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4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4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64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65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65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65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5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65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6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6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6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66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66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7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7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67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67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67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8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68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68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68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8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9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9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9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9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9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70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70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0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70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70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71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1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71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71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1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2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72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3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724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2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2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3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1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732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73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73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73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9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740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4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4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5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746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7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748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75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5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3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754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5" w:author="Author" w:date="2021-05-04T16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56" w:author="Author" w:date="2021-05-04T16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7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58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9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60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1" w:author="Author" w:date="2021-05-0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62" w:author="Author" w:date="2021-05-0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37 (T</w:t>
      </w:r>
      <w:ins w:id="763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t>ulsa</w:t>
        </w:r>
      </w:ins>
      <w:del w:id="764" w:author="Author" w:date="2021-05-04T16:35:00Z">
        <w:r>
          <w:rPr>
            <w:rFonts w:eastAsia="Times New Roman" w:cs="Arial" w:ascii="Arial" w:hAnsi="Arial"/>
            <w:b/>
            <w:sz w:val="18"/>
            <w:szCs w:val="20"/>
          </w:rPr>
          <w:delText>ULSA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3 (S</w:t>
            </w:r>
            <w:ins w:id="765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thwest</w:t>
              </w:r>
            </w:ins>
            <w:del w:id="766" w:author="Author" w:date="2021-05-04T16:3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TH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76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7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7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77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77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77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8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78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8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8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8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9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79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79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9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79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0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0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80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80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0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1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1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1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1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1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2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2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2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2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2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3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83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3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3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83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84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4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84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84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4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5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5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5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85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5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86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86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86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6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6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87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7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7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7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7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8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8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88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88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88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89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89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89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89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9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0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90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90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90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90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91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91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1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91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1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92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2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92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2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92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93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93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93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93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93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94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94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94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94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94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95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95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5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95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5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96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96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96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96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96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97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97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97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97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97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8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98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98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98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98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99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99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9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99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99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100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100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0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00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100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101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1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01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101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101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02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02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2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02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2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103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103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103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3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03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04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4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4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4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104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105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05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05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105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05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06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106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30</w:t>
              </w:r>
            </w:ins>
            <w:del w:id="106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106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7</w:t>
              </w:r>
            </w:ins>
            <w:del w:id="106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5</w:t>
              </w:r>
            </w:ins>
            <w:del w:id="107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107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7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07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07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108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108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108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08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5</w:t>
              </w:r>
            </w:ins>
            <w:del w:id="108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09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09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09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4</w:t>
              </w:r>
            </w:ins>
            <w:del w:id="109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09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10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10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2</w:t>
              </w:r>
            </w:ins>
            <w:del w:id="110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0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9</w:t>
              </w:r>
            </w:ins>
            <w:del w:id="110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111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9</w:t>
              </w:r>
            </w:ins>
            <w:del w:id="111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3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1114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111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7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118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112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1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122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3</w:t>
              </w:r>
            </w:ins>
            <w:del w:id="112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5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126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1</w:t>
              </w:r>
            </w:ins>
            <w:del w:id="112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9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</w:t>
              </w:r>
            </w:ins>
            <w:del w:id="1130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9</w:t>
              </w:r>
            </w:ins>
            <w:del w:id="113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3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134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5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4</w:t>
              </w:r>
            </w:ins>
            <w:del w:id="1136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7" w:author="Author" w:date="2021-05-0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138" w:author="Author" w:date="2021-05-0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9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6</w:t>
              </w:r>
            </w:ins>
            <w:del w:id="1140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1" w:author="Author" w:date="2021-05-0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1142" w:author="Author" w:date="2021-05-0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3 (S</w:t>
      </w:r>
      <w:ins w:id="1143" w:author="Author" w:date="2021-05-04T16:36:00Z">
        <w:r>
          <w:rPr>
            <w:rFonts w:eastAsia="Times New Roman" w:cs="Arial" w:ascii="Arial" w:hAnsi="Arial"/>
            <w:b/>
            <w:sz w:val="18"/>
            <w:szCs w:val="20"/>
          </w:rPr>
          <w:t>outhwest</w:t>
        </w:r>
      </w:ins>
      <w:del w:id="1144" w:author="Author" w:date="2021-05-04T16:36:00Z">
        <w:r>
          <w:rPr>
            <w:rFonts w:eastAsia="Times New Roman" w:cs="Arial" w:ascii="Arial" w:hAnsi="Arial"/>
            <w:b/>
            <w:sz w:val="18"/>
            <w:szCs w:val="20"/>
          </w:rPr>
          <w:delText>OUTH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klahom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klahom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0:49:00Z</dcterms:created>
  <dc:creator>Gordon, Rebecca</dc:creator>
  <dc:description/>
  <cp:keywords/>
  <dc:language>en-US</dc:language>
  <cp:lastModifiedBy>Gordon, Rebecca</cp:lastModifiedBy>
  <dcterms:modified xsi:type="dcterms:W3CDTF">2021-05-18T2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72.0000000000</vt:lpwstr>
  </property>
  <property fmtid="{D5CDD505-2E9C-101B-9397-08002B2CF9AE}" pid="9" name="CircularDate">
    <vt:lpwstr>2021-06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03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8T00:00:00Z</vt:lpwstr>
  </property>
  <property fmtid="{D5CDD505-2E9C-101B-9397-08002B2CF9AE}" pid="17" name="DocumentName">
    <vt:lpwstr>LI-CA-2021-20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This circular announces the submission of revised commercial auto zone-rated loss costs in Oklahom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50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