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7 (Southeast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0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10</w:t>
              </w:r>
            </w:ins>
            <w:del w:id="1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7</w:t>
              </w:r>
            </w:ins>
            <w:del w:id="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</w:t>
              </w:r>
            </w:ins>
            <w:del w:id="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4</w:t>
              </w:r>
            </w:ins>
            <w:del w:id="9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1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2</w:t>
              </w:r>
            </w:ins>
            <w:del w:id="1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</w:t>
              </w:r>
            </w:ins>
            <w:del w:id="1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1</w:t>
              </w:r>
            </w:ins>
            <w:del w:id="17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2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</w:t>
              </w:r>
            </w:ins>
            <w:del w:id="2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4</w:t>
              </w:r>
            </w:ins>
            <w:del w:id="25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2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2</w:t>
              </w:r>
            </w:ins>
            <w:del w:id="2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</w:t>
              </w:r>
            </w:ins>
            <w:del w:id="3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10</w:t>
              </w:r>
            </w:ins>
            <w:del w:id="33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3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7</w:t>
              </w:r>
            </w:ins>
            <w:del w:id="3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</w:t>
              </w:r>
            </w:ins>
            <w:del w:id="3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19</w:t>
              </w:r>
            </w:ins>
            <w:del w:id="41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</w:t>
              </w:r>
            </w:ins>
            <w:del w:id="4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8</w:t>
              </w:r>
            </w:ins>
            <w:del w:id="4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4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19</w:t>
              </w:r>
            </w:ins>
            <w:del w:id="49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</w:t>
              </w:r>
            </w:ins>
            <w:del w:id="5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8</w:t>
              </w:r>
            </w:ins>
            <w:del w:id="5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5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19</w:t>
              </w:r>
            </w:ins>
            <w:del w:id="57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</w:t>
              </w:r>
            </w:ins>
            <w:del w:id="5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8</w:t>
              </w:r>
            </w:ins>
            <w:del w:id="6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6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60</w:t>
              </w:r>
            </w:ins>
            <w:del w:id="65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6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8</w:t>
              </w:r>
            </w:ins>
            <w:del w:id="6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7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5</w:t>
              </w:r>
            </w:ins>
            <w:del w:id="73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7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1</w:t>
              </w:r>
            </w:ins>
            <w:del w:id="7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7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19</w:t>
              </w:r>
            </w:ins>
            <w:del w:id="81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</w:t>
              </w:r>
            </w:ins>
            <w:del w:id="8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8</w:t>
              </w:r>
            </w:ins>
            <w:del w:id="8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8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1</w:t>
              </w:r>
            </w:ins>
            <w:del w:id="89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9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9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</w:t>
              </w:r>
            </w:ins>
            <w:del w:id="9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60</w:t>
              </w:r>
            </w:ins>
            <w:del w:id="97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9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8</w:t>
              </w:r>
            </w:ins>
            <w:del w:id="10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10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19</w:t>
              </w:r>
            </w:ins>
            <w:del w:id="105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</w:t>
              </w:r>
            </w:ins>
            <w:del w:id="10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8</w:t>
              </w:r>
            </w:ins>
            <w:del w:id="10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11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10</w:t>
              </w:r>
            </w:ins>
            <w:del w:id="113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11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7</w:t>
              </w:r>
            </w:ins>
            <w:del w:id="11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</w:t>
              </w:r>
            </w:ins>
            <w:del w:id="11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87</w:t>
              </w:r>
            </w:ins>
            <w:del w:id="121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12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12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8</w:t>
              </w:r>
            </w:ins>
            <w:del w:id="12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60</w:t>
              </w:r>
            </w:ins>
            <w:del w:id="129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13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8</w:t>
              </w:r>
            </w:ins>
            <w:del w:id="13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13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5</w:t>
              </w:r>
            </w:ins>
            <w:del w:id="137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13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3</w:t>
              </w:r>
            </w:ins>
            <w:del w:id="14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14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06</w:t>
              </w:r>
            </w:ins>
            <w:del w:id="145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14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14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15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4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06</w:t>
              </w:r>
            </w:ins>
            <w:del w:id="153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15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15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15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4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10</w:t>
              </w:r>
            </w:ins>
            <w:del w:id="161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16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7</w:t>
              </w:r>
            </w:ins>
            <w:del w:id="16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</w:t>
              </w:r>
            </w:ins>
            <w:del w:id="16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87</w:t>
              </w:r>
            </w:ins>
            <w:del w:id="169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17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17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8</w:t>
              </w:r>
            </w:ins>
            <w:del w:id="17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87</w:t>
              </w:r>
            </w:ins>
            <w:del w:id="177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17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18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8</w:t>
              </w:r>
            </w:ins>
            <w:del w:id="18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06</w:t>
              </w:r>
            </w:ins>
            <w:del w:id="185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18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18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19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4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1</w:t>
              </w:r>
            </w:ins>
            <w:del w:id="193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19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9</w:t>
              </w:r>
            </w:ins>
            <w:del w:id="19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19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4</w:t>
              </w:r>
            </w:ins>
            <w:del w:id="201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20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2</w:t>
              </w:r>
            </w:ins>
            <w:del w:id="20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</w:t>
              </w:r>
            </w:ins>
            <w:del w:id="20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60</w:t>
              </w:r>
            </w:ins>
            <w:del w:id="209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21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8</w:t>
              </w:r>
            </w:ins>
            <w:del w:id="21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21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87</w:t>
              </w:r>
            </w:ins>
            <w:del w:id="217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21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22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8</w:t>
              </w:r>
            </w:ins>
            <w:del w:id="22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5</w:t>
              </w:r>
            </w:ins>
            <w:del w:id="225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2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1</w:t>
              </w:r>
            </w:ins>
            <w:del w:id="22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23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4</w:t>
              </w:r>
            </w:ins>
            <w:del w:id="233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23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2</w:t>
              </w:r>
            </w:ins>
            <w:del w:id="23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</w:t>
              </w:r>
            </w:ins>
            <w:del w:id="23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4</w:t>
              </w:r>
            </w:ins>
            <w:del w:id="241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24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2</w:t>
              </w:r>
            </w:ins>
            <w:del w:id="24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</w:t>
              </w:r>
            </w:ins>
            <w:del w:id="24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5</w:t>
              </w:r>
            </w:ins>
            <w:del w:id="249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25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3</w:t>
              </w:r>
            </w:ins>
            <w:del w:id="25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25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10</w:t>
              </w:r>
            </w:ins>
            <w:del w:id="257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25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7</w:t>
              </w:r>
            </w:ins>
            <w:del w:id="26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</w:t>
              </w:r>
            </w:ins>
            <w:del w:id="26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87</w:t>
              </w:r>
            </w:ins>
            <w:del w:id="265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26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26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8</w:t>
              </w:r>
            </w:ins>
            <w:del w:id="27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5</w:t>
              </w:r>
            </w:ins>
            <w:del w:id="273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7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1</w:t>
              </w:r>
            </w:ins>
            <w:del w:id="27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27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5</w:t>
              </w:r>
            </w:ins>
            <w:del w:id="281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28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3</w:t>
              </w:r>
            </w:ins>
            <w:del w:id="28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28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60</w:t>
              </w:r>
            </w:ins>
            <w:del w:id="289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29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8</w:t>
              </w:r>
            </w:ins>
            <w:del w:id="29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29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6</w:t>
              </w:r>
            </w:ins>
            <w:del w:id="297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9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9</w:t>
              </w:r>
            </w:ins>
            <w:del w:id="30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5</w:t>
              </w:r>
            </w:ins>
            <w:del w:id="30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2</w:t>
              </w:r>
            </w:ins>
            <w:del w:id="305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4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30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1</w:t>
              </w:r>
            </w:ins>
            <w:del w:id="30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1</w:t>
              </w:r>
            </w:ins>
            <w:del w:id="31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5</w:t>
              </w:r>
            </w:ins>
            <w:del w:id="313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31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2</w:t>
              </w:r>
            </w:ins>
            <w:del w:id="31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</w:t>
              </w:r>
            </w:ins>
            <w:del w:id="31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7</w:t>
              </w:r>
            </w:ins>
            <w:del w:id="321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32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0</w:t>
              </w:r>
            </w:ins>
            <w:del w:id="32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32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84</w:t>
              </w:r>
            </w:ins>
            <w:del w:id="329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33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6</w:t>
              </w:r>
            </w:ins>
            <w:del w:id="33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</w:t>
              </w:r>
            </w:ins>
            <w:del w:id="33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9</w:t>
              </w:r>
            </w:ins>
            <w:del w:id="337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33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8</w:t>
              </w:r>
            </w:ins>
            <w:del w:id="34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34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4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345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9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34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4</w:t>
              </w:r>
            </w:ins>
            <w:del w:id="34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2</w:t>
              </w:r>
            </w:ins>
            <w:del w:id="35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84</w:t>
              </w:r>
            </w:ins>
            <w:del w:id="353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35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8</w:t>
              </w:r>
            </w:ins>
            <w:del w:id="35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359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0</w:t>
              </w:r>
            </w:ins>
            <w:del w:id="361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36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36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367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7-14T09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90</w:t>
              </w:r>
            </w:ins>
            <w:del w:id="369" w:author="Author" w:date="2021-07-14T09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371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373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7-14T0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375" w:author="Author" w:date="2021-07-14T09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6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(LC) Zone-rating Table – Zone 47 (Southeast) Rating Table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979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9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South Carolina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55pt;height:22pt;mso-wrap-distance-left:9pt;mso-wrap-distance-right:9pt;mso-wrap-distance-top:0pt;mso-wrap-distance-bottom:0pt;margin-top:770pt;mso-position-vertical:bottom;mso-position-vertical-relative:page;margin-left: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South Carolina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9:06:00Z</dcterms:created>
  <dc:creator>Gordon, Rebecca</dc:creator>
  <dc:description/>
  <cp:keywords/>
  <dc:language>en-US</dc:language>
  <cp:lastModifiedBy>Gordon, Rebecca</cp:lastModifiedBy>
  <dcterms:modified xsi:type="dcterms:W3CDTF">2021-07-20T19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3230.0000000000</vt:lpwstr>
  </property>
  <property fmtid="{D5CDD505-2E9C-101B-9397-08002B2CF9AE}" pid="9" name="CircularDate">
    <vt:lpwstr>2021-08-0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275</vt:lpwstr>
  </property>
  <property fmtid="{D5CDD505-2E9C-101B-9397-08002B2CF9AE}" pid="12" name="CircularStatus">
    <vt:lpwstr>PDF</vt:lpwstr>
  </property>
  <property fmtid="{D5CDD505-2E9C-101B-9397-08002B2CF9AE}" pid="13" name="CircularTitle">
    <vt:lpwstr>SOUTH CAROLINA REVISED LOSS COSTS FOR ZONE-RATED COVERAGES AMENDED AND APPROV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7-20T00:00:00Z</vt:lpwstr>
  </property>
  <property fmtid="{D5CDD505-2E9C-101B-9397-08002B2CF9AE}" pid="17" name="DocumentName">
    <vt:lpwstr>LI-CA-2021-275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SC</vt:lpwstr>
  </property>
  <property fmtid="{D5CDD505-2E9C-101B-9397-08002B2CF9AE}" pid="23" name="Jurs">
    <vt:lpwstr>43;#SC</vt:lpwstr>
  </property>
  <property fmtid="{D5CDD505-2E9C-101B-9397-08002B2CF9AE}" pid="24" name="KeyMessage">
    <vt:lpwstr>We have amended the initial CA-2021-RZRLC filing to cap the Zone-rated loss cost changes at 12.0% at the request of the South Carolina Department of Insurance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02256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