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bookmarkStart w:id="0" w:name="BeginDoc"/>
      <w:bookmarkEnd w:id="0"/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</w:t>
      </w:r>
      <w:del w:id="0" w:author="Lam, Chun H." w:date="2021-05-06T10:44:00Z">
        <w:r>
          <w:rPr/>
          <w:delText>29,700</w:delText>
        </w:r>
      </w:del>
      <w:ins w:id="1" w:author="Lam, Chun H." w:date="2021-05-06T10:44:00Z">
        <w:r>
          <w:rPr/>
          <w:t>37,1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Lam, Chun H." w:date="2021-05-06T10:44:00Z">
        <w:r>
          <w:rPr/>
          <w:delText>29,700</w:delText>
        </w:r>
      </w:del>
      <w:ins w:id="3" w:author="Lam, Chun H." w:date="2021-05-06T10:44:00Z">
        <w:r>
          <w:rPr/>
          <w:t>37,1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  <w:bookmarkStart w:id="1" w:name="EndDoc"/>
      <w:bookmarkStart w:id="2" w:name="EndDoc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CHIGAN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1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erChar">
    <w:name w:val="Header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  <w:sz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MAN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45:00Z</dcterms:created>
  <dc:creator>ISO</dc:creator>
  <dc:description/>
  <cp:keywords/>
  <dc:language>en-US</dc:language>
  <cp:lastModifiedBy>Lam, Chun H.</cp:lastModifiedBy>
  <dcterms:modified xsi:type="dcterms:W3CDTF">2021-05-06T14:47:00Z</dcterms:modified>
  <cp:revision>3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156.0000000000</vt:lpwstr>
  </property>
  <property fmtid="{D5CDD505-2E9C-101B-9397-08002B2CF9AE}" pid="9" name="CircularDate">
    <vt:lpwstr>2021-07-2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218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6T10:49:56Z</vt:lpwstr>
  </property>
  <property fmtid="{D5CDD505-2E9C-101B-9397-08002B2CF9AE}" pid="17" name="DocumentName">
    <vt:lpwstr>LI-GL-2021-218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I</vt:lpwstr>
  </property>
  <property fmtid="{D5CDD505-2E9C-101B-9397-08002B2CF9AE}" pid="23" name="Jurs">
    <vt:lpwstr>24;#MI</vt:lpwstr>
  </property>
  <property fmtid="{D5CDD505-2E9C-101B-9397-08002B2CF9AE}" pid="24" name="KeyMessage">
    <vt:lpwstr>General Liability revised annual individual payroll amounts for executive officers and individual insureds and co-partners specific to Michigan have been filed.</vt:lpwstr>
  </property>
  <property fmtid="{D5CDD505-2E9C-101B-9397-08002B2CF9AE}" pid="25" name="LOB">
    <vt:lpwstr>19</vt:lpwstr>
  </property>
  <property fmtid="{D5CDD505-2E9C-101B-9397-08002B2CF9AE}" pid="26" name="Order">
    <vt:lpwstr>10292400.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94764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