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3T10:15:00Z"/>
        </w:rPr>
      </w:pPr>
      <w:del w:id="0" w:author="Author" w:date="2021-04-23T10:15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9 (</w:t>
            </w:r>
            <w:del w:id="2" w:author="Author" w:date="2021-04-23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NEW ENGLAND</w:delText>
              </w:r>
            </w:del>
            <w:ins w:id="3" w:author="Author" w:date="2021-04-23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New England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2,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9</w:t>
              </w:r>
            </w:ins>
            <w:del w:id="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</w:t>
              </w:r>
            </w:ins>
            <w:del w:id="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05</w:t>
              </w:r>
            </w:ins>
            <w:del w:id="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0</w:t>
              </w:r>
            </w:ins>
            <w:del w:id="1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17</w:t>
              </w:r>
            </w:ins>
            <w:del w:id="1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9</w:t>
              </w:r>
            </w:ins>
            <w:del w:id="1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72</w:t>
              </w:r>
            </w:ins>
            <w:del w:id="1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2</w:t>
              </w:r>
            </w:ins>
            <w:del w:id="1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19</w:t>
              </w:r>
            </w:ins>
            <w:del w:id="2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9</w:t>
              </w:r>
            </w:ins>
            <w:del w:id="2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26</w:t>
              </w:r>
            </w:ins>
            <w:del w:id="2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69</w:t>
              </w:r>
            </w:ins>
            <w:del w:id="2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17</w:t>
              </w:r>
            </w:ins>
            <w:del w:id="2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9</w:t>
              </w:r>
            </w:ins>
            <w:del w:id="3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72</w:t>
              </w:r>
            </w:ins>
            <w:del w:id="3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2</w:t>
              </w:r>
            </w:ins>
            <w:del w:id="3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9</w:t>
              </w:r>
            </w:ins>
            <w:del w:id="3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</w:t>
              </w:r>
            </w:ins>
            <w:del w:id="3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05</w:t>
              </w:r>
            </w:ins>
            <w:del w:id="4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0</w:t>
              </w:r>
            </w:ins>
            <w:del w:id="4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039</w:t>
              </w:r>
            </w:ins>
            <w:del w:id="4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9</w:t>
              </w:r>
            </w:ins>
            <w:del w:id="4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1</w:t>
              </w:r>
            </w:ins>
            <w:del w:id="4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</w:t>
              </w:r>
            </w:ins>
            <w:del w:id="5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039</w:t>
              </w:r>
            </w:ins>
            <w:del w:id="5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9</w:t>
              </w:r>
            </w:ins>
            <w:del w:id="5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1</w:t>
              </w:r>
            </w:ins>
            <w:del w:id="5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</w:t>
              </w:r>
            </w:ins>
            <w:del w:id="5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039</w:t>
              </w:r>
            </w:ins>
            <w:del w:id="6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9</w:t>
              </w:r>
            </w:ins>
            <w:del w:id="6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1</w:t>
              </w:r>
            </w:ins>
            <w:del w:id="6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</w:t>
              </w:r>
            </w:ins>
            <w:del w:id="6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552</w:t>
              </w:r>
            </w:ins>
            <w:del w:id="6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7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29</w:t>
              </w:r>
            </w:ins>
            <w:del w:id="7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30</w:t>
              </w:r>
            </w:ins>
            <w:del w:id="7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97</w:t>
              </w:r>
            </w:ins>
            <w:del w:id="7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1</w:t>
              </w:r>
            </w:ins>
            <w:del w:id="7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7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49</w:t>
              </w:r>
            </w:ins>
            <w:del w:id="7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3</w:t>
              </w:r>
            </w:ins>
            <w:del w:id="8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63</w:t>
              </w:r>
            </w:ins>
            <w:del w:id="8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039</w:t>
              </w:r>
            </w:ins>
            <w:del w:id="8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8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9</w:t>
              </w:r>
            </w:ins>
            <w:del w:id="8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1</w:t>
              </w:r>
            </w:ins>
            <w:del w:id="8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</w:t>
              </w:r>
            </w:ins>
            <w:del w:id="9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19</w:t>
              </w:r>
            </w:ins>
            <w:del w:id="9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9</w:t>
              </w:r>
            </w:ins>
            <w:del w:id="9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26</w:t>
              </w:r>
            </w:ins>
            <w:del w:id="9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69</w:t>
              </w:r>
            </w:ins>
            <w:del w:id="9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552</w:t>
              </w:r>
            </w:ins>
            <w:del w:id="10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29</w:t>
              </w:r>
            </w:ins>
            <w:del w:id="10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30</w:t>
              </w:r>
            </w:ins>
            <w:del w:id="10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97</w:t>
              </w:r>
            </w:ins>
            <w:del w:id="10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039</w:t>
              </w:r>
            </w:ins>
            <w:del w:id="10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1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9</w:t>
              </w:r>
            </w:ins>
            <w:del w:id="11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1</w:t>
              </w:r>
            </w:ins>
            <w:del w:id="11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</w:t>
              </w:r>
            </w:ins>
            <w:del w:id="11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9</w:t>
              </w:r>
            </w:ins>
            <w:del w:id="11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1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</w:t>
              </w:r>
            </w:ins>
            <w:del w:id="11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05</w:t>
              </w:r>
            </w:ins>
            <w:del w:id="12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0</w:t>
              </w:r>
            </w:ins>
            <w:del w:id="12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73</w:t>
              </w:r>
            </w:ins>
            <w:del w:id="12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9</w:t>
              </w:r>
            </w:ins>
            <w:del w:id="12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58</w:t>
              </w:r>
            </w:ins>
            <w:del w:id="12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</w:t>
              </w:r>
            </w:ins>
            <w:del w:id="13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552</w:t>
              </w:r>
            </w:ins>
            <w:del w:id="13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3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29</w:t>
              </w:r>
            </w:ins>
            <w:del w:id="13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30</w:t>
              </w:r>
            </w:ins>
            <w:del w:id="13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97</w:t>
              </w:r>
            </w:ins>
            <w:del w:id="13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0</w:t>
              </w:r>
            </w:ins>
            <w:del w:id="14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4</w:t>
              </w:r>
            </w:ins>
            <w:del w:id="14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19</w:t>
              </w:r>
            </w:ins>
            <w:del w:id="14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55</w:t>
              </w:r>
            </w:ins>
            <w:del w:id="14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774</w:t>
              </w:r>
            </w:ins>
            <w:del w:id="14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5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47</w:t>
              </w:r>
            </w:ins>
            <w:del w:id="15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40</w:t>
              </w:r>
            </w:ins>
            <w:del w:id="15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8</w:t>
              </w:r>
            </w:ins>
            <w:del w:id="15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774</w:t>
              </w:r>
            </w:ins>
            <w:del w:id="15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5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47</w:t>
              </w:r>
            </w:ins>
            <w:del w:id="15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40</w:t>
              </w:r>
            </w:ins>
            <w:del w:id="16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8</w:t>
              </w:r>
            </w:ins>
            <w:del w:id="16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9</w:t>
              </w:r>
            </w:ins>
            <w:del w:id="16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</w:t>
              </w:r>
            </w:ins>
            <w:del w:id="16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05</w:t>
              </w:r>
            </w:ins>
            <w:del w:id="16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0</w:t>
              </w:r>
            </w:ins>
            <w:del w:id="17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73</w:t>
              </w:r>
            </w:ins>
            <w:del w:id="17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7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9</w:t>
              </w:r>
            </w:ins>
            <w:del w:id="17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58</w:t>
              </w:r>
            </w:ins>
            <w:del w:id="17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</w:t>
              </w:r>
            </w:ins>
            <w:del w:id="17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73</w:t>
              </w:r>
            </w:ins>
            <w:del w:id="18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9</w:t>
              </w:r>
            </w:ins>
            <w:del w:id="18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58</w:t>
              </w:r>
            </w:ins>
            <w:del w:id="18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</w:t>
              </w:r>
            </w:ins>
            <w:del w:id="18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774</w:t>
              </w:r>
            </w:ins>
            <w:del w:id="18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9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47</w:t>
              </w:r>
            </w:ins>
            <w:del w:id="19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40</w:t>
              </w:r>
            </w:ins>
            <w:del w:id="19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8</w:t>
              </w:r>
            </w:ins>
            <w:del w:id="19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128</w:t>
              </w:r>
            </w:ins>
            <w:del w:id="19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9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77</w:t>
              </w:r>
            </w:ins>
            <w:del w:id="19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81</w:t>
              </w:r>
            </w:ins>
            <w:del w:id="20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02</w:t>
              </w:r>
            </w:ins>
            <w:del w:id="20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17</w:t>
              </w:r>
            </w:ins>
            <w:del w:id="20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9</w:t>
              </w:r>
            </w:ins>
            <w:del w:id="20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72</w:t>
              </w:r>
            </w:ins>
            <w:del w:id="20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2</w:t>
              </w:r>
            </w:ins>
            <w:del w:id="21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552</w:t>
              </w:r>
            </w:ins>
            <w:del w:id="21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1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29</w:t>
              </w:r>
            </w:ins>
            <w:del w:id="21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30</w:t>
              </w:r>
            </w:ins>
            <w:del w:id="21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97</w:t>
              </w:r>
            </w:ins>
            <w:del w:id="21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73</w:t>
              </w:r>
            </w:ins>
            <w:del w:id="22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9</w:t>
              </w:r>
            </w:ins>
            <w:del w:id="22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58</w:t>
              </w:r>
            </w:ins>
            <w:del w:id="22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</w:t>
              </w:r>
            </w:ins>
            <w:del w:id="22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1</w:t>
              </w:r>
            </w:ins>
            <w:del w:id="22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3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49</w:t>
              </w:r>
            </w:ins>
            <w:del w:id="23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3</w:t>
              </w:r>
            </w:ins>
            <w:del w:id="23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63</w:t>
              </w:r>
            </w:ins>
            <w:del w:id="23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17</w:t>
              </w:r>
            </w:ins>
            <w:del w:id="23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3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9</w:t>
              </w:r>
            </w:ins>
            <w:del w:id="23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72</w:t>
              </w:r>
            </w:ins>
            <w:del w:id="24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2</w:t>
              </w:r>
            </w:ins>
            <w:del w:id="24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17</w:t>
              </w:r>
            </w:ins>
            <w:del w:id="24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9</w:t>
              </w:r>
            </w:ins>
            <w:del w:id="24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72</w:t>
              </w:r>
            </w:ins>
            <w:del w:id="24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2</w:t>
              </w:r>
            </w:ins>
            <w:del w:id="25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0</w:t>
              </w:r>
            </w:ins>
            <w:del w:id="25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5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4</w:t>
              </w:r>
            </w:ins>
            <w:del w:id="25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19</w:t>
              </w:r>
            </w:ins>
            <w:del w:id="25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55</w:t>
              </w:r>
            </w:ins>
            <w:del w:id="25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9</w:t>
              </w:r>
            </w:ins>
            <w:del w:id="26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</w:t>
              </w:r>
            </w:ins>
            <w:del w:id="26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05</w:t>
              </w:r>
            </w:ins>
            <w:del w:id="26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0</w:t>
              </w:r>
            </w:ins>
            <w:del w:id="26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73</w:t>
              </w:r>
            </w:ins>
            <w:del w:id="26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7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9</w:t>
              </w:r>
            </w:ins>
            <w:del w:id="27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58</w:t>
              </w:r>
            </w:ins>
            <w:del w:id="27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</w:t>
              </w:r>
            </w:ins>
            <w:del w:id="27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01</w:t>
              </w:r>
            </w:ins>
            <w:del w:id="27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7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49</w:t>
              </w:r>
            </w:ins>
            <w:del w:id="27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53</w:t>
              </w:r>
            </w:ins>
            <w:del w:id="28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63</w:t>
              </w:r>
            </w:ins>
            <w:del w:id="28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0</w:t>
              </w:r>
            </w:ins>
            <w:del w:id="28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4</w:t>
              </w:r>
            </w:ins>
            <w:del w:id="28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19</w:t>
              </w:r>
            </w:ins>
            <w:del w:id="28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55</w:t>
              </w:r>
            </w:ins>
            <w:del w:id="29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552</w:t>
              </w:r>
            </w:ins>
            <w:del w:id="29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9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29</w:t>
              </w:r>
            </w:ins>
            <w:del w:id="29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30</w:t>
              </w:r>
            </w:ins>
            <w:del w:id="29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97</w:t>
              </w:r>
            </w:ins>
            <w:del w:id="29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35</w:t>
              </w:r>
            </w:ins>
            <w:del w:id="30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1</w:t>
              </w:r>
            </w:ins>
            <w:del w:id="30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62</w:t>
              </w:r>
            </w:ins>
            <w:del w:id="30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60</w:t>
              </w:r>
            </w:ins>
            <w:del w:id="30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84</w:t>
              </w:r>
            </w:ins>
            <w:del w:id="30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1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6</w:t>
              </w:r>
            </w:ins>
            <w:del w:id="31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02</w:t>
              </w:r>
            </w:ins>
            <w:del w:id="31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68</w:t>
              </w:r>
            </w:ins>
            <w:del w:id="31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378</w:t>
              </w:r>
            </w:ins>
            <w:del w:id="31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1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97</w:t>
              </w:r>
            </w:ins>
            <w:del w:id="31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521</w:t>
              </w:r>
            </w:ins>
            <w:del w:id="32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26</w:t>
              </w:r>
            </w:ins>
            <w:del w:id="32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624</w:t>
              </w:r>
            </w:ins>
            <w:del w:id="32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35</w:t>
              </w:r>
            </w:ins>
            <w:del w:id="32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76</w:t>
              </w:r>
            </w:ins>
            <w:del w:id="32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01</w:t>
              </w:r>
            </w:ins>
            <w:del w:id="33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133</w:t>
              </w:r>
            </w:ins>
            <w:del w:id="33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3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77</w:t>
              </w:r>
            </w:ins>
            <w:del w:id="33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99</w:t>
              </w:r>
            </w:ins>
            <w:del w:id="33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4</w:t>
              </w:r>
            </w:ins>
            <w:del w:id="33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6</w:t>
              </w:r>
            </w:ins>
            <w:del w:id="341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2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4</w:t>
              </w:r>
            </w:ins>
            <w:del w:id="343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387</w:t>
              </w:r>
            </w:ins>
            <w:del w:id="34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</w:t>
              </w:r>
            </w:ins>
            <w:del w:id="34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6</w:t>
              </w:r>
            </w:ins>
            <w:del w:id="349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50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5</w:t>
              </w:r>
            </w:ins>
            <w:del w:id="351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32</w:t>
              </w:r>
            </w:ins>
            <w:del w:id="35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06</w:t>
              </w:r>
            </w:ins>
            <w:del w:id="355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331</w:t>
              </w:r>
            </w:ins>
            <w:del w:id="357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58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93</w:t>
              </w:r>
            </w:ins>
            <w:del w:id="359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60</w:t>
              </w:r>
            </w:ins>
            <w:del w:id="36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214</w:t>
              </w:r>
            </w:ins>
            <w:del w:id="363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005</w:t>
              </w:r>
            </w:ins>
            <w:del w:id="365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6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6</w:t>
              </w:r>
            </w:ins>
            <w:del w:id="367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23</w:t>
              </w:r>
            </w:ins>
            <w:del w:id="36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86</w:t>
              </w:r>
            </w:ins>
            <w:del w:id="371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2008</w:t>
              </w:r>
            </w:ins>
            <w:del w:id="373" w:author="Author" w:date="2021-04-05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74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t>167</w:t>
              </w:r>
            </w:ins>
            <w:del w:id="375" w:author="Author" w:date="2021-04-06T09:1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484</w:t>
              </w:r>
            </w:ins>
            <w:del w:id="377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172</w:t>
              </w:r>
            </w:ins>
            <w:del w:id="379" w:author="Author" w:date="2021-04-05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9 (</w:t>
      </w:r>
      <w:del w:id="380" w:author="Author" w:date="2021-04-23T10:16:00Z">
        <w:r>
          <w:rPr>
            <w:rFonts w:eastAsia="Times New Roman" w:cs="Arial" w:ascii="Arial" w:hAnsi="Arial"/>
            <w:b/>
            <w:sz w:val="18"/>
            <w:szCs w:val="20"/>
          </w:rPr>
          <w:delText>NEW ENGLAND</w:delText>
        </w:r>
      </w:del>
      <w:ins w:id="381" w:author="Author" w:date="2021-04-23T10:16:00Z">
        <w:r>
          <w:rPr>
            <w:rFonts w:eastAsia="Times New Roman" w:cs="Arial" w:ascii="Arial" w:hAnsi="Arial"/>
            <w:b/>
            <w:sz w:val="18"/>
            <w:szCs w:val="20"/>
          </w:rPr>
          <w:t>New England</w:t>
        </w:r>
      </w:ins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54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5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Rhode Island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05pt;height:22pt;mso-wrap-distance-left:9pt;mso-wrap-distance-right:9pt;mso-wrap-distance-top:0pt;mso-wrap-distance-bottom:0pt;margin-top:770pt;mso-position-vertical:bottom;mso-position-vertical-relative:page;margin-left: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Rhode Island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4:00Z</dcterms:created>
  <dc:creator>Gordon, Rebecca</dc:creator>
  <dc:description/>
  <cp:keywords/>
  <dc:language>en-US</dc:language>
  <cp:lastModifiedBy>Gordon, Rebecca</cp:lastModifiedBy>
  <dcterms:modified xsi:type="dcterms:W3CDTF">2021-05-11T19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35.0000000000</vt:lpwstr>
  </property>
  <property fmtid="{D5CDD505-2E9C-101B-9397-08002B2CF9AE}" pid="9" name="CircularDate">
    <vt:lpwstr>2021-05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43</vt:lpwstr>
  </property>
  <property fmtid="{D5CDD505-2E9C-101B-9397-08002B2CF9AE}" pid="12" name="CircularStatus">
    <vt:lpwstr>QA Review</vt:lpwstr>
  </property>
  <property fmtid="{D5CDD505-2E9C-101B-9397-08002B2CF9AE}" pid="13" name="CircularTitle">
    <vt:lpwstr>RHODE ISLAND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1T00:00:00Z</vt:lpwstr>
  </property>
  <property fmtid="{D5CDD505-2E9C-101B-9397-08002B2CF9AE}" pid="17" name="DocumentName">
    <vt:lpwstr>LI-CA-2021-14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Jurisdiction">
    <vt:lpwstr>RI</vt:lpwstr>
  </property>
  <property fmtid="{D5CDD505-2E9C-101B-9397-08002B2CF9AE}" pid="22" name="Jurs">
    <vt:lpwstr>42;#RI</vt:lpwstr>
  </property>
  <property fmtid="{D5CDD505-2E9C-101B-9397-08002B2CF9AE}" pid="23" name="KeyMessage">
    <vt:lpwstr>This circular announces the submission of revised commercial auto zone-rated loss costs in Rhode Island.</vt:lpwstr>
  </property>
  <property fmtid="{D5CDD505-2E9C-101B-9397-08002B2CF9AE}" pid="24" name="LOB">
    <vt:lpwstr>6</vt:lpwstr>
  </property>
  <property fmtid="{D5CDD505-2E9C-101B-9397-08002B2CF9AE}" pid="25" name="PDFSignOffNotification">
    <vt:lpwstr>0</vt:lpwstr>
  </property>
  <property fmtid="{D5CDD505-2E9C-101B-9397-08002B2CF9AE}" pid="26" name="Product">
    <vt:lpwstr>SIM</vt:lpwstr>
  </property>
  <property fmtid="{D5CDD505-2E9C-101B-9397-08002B2CF9AE}" pid="27" name="SPPageSequence">
    <vt:lpwstr>0</vt:lpwstr>
  </property>
  <property fmtid="{D5CDD505-2E9C-101B-9397-08002B2CF9AE}" pid="28" name="SPSequence">
    <vt:lpwstr>0</vt:lpwstr>
  </property>
  <property fmtid="{D5CDD505-2E9C-101B-9397-08002B2CF9AE}" pid="29" name="Sequence">
    <vt:lpwstr>3.00000000000000</vt:lpwstr>
  </property>
  <property fmtid="{D5CDD505-2E9C-101B-9397-08002B2CF9AE}" pid="30" name="SequenceNumber">
    <vt:lpwstr>695139</vt:lpwstr>
  </property>
  <property fmtid="{D5CDD505-2E9C-101B-9397-08002B2CF9AE}" pid="31" name="Service1">
    <vt:lpwstr>LC</vt:lpwstr>
  </property>
  <property fmtid="{D5CDD505-2E9C-101B-9397-08002B2CF9AE}" pid="32" name="ServiceModule">
    <vt:lpwstr>8;#Loss Costs</vt:lpwstr>
  </property>
  <property fmtid="{D5CDD505-2E9C-101B-9397-08002B2CF9AE}" pid="33" name="ServiceModuleString">
    <vt:lpwstr>Loss Costs;</vt:lpwstr>
  </property>
  <property fmtid="{D5CDD505-2E9C-101B-9397-08002B2CF9AE}" pid="34" name="VersionNumber">
    <vt:lpwstr>1</vt:lpwstr>
  </property>
  <property fmtid="{D5CDD505-2E9C-101B-9397-08002B2CF9AE}" pid="35" name="_docset_NoMedatataSyncRequired">
    <vt:lpwstr>False</vt:lpwstr>
  </property>
</Properties>
</file>