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3.  TRUCKS, TRACTORS AND TRAILERS CLASSIFICATION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ins w:id="3" w:author="Author" w:date="2021-05-12T11:33:00Z"/>
        </w:rPr>
      </w:pPr>
      <w:ins w:id="0" w:author="Author" w:date="2021-05-12T11:33:00Z">
        <w:r>
          <w:rPr>
            <w:rFonts w:eastAsia="Times New Roman" w:cs="Arial" w:ascii="Arial" w:hAnsi="Arial"/>
            <w:sz w:val="18"/>
            <w:szCs w:val="20"/>
          </w:rPr>
          <w:t xml:space="preserve">Table </w:t>
        </w:r>
      </w:ins>
      <w:ins w:id="1" w:author="Author" w:date="2021-05-12T11:33:00Z">
        <w:r>
          <w:rPr>
            <w:rFonts w:eastAsia="Times New Roman" w:cs="Arial" w:ascii="Arial" w:hAnsi="Arial"/>
            <w:b/>
            <w:bCs/>
            <w:sz w:val="18"/>
            <w:szCs w:val="20"/>
          </w:rPr>
          <w:t>23.B.5.c.</w:t>
        </w:r>
      </w:ins>
      <w:ins w:id="2" w:author="Author" w:date="2021-05-12T11:33:00Z">
        <w:r>
          <w:rPr>
            <w:rFonts w:eastAsia="Times New Roman" w:cs="Arial" w:ascii="Arial" w:hAnsi="Arial"/>
            <w:sz w:val="18"/>
            <w:szCs w:val="20"/>
          </w:rPr>
          <w:t xml:space="preserve"> is replaced by the following:</w:t>
        </w:r>
      </w:ins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31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20"/>
        <w:gridCol w:w="2200"/>
        <w:gridCol w:w="1260"/>
        <w:gridCol w:w="1260"/>
        <w:gridCol w:w="1435"/>
        <w:gridCol w:w="1436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Radius Clas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ong Distance (Over 200 Miles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ize</w:t>
              </w:r>
            </w:ins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Business Use</w:t>
              </w:r>
            </w:ins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iability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9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Phys. Dam.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lass</w:t>
              </w:r>
            </w:ins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lass</w:t>
              </w:r>
            </w:ins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odes</w:t>
              </w:r>
            </w:ins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3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Factor</w:t>
              </w:r>
            </w:ins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rvice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013 – –</w:t>
                <w:br/>
                <w:t>01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9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3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2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2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Light Trucks</w:t>
              </w:r>
            </w:ins>
            <w:ins w:id="2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(0 – 10,000 lbs.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Retai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023 – –</w:t>
                <w:br/>
                <w:t>02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2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8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2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GVWR)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ommercia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033 – –</w:t>
                <w:br/>
                <w:t>03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3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65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3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3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ZONE-RATE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rvice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213 – –</w:t>
                <w:br/>
                <w:t>21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4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82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4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Medium Trucks</w:t>
              </w:r>
            </w:ins>
            <w:ins w:id="4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(10,001 – 20,000 lbs.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Retai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223 – –</w:t>
                <w:br/>
                <w:t>22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49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82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5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GVWR)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ommercia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233 – –</w:t>
                <w:br/>
                <w:t>23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5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82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5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rvice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13 – –</w:t>
                <w:br/>
                <w:t>31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6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63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eavy Trucks</w:t>
              </w:r>
            </w:ins>
            <w:ins w:id="6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  <w:t>(20,001 – 45,000 lbs.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Retai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23 – –</w:t>
                <w:br/>
                <w:t>32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7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7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GVWR)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ommercia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33 – –</w:t>
                <w:br/>
                <w:t>33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7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7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4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xtra-heavy Trucks</w:t>
                <w:br/>
              </w:r>
            </w:ins>
            <w:ins w:id="8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(Over 45,000 lbs. GVWR)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403 – –</w:t>
                <w:br/>
                <w:t>40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8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5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8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1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  <w:ins w:id="8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Heavy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rvice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43 – –</w:t>
                <w:br/>
                <w:t>34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9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93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ruck-tractors</w:t>
                <w:br/>
              </w:r>
            </w:ins>
            <w:ins w:id="9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(0 – 45,000 lbs.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Retai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53 – –</w:t>
                <w:br/>
                <w:t>35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0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0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GCW)</w:t>
              </w:r>
            </w:ins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Commercial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363 – –</w:t>
                <w:br/>
                <w:t>36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0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0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4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Extra-heavy Truck-tractors</w:t>
                <w:br/>
              </w:r>
            </w:ins>
            <w:ins w:id="11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(Over 45,000 lbs. GCW)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503 – –</w:t>
                <w:br/>
                <w:t>50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1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5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1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1.1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1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railer Type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4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mitrailers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673 – –</w:t>
                <w:br/>
                <w:t>67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1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14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2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4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Trailers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683 – –</w:t>
                <w:br/>
                <w:t>68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7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14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28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br/>
              </w:r>
            </w:ins>
          </w:p>
        </w:tc>
        <w:tc>
          <w:tcPr>
            <w:tcW w:w="4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Service Or Utility Trailer</w:t>
                <w:br/>
              </w:r>
            </w:ins>
            <w:ins w:id="131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(Registered GVWR of 3,000 lbs. or less)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Non-fleet</w:t>
                <w:br/>
                <w:t>Fleet</w:t>
              </w:r>
            </w:ins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" w:author="Author" w:date="2021-05-12T11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693 – –</w:t>
                <w:br/>
                <w:t>696 – –</w:t>
              </w:r>
            </w:ins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34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00</w:t>
              </w:r>
            </w:ins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ins w:id="135" w:author="Author" w:date="2021-05-12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0.69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ins w:id="137" w:author="Author" w:date="2021-05-12T11:33:00Z"/>
        </w:rPr>
      </w:pPr>
      <w:ins w:id="136" w:author="Author" w:date="2021-05-12T11:33:00Z">
        <w:r>
          <w:rPr>
            <w:rFonts w:eastAsia="Times New Roman" w:cs="Arial" w:ascii="Arial" w:hAnsi="Arial"/>
            <w:b/>
            <w:sz w:val="18"/>
            <w:szCs w:val="20"/>
          </w:rPr>
          <w:t>Table 23.B.5.c. Long Distance Radius</w:t>
        </w:r>
      </w:ins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4.  TRUCKERS/MOTOR CARRIER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Paragraph </w:t>
      </w:r>
      <w:r>
        <w:rPr>
          <w:rFonts w:eastAsia="Times New Roman" w:cs="Arial" w:ascii="Arial" w:hAnsi="Arial"/>
          <w:b/>
          <w:color w:val="000000"/>
          <w:sz w:val="18"/>
          <w:szCs w:val="20"/>
        </w:rPr>
        <w:t>B.2.b.(2)(e)</w:t>
      </w:r>
      <w:r>
        <w:rPr>
          <w:rFonts w:eastAsia="Times New Roman" w:cs="Arial" w:ascii="Arial" w:hAnsi="Arial"/>
          <w:sz w:val="18"/>
          <w:szCs w:val="20"/>
        </w:rPr>
        <w:t xml:space="preserve"> is replaced by the following:</w:t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e)</w:t>
      </w:r>
      <w:r>
        <w:rPr>
          <w:rFonts w:eastAsia="Times New Roman" w:cs="Arial" w:ascii="Arial" w:hAnsi="Arial"/>
          <w:sz w:val="18"/>
          <w:szCs w:val="20"/>
        </w:rPr>
        <w:tab/>
        <w:t xml:space="preserve">Multiply the daily per trailer loss cost for the desired coverage by the appropriate physical damage factors in </w:t>
      </w:r>
      <w:ins w:id="138" w:author="Author" w:date="2021-06-02T14:27:00Z">
        <w:r>
          <w:rPr>
            <w:rFonts w:eastAsia="Times New Roman" w:cs="Arial" w:ascii="Arial" w:hAnsi="Arial"/>
            <w:sz w:val="18"/>
            <w:szCs w:val="20"/>
          </w:rPr>
          <w:t>the following table:</w:t>
        </w:r>
      </w:ins>
      <w:del w:id="139" w:author="Author" w:date="2021-06-02T14:26:00Z">
        <w:r>
          <w:rPr>
            <w:rFonts w:eastAsia="Times New Roman" w:cs="Arial" w:ascii="Arial" w:hAnsi="Arial"/>
            <w:sz w:val="18"/>
            <w:szCs w:val="20"/>
          </w:rPr>
          <w:delText xml:space="preserve">Table </w:delText>
        </w:r>
      </w:del>
      <w:del w:id="140" w:author="Author" w:date="2021-06-02T14:26:00Z">
        <w:r>
          <w:rPr>
            <w:rFonts w:eastAsia="Times New Roman" w:cs="Arial" w:ascii="Arial" w:hAnsi="Arial"/>
            <w:b/>
            <w:sz w:val="18"/>
            <w:szCs w:val="20"/>
          </w:rPr>
          <w:delText>24.B.2.b.(2)(e)</w:delText>
        </w:r>
      </w:del>
      <w:del w:id="141" w:author="Author" w:date="2021-06-02T14:26:00Z">
        <w:r>
          <w:rPr>
            <w:rFonts w:eastAsia="Times New Roman" w:cs="Arial" w:ascii="Arial" w:hAnsi="Arial"/>
            <w:b/>
            <w:color w:val="000000"/>
            <w:sz w:val="18"/>
            <w:szCs w:val="20"/>
          </w:rPr>
          <w:delText>.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3"/>
        <w:gridCol w:w="3677"/>
        <w:gridCol w:w="1000"/>
      </w:tblGrid>
      <w:tr>
        <w:trPr>
          <w:trHeight w:val="266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 w:val="false"/>
                <w:b w:val="false"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18"/>
                <w:szCs w:val="20"/>
              </w:rPr>
              <w:t>Coverag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Factor</w:t>
            </w:r>
          </w:p>
        </w:tc>
      </w:tr>
      <w:tr>
        <w:trPr>
          <w:trHeight w:val="23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mprehensiv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5-12T12:13:00Z">
              <w:r>
                <w:rPr>
                  <w:rFonts w:eastAsia="Times New Roman" w:cs="Arial" w:ascii="Arial" w:hAnsi="Arial"/>
                  <w:sz w:val="18"/>
                  <w:szCs w:val="20"/>
                </w:rPr>
                <w:t>1.046</w:t>
              </w:r>
            </w:ins>
            <w:del w:id="143" w:author="Author" w:date="2021-05-12T12:1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054</w:delText>
              </w:r>
            </w:del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pecified Causes of Los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4" w:author="Author" w:date="2021-05-12T12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680</w:t>
              </w:r>
            </w:ins>
            <w:del w:id="145" w:author="Author" w:date="2021-05-12T12:1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.685</w:delText>
              </w:r>
            </w:del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lision (all deductibles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6" w:author="Author" w:date="2021-05-12T12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.422</w:t>
              </w:r>
            </w:ins>
            <w:del w:id="147" w:author="Author" w:date="2021-05-12T12:1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.423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4.B.2.b.(2)(e) Physical Damage Zone Factors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Paragraph </w:t>
      </w:r>
      <w:r>
        <w:rPr>
          <w:rFonts w:eastAsia="Times New Roman" w:cs="Arial" w:ascii="Arial" w:hAnsi="Arial"/>
          <w:b/>
          <w:sz w:val="18"/>
          <w:szCs w:val="20"/>
        </w:rPr>
        <w:t>C.2.b.</w:t>
      </w:r>
      <w:r>
        <w:rPr>
          <w:rFonts w:eastAsia="Times New Roman" w:cs="Arial" w:ascii="Arial" w:hAnsi="Arial"/>
          <w:sz w:val="18"/>
          <w:szCs w:val="20"/>
        </w:rPr>
        <w:t xml:space="preserve"> is replaced by the following: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velopment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Liability And Basic No-fault Coverages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</w:r>
      <w:r>
        <w:rPr>
          <w:rFonts w:eastAsia="Times New Roman" w:cs="Arial" w:ascii="Arial" w:hAnsi="Arial"/>
          <w:sz w:val="18"/>
          <w:szCs w:val="20"/>
        </w:rPr>
        <w:t>For fleets, multiply the result by the following factor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8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70</w:delText>
              </w:r>
            </w:del>
            <w:ins w:id="149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74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 xml:space="preserve">Table </w:t>
      </w:r>
      <w:r>
        <w:rPr>
          <w:rFonts w:eastAsia="Times New Roman" w:cs="Arial" w:ascii="Arial" w:hAnsi="Arial"/>
          <w:b/>
          <w:color w:val="000000"/>
          <w:sz w:val="18"/>
          <w:szCs w:val="20"/>
        </w:rPr>
        <w:t>25.C.2.b.</w:t>
      </w:r>
      <w:r>
        <w:rPr>
          <w:rFonts w:eastAsia="Times New Roman" w:cs="Arial" w:ascii="Arial" w:hAnsi="Arial"/>
          <w:b/>
          <w:sz w:val="18"/>
          <w:szCs w:val="20"/>
        </w:rPr>
        <w:t xml:space="preserve"> Liability And Basic No-fault Coverages Factor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Paragraph </w:t>
      </w:r>
      <w:r>
        <w:rPr>
          <w:rFonts w:eastAsia="Times New Roman" w:cs="Arial" w:ascii="Arial" w:hAnsi="Arial"/>
          <w:b/>
          <w:sz w:val="18"/>
          <w:szCs w:val="20"/>
        </w:rPr>
        <w:t>C.3.b.</w:t>
      </w:r>
      <w:r>
        <w:rPr>
          <w:rFonts w:eastAsia="Times New Roman" w:cs="Arial" w:ascii="Arial" w:hAnsi="Arial"/>
          <w:sz w:val="18"/>
          <w:szCs w:val="20"/>
        </w:rPr>
        <w:t xml:space="preserve"> is replaced by the following: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.</w:t>
        <w:tab/>
        <w:t>Physical Damage Coverages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</w:r>
      <w:r>
        <w:rPr>
          <w:rFonts w:eastAsia="Times New Roman" w:cs="Arial" w:ascii="Arial" w:hAnsi="Arial"/>
          <w:sz w:val="18"/>
          <w:szCs w:val="20"/>
        </w:rPr>
        <w:t>For fleets, multiply the base premium by the appropriate factor found in the following table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ther Than Collision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llision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0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65</w:delText>
              </w:r>
            </w:del>
            <w:ins w:id="151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59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52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60</w:delText>
              </w:r>
            </w:del>
            <w:ins w:id="153" w:author="Author" w:date="2021-05-12T11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63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C.3.b. Fleets Physical Damage Coverages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Alaska        CA-2021-RZR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Alaska        CA-2021-RZR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Alaska        CA-2021-RZR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Alaska        CA-2021-RZR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Alaska        CA-2021-RZR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Alaska        CA-2021-RZR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">
    <w:name w:val="tablehead"/>
    <w:basedOn w:val="Normal"/>
    <w:qFormat/>
    <w:pPr>
      <w:overflowPunct w:val="false"/>
      <w:autoSpaceDE w:val="false"/>
      <w:spacing w:lineRule="exact" w:line="190" w:before="40" w:after="20"/>
      <w:jc w:val="center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Tabletext00">
    <w:name w:val="tabletext0/0"/>
    <w:basedOn w:val="Normal"/>
    <w:qFormat/>
    <w:pPr>
      <w:overflowPunct w:val="false"/>
      <w:autoSpaceDE w:val="false"/>
      <w:spacing w:lineRule="exact" w:line="190" w:before="0" w:after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text11">
    <w:name w:val="tabletext1/1"/>
    <w:basedOn w:val="Normal"/>
    <w:qFormat/>
    <w:pPr>
      <w:overflowPunct w:val="false"/>
      <w:autoSpaceDE w:val="false"/>
      <w:spacing w:lineRule="exact" w:line="190" w:before="20" w:after="2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10:00Z</dcterms:created>
  <dc:creator>Gordon, Rebecca</dc:creator>
  <dc:description/>
  <cp:keywords/>
  <dc:language>en-US</dc:language>
  <cp:lastModifiedBy>Gordon, Rebecca</cp:lastModifiedBy>
  <dcterms:modified xsi:type="dcterms:W3CDTF">2021-06-07T2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946.0000000000</vt:lpwstr>
  </property>
  <property fmtid="{D5CDD505-2E9C-101B-9397-08002B2CF9AE}" pid="9" name="CircularDate">
    <vt:lpwstr>2021-06-2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1-231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MANUAL RULE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6-07T00:00:00Z</vt:lpwstr>
  </property>
  <property fmtid="{D5CDD505-2E9C-101B-9397-08002B2CF9AE}" pid="17" name="DocumentName">
    <vt:lpwstr>LI-CA-2021-231 - 004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This circular announces the submission of revised Commercial Auto rules for zone-rated coverages in Alask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723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