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2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3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3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6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7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3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75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77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79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81" w:author="Author" w:date="2021-06-14T13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1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1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1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1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2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2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2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2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3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3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3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3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4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4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4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4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5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5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5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5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5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16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16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6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6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17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7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7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7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18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18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8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8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8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9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19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19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19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9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01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03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05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07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09" w:author="Author" w:date="2021-06-14T13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ISSISSIPP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2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3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3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3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3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4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4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4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4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4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5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5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5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5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5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6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6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6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26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6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7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7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7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7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8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8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28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8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8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9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9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29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29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29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0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0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0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30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30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5</w:t>
              </w:r>
            </w:ins>
            <w:del w:id="31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1</w:t>
              </w:r>
            </w:ins>
            <w:del w:id="31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1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1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21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7</w:t>
              </w:r>
            </w:ins>
            <w:del w:id="323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5</w:t>
              </w:r>
            </w:ins>
            <w:del w:id="325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7</w:t>
              </w:r>
            </w:ins>
            <w:del w:id="327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9</w:t>
              </w:r>
            </w:ins>
            <w:del w:id="329" w:author="Author" w:date="2021-06-14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3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3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3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4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4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4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4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5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5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5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5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5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6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6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6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6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6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7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7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7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8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8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8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8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9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39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9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9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0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0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0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0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0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1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1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1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1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1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42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2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2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2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29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31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33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435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37" w:author="Author" w:date="2021-06-14T13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4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4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6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6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7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7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7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7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8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8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8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8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9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9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9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0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0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50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0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51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1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51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2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2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53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3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3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53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4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54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4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4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54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1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553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555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557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559" w:author="Author" w:date="2021-06-14T13:2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8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8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58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9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59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60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60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0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60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1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1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2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2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2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62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3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3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3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3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4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4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64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64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8</w:t>
              </w:r>
            </w:ins>
            <w:del w:id="64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5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5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65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65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66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6</w:t>
              </w:r>
            </w:ins>
            <w:del w:id="66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6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6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67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673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4</w:t>
              </w:r>
            </w:ins>
            <w:del w:id="675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1</w:t>
              </w:r>
            </w:ins>
            <w:del w:id="677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8</w:t>
              </w:r>
            </w:ins>
            <w:del w:id="679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8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4.02</w:t>
              </w:r>
            </w:ins>
            <w:del w:id="681" w:author="Author" w:date="2021-06-14T13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1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ississipp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1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8:13:00Z</dcterms:created>
  <dc:creator/>
  <dc:description/>
  <cp:keywords/>
  <dc:language>en-US</dc:language>
  <cp:lastModifiedBy/>
  <cp:lastPrinted>2004-05-07T10:17:00Z</cp:lastPrinted>
  <dcterms:modified xsi:type="dcterms:W3CDTF">2021-07-07T1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3142.0000000000</vt:lpwstr>
  </property>
  <property fmtid="{D5CDD505-2E9C-101B-9397-08002B2CF9AE}" pid="9" name="CircularDate">
    <vt:lpwstr>2021-07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GL-2021-232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GENERAL LIABILITY INCREASED LIMIT FACTORS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09T12:43:35Z</vt:lpwstr>
  </property>
  <property fmtid="{D5CDD505-2E9C-101B-9397-08002B2CF9AE}" pid="17" name="DocumentName">
    <vt:lpwstr>LI-GL-2021-23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S</vt:lpwstr>
  </property>
  <property fmtid="{D5CDD505-2E9C-101B-9397-08002B2CF9AE}" pid="24" name="Jurs">
    <vt:lpwstr>26;#MS</vt:lpwstr>
  </property>
  <property fmtid="{D5CDD505-2E9C-101B-9397-08002B2CF9AE}" pid="25" name="KeyMessage">
    <vt:lpwstr>The revised increased limit factors represent a combined change of +1.9% from the increased limit factors currently in effect.</vt:lpwstr>
  </property>
  <property fmtid="{D5CDD505-2E9C-101B-9397-08002B2CF9AE}" pid="26" name="LOB">
    <vt:lpwstr>19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3.00000000000000</vt:lpwstr>
  </property>
  <property fmtid="{D5CDD505-2E9C-101B-9397-08002B2CF9AE}" pid="32" name="SequenceNumber">
    <vt:lpwstr>701181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