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1-09-07T10:17:00Z">
        <w:r>
          <w:rPr/>
          <w:delText>34,100</w:delText>
        </w:r>
      </w:del>
      <w:ins w:id="1" w:author="Author" w:date="2021-09-07T10:17:00Z">
        <w:r>
          <w:rPr/>
          <w:t>42,6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1-09-07T10:17:00Z">
        <w:r>
          <w:rPr/>
          <w:delText>34,100</w:delText>
        </w:r>
      </w:del>
      <w:ins w:id="3" w:author="Author" w:date="2021-09-07T10:17:00Z">
        <w:r>
          <w:rPr/>
          <w:t>42,6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INDIANA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1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1-09-07T14:20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761.0000000000</vt:lpwstr>
  </property>
  <property fmtid="{D5CDD505-2E9C-101B-9397-08002B2CF9AE}" pid="9" name="CircularDate">
    <vt:lpwstr>2021-10-04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1-310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07T00:00:00Z</vt:lpwstr>
  </property>
  <property fmtid="{D5CDD505-2E9C-101B-9397-08002B2CF9AE}" pid="17" name="DocumentName">
    <vt:lpwstr>LI-GL-2021-310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N</vt:lpwstr>
  </property>
  <property fmtid="{D5CDD505-2E9C-101B-9397-08002B2CF9AE}" pid="24" name="Jurs">
    <vt:lpwstr>16;#IN</vt:lpwstr>
  </property>
  <property fmtid="{D5CDD505-2E9C-101B-9397-08002B2CF9AE}" pid="25" name="KeyMessage">
    <vt:lpwstr>General Liability revised annual individual payroll amounts for executive officers and individual insureds and co-partners specific to Indiana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6029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