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25.  PREMIUM DEVELOPMENT – ZONE-RAT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1111"/>
        <w:gridCol w:w="1319"/>
        <w:gridCol w:w="1111"/>
        <w:gridCol w:w="1260"/>
        <w:gridCol w:w="1080"/>
        <w:gridCol w:w="15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30 (Philadelphia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1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3</w:t>
              </w:r>
            </w:ins>
            <w:del w:id="1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1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</w:t>
              </w:r>
            </w:ins>
            <w:del w:id="1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1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2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2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2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2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3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3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3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3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3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4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4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4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4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4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5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5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3</w:t>
              </w:r>
            </w:ins>
            <w:del w:id="5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5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</w:t>
              </w:r>
            </w:ins>
            <w:del w:id="5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6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6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6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3</w:t>
              </w:r>
            </w:ins>
            <w:del w:id="6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</w:t>
              </w:r>
            </w:ins>
            <w:del w:id="7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7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7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7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7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8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8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8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8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8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9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9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9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9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9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9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10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4</w:t>
              </w:r>
            </w:ins>
            <w:del w:id="10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10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</w:t>
              </w:r>
            </w:ins>
            <w:del w:id="10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2</w:t>
              </w:r>
            </w:ins>
            <w:del w:id="10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11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</w:t>
              </w:r>
            </w:ins>
            <w:del w:id="11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2</w:t>
              </w:r>
            </w:ins>
            <w:del w:id="11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11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1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</w:t>
              </w:r>
            </w:ins>
            <w:del w:id="11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12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12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12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12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12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13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13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13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13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3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2</w:t>
              </w:r>
            </w:ins>
            <w:del w:id="13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14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</w:t>
              </w:r>
            </w:ins>
            <w:del w:id="14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90</w:t>
              </w:r>
            </w:ins>
            <w:del w:id="14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8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1</w:t>
              </w:r>
            </w:ins>
            <w:del w:id="14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</w:t>
              </w:r>
            </w:ins>
            <w:del w:id="14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15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15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15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15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5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15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16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16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16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16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6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3</w:t>
              </w:r>
            </w:ins>
            <w:del w:id="16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17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</w:t>
              </w:r>
            </w:ins>
            <w:del w:id="17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17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17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7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17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18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18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18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4</w:t>
              </w:r>
            </w:ins>
            <w:del w:id="18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8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18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</w:t>
              </w:r>
            </w:ins>
            <w:del w:id="19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19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19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19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9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19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20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20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3</w:t>
              </w:r>
            </w:ins>
            <w:del w:id="20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20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0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</w:t>
              </w:r>
            </w:ins>
            <w:del w:id="20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4</w:t>
              </w:r>
            </w:ins>
            <w:del w:id="21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21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</w:t>
              </w:r>
            </w:ins>
            <w:del w:id="21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21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1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21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22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6</w:t>
              </w:r>
            </w:ins>
            <w:del w:id="22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22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22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2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8</w:t>
              </w:r>
            </w:ins>
            <w:del w:id="22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24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23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23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7</w:t>
              </w:r>
            </w:ins>
            <w:del w:id="23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23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3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</w:t>
              </w:r>
            </w:ins>
            <w:del w:id="23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0</w:t>
              </w:r>
            </w:ins>
            <w:del w:id="24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24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24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83</w:t>
              </w:r>
            </w:ins>
            <w:del w:id="24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4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24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6</w:t>
              </w:r>
            </w:ins>
            <w:del w:id="25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2</w:t>
              </w:r>
            </w:ins>
            <w:del w:id="25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25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25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5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7</w:t>
              </w:r>
            </w:ins>
            <w:del w:id="25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2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1</w:t>
              </w:r>
            </w:ins>
            <w:del w:id="26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</w:t>
              </w:r>
            </w:ins>
            <w:del w:id="26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26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5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26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6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26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27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6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7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</w:t>
              </w:r>
            </w:ins>
            <w:del w:id="27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41</w:t>
              </w:r>
            </w:ins>
            <w:del w:id="27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1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7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7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28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1(LC) Zone-rating Table – Zone 30 (Philadelphia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1111"/>
        <w:gridCol w:w="1319"/>
        <w:gridCol w:w="1111"/>
        <w:gridCol w:w="1260"/>
        <w:gridCol w:w="1080"/>
        <w:gridCol w:w="15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31 (Pittsburgh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28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28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28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8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28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29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29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3</w:t>
              </w:r>
            </w:ins>
            <w:del w:id="29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29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9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</w:t>
              </w:r>
            </w:ins>
            <w:del w:id="29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30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30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30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30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0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30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31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31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31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31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1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31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32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32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32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32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2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32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33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33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33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3</w:t>
              </w:r>
            </w:ins>
            <w:del w:id="33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3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33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</w:t>
              </w:r>
            </w:ins>
            <w:del w:id="34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34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34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34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4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3</w:t>
              </w:r>
            </w:ins>
            <w:del w:id="34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7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35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1</w:t>
              </w:r>
            </w:ins>
            <w:del w:id="35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35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35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5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35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55</w:t>
              </w:r>
            </w:ins>
            <w:del w:id="36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0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36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2</w:t>
              </w:r>
            </w:ins>
            <w:del w:id="36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36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6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36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37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37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37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37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7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37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38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38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4</w:t>
              </w:r>
            </w:ins>
            <w:del w:id="38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38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8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</w:t>
              </w:r>
            </w:ins>
            <w:del w:id="38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2</w:t>
              </w:r>
            </w:ins>
            <w:del w:id="39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39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</w:t>
              </w:r>
            </w:ins>
            <w:del w:id="39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2</w:t>
              </w:r>
            </w:ins>
            <w:del w:id="39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39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39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</w:t>
              </w:r>
            </w:ins>
            <w:del w:id="40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40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40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40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0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40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41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41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41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41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1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41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2</w:t>
              </w:r>
            </w:ins>
            <w:del w:id="42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42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4</w:t>
              </w:r>
            </w:ins>
            <w:del w:id="42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90</w:t>
              </w:r>
            </w:ins>
            <w:del w:id="42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8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2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1</w:t>
              </w:r>
            </w:ins>
            <w:del w:id="42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3</w:t>
              </w:r>
            </w:ins>
            <w:del w:id="43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43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43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43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3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43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44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44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44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44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4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44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3</w:t>
              </w:r>
            </w:ins>
            <w:del w:id="45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45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</w:t>
              </w:r>
            </w:ins>
            <w:del w:id="45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45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5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45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46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1</w:t>
              </w:r>
            </w:ins>
            <w:del w:id="46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2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46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2</w:t>
              </w:r>
            </w:ins>
            <w:del w:id="46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6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4</w:t>
              </w:r>
            </w:ins>
            <w:del w:id="46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47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</w:t>
              </w:r>
            </w:ins>
            <w:del w:id="47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8</w:t>
              </w:r>
            </w:ins>
            <w:del w:id="47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47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7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7</w:t>
              </w:r>
            </w:ins>
            <w:del w:id="47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7</w:t>
              </w:r>
            </w:ins>
            <w:del w:id="48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48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48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13</w:t>
              </w:r>
            </w:ins>
            <w:del w:id="48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7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8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48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1</w:t>
              </w:r>
            </w:ins>
            <w:del w:id="49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84</w:t>
              </w:r>
            </w:ins>
            <w:del w:id="49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7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49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8</w:t>
              </w:r>
            </w:ins>
            <w:del w:id="49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9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58</w:t>
              </w:r>
            </w:ins>
            <w:del w:id="49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3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50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2</w:t>
              </w:r>
            </w:ins>
            <w:del w:id="50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6</w:t>
              </w:r>
            </w:ins>
            <w:del w:id="50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50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0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50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8</w:t>
              </w:r>
            </w:ins>
            <w:del w:id="51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24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51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51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7</w:t>
              </w:r>
            </w:ins>
            <w:del w:id="51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1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51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</w:t>
              </w:r>
            </w:ins>
            <w:del w:id="52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0</w:t>
              </w:r>
            </w:ins>
            <w:del w:id="52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52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52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2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83</w:t>
              </w:r>
            </w:ins>
            <w:del w:id="52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53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6</w:t>
              </w:r>
            </w:ins>
            <w:del w:id="53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4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2</w:t>
              </w:r>
            </w:ins>
            <w:del w:id="535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53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3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53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0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7</w:t>
              </w:r>
            </w:ins>
            <w:del w:id="541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2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1</w:t>
              </w:r>
            </w:ins>
            <w:del w:id="54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</w:t>
              </w:r>
            </w:ins>
            <w:del w:id="54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6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547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5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48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549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55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2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553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6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4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555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6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</w:t>
              </w:r>
            </w:ins>
            <w:del w:id="557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58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41</w:t>
              </w:r>
            </w:ins>
            <w:del w:id="559" w:author="Author" w:date="2021-09-15T10:1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1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0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61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2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563" w:author="Author" w:date="2021-09-15T10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2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2(LC) Zone-rating Table – Zone 31 (Pittsburgh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10291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1111"/>
        <w:gridCol w:w="1319"/>
        <w:gridCol w:w="1111"/>
        <w:gridCol w:w="1260"/>
        <w:gridCol w:w="1080"/>
        <w:gridCol w:w="15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0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Zone-rating Table – Zone 48 (Eastern) Combination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Zon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Description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$100,000 </w:t>
              <w:br/>
              <w:t>Liability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llision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$500 Deductible</w:t>
              <w:br/>
              <w:t>Comprehensiv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tlant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56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5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56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6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56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timore/Washing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57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6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57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</w:t>
              </w:r>
            </w:ins>
            <w:del w:id="57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s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6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41</w:t>
              </w:r>
            </w:ins>
            <w:del w:id="577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1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7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57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58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ffal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2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583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6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58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</w:t>
              </w:r>
            </w:ins>
            <w:del w:id="58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arlott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88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589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5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59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59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icag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83</w:t>
              </w:r>
            </w:ins>
            <w:del w:id="59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59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59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6</w:t>
              </w:r>
            </w:ins>
            <w:del w:id="59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incinnat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83</w:t>
              </w:r>
            </w:ins>
            <w:del w:id="60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60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6</w:t>
              </w:r>
            </w:ins>
            <w:del w:id="60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eve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6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83</w:t>
              </w:r>
            </w:ins>
            <w:del w:id="607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0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60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6</w:t>
              </w:r>
            </w:ins>
            <w:del w:id="61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llas/Fort Wort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2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0</w:t>
              </w:r>
            </w:ins>
            <w:del w:id="613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61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61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nver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18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8</w:t>
              </w:r>
            </w:ins>
            <w:del w:id="619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24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62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62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roi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83</w:t>
              </w:r>
            </w:ins>
            <w:del w:id="62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62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2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6</w:t>
              </w:r>
            </w:ins>
            <w:del w:id="62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rtfor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41</w:t>
              </w:r>
            </w:ins>
            <w:del w:id="63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1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22</w:t>
              </w:r>
            </w:ins>
            <w:del w:id="63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7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63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to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6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0</w:t>
              </w:r>
            </w:ins>
            <w:del w:id="637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3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63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64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ianapol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2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83</w:t>
              </w:r>
            </w:ins>
            <w:del w:id="643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6</w:t>
              </w:r>
            </w:ins>
            <w:del w:id="64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6</w:t>
              </w:r>
            </w:ins>
            <w:del w:id="64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48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649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5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65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65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Kansas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7</w:t>
              </w:r>
            </w:ins>
            <w:del w:id="65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65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5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</w:t>
              </w:r>
            </w:ins>
            <w:del w:id="65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ttle Rock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0</w:t>
              </w:r>
            </w:ins>
            <w:del w:id="66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66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66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s Angele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6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6</w:t>
              </w:r>
            </w:ins>
            <w:del w:id="667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6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66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67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ouis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2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2</w:t>
              </w:r>
            </w:ins>
            <w:del w:id="673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67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67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mph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78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2</w:t>
              </w:r>
            </w:ins>
            <w:del w:id="679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68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68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ami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68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5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68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8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68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wauke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7</w:t>
              </w:r>
            </w:ins>
            <w:del w:id="69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69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</w:t>
              </w:r>
            </w:ins>
            <w:del w:id="69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nneapolis/St. Paul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6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7</w:t>
              </w:r>
            </w:ins>
            <w:del w:id="697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9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69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</w:t>
              </w:r>
            </w:ins>
            <w:del w:id="70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ashvill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2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2</w:t>
              </w:r>
            </w:ins>
            <w:del w:id="703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32</w:t>
              </w:r>
            </w:ins>
            <w:del w:id="70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8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1</w:t>
              </w:r>
            </w:ins>
            <w:del w:id="70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Orlean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08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7</w:t>
              </w:r>
            </w:ins>
            <w:del w:id="709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29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1</w:t>
              </w:r>
            </w:ins>
            <w:del w:id="71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</w:t>
              </w:r>
            </w:ins>
            <w:del w:id="71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York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71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6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71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1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</w:t>
              </w:r>
            </w:ins>
            <w:del w:id="71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klahoma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0</w:t>
              </w:r>
            </w:ins>
            <w:del w:id="72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72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72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mah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6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7</w:t>
              </w:r>
            </w:ins>
            <w:del w:id="727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2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72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</w:t>
              </w:r>
            </w:ins>
            <w:del w:id="73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oenix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2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8</w:t>
              </w:r>
            </w:ins>
            <w:del w:id="733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24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73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73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hiladelphi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38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739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6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74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</w:t>
              </w:r>
            </w:ins>
            <w:del w:id="74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ittsburgh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52</w:t>
              </w:r>
            </w:ins>
            <w:del w:id="74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6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3</w:t>
              </w:r>
            </w:ins>
            <w:del w:id="74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08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4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7</w:t>
              </w:r>
            </w:ins>
            <w:del w:id="74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ort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6</w:t>
              </w:r>
            </w:ins>
            <w:del w:id="75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75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5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ichmo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6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0</w:t>
              </w:r>
            </w:ins>
            <w:del w:id="757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5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5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7</w:t>
              </w:r>
            </w:ins>
            <w:del w:id="75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3</w:t>
              </w:r>
            </w:ins>
            <w:del w:id="76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t. Lou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2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7</w:t>
              </w:r>
            </w:ins>
            <w:del w:id="763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6</w:t>
              </w:r>
            </w:ins>
            <w:del w:id="76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36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1</w:t>
              </w:r>
            </w:ins>
            <w:del w:id="76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lt Lake Cit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68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48</w:t>
              </w:r>
            </w:ins>
            <w:del w:id="769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24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7</w:t>
              </w:r>
            </w:ins>
            <w:del w:id="77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7</w:t>
              </w:r>
            </w:ins>
            <w:del w:id="77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an Francisco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26</w:t>
              </w:r>
            </w:ins>
            <w:del w:id="77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827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67</w:t>
              </w:r>
            </w:ins>
            <w:del w:id="77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7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5</w:t>
              </w:r>
            </w:ins>
            <w:del w:id="77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ulsa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00</w:t>
              </w:r>
            </w:ins>
            <w:del w:id="78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792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86</w:t>
              </w:r>
            </w:ins>
            <w:del w:id="78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62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78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acific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6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224</w:t>
              </w:r>
            </w:ins>
            <w:del w:id="787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5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8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30</w:t>
              </w:r>
            </w:ins>
            <w:del w:id="78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1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8</w:t>
              </w:r>
            </w:ins>
            <w:del w:id="79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untai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2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828</w:t>
              </w:r>
            </w:ins>
            <w:del w:id="793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43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6</w:t>
              </w:r>
            </w:ins>
            <w:del w:id="79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0</w:t>
              </w:r>
            </w:ins>
            <w:del w:id="79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3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we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798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7</w:t>
              </w:r>
            </w:ins>
            <w:del w:id="799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1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59</w:t>
              </w:r>
            </w:ins>
            <w:del w:id="80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15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4</w:t>
              </w:r>
            </w:ins>
            <w:del w:id="80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we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6</w:t>
              </w:r>
            </w:ins>
            <w:del w:id="80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92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553</w:t>
              </w:r>
            </w:ins>
            <w:del w:id="80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639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0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9</w:t>
              </w:r>
            </w:ins>
            <w:del w:id="80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rth Central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46</w:t>
              </w:r>
            </w:ins>
            <w:del w:id="81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92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82</w:t>
              </w:r>
            </w:ins>
            <w:del w:id="81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41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39</w:t>
              </w:r>
            </w:ins>
            <w:del w:id="81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dea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6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82</w:t>
              </w:r>
            </w:ins>
            <w:del w:id="817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03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1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77</w:t>
              </w:r>
            </w:ins>
            <w:del w:id="81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36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5</w:t>
              </w:r>
            </w:ins>
            <w:del w:id="82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ulf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2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911</w:t>
              </w:r>
            </w:ins>
            <w:del w:id="823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541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56</w:t>
              </w:r>
            </w:ins>
            <w:del w:id="82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527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1</w:t>
              </w:r>
            </w:ins>
            <w:del w:id="82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outheas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28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95</w:t>
              </w:r>
            </w:ins>
            <w:del w:id="829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54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0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17</w:t>
              </w:r>
            </w:ins>
            <w:del w:id="831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81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76</w:t>
              </w:r>
            </w:ins>
            <w:del w:id="83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2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stern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4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23</w:t>
              </w:r>
            </w:ins>
            <w:del w:id="835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158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6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402</w:t>
              </w:r>
            </w:ins>
            <w:del w:id="837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64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38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60</w:t>
              </w:r>
            </w:ins>
            <w:del w:id="839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9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w England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0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08</w:t>
              </w:r>
            </w:ins>
            <w:del w:id="841" w:author="Author" w:date="2021-09-15T10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2005</w:delText>
              </w:r>
            </w:del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2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66</w:t>
              </w:r>
            </w:ins>
            <w:del w:id="843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423</w:delText>
              </w:r>
            </w:del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44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8</w:t>
              </w:r>
            </w:ins>
            <w:del w:id="845" w:author="Author" w:date="2021-09-15T10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186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5.E.#3(LC) Zone-rating Table – Zone 48 (Eastern) Comb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86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8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Pennsylvania        CA-2021-RZRLC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3pt;height:22pt;mso-wrap-distance-left:9pt;mso-wrap-distance-right:9pt;mso-wrap-distance-top:0pt;mso-wrap-distance-bottom:0pt;margin-top:770pt;mso-position-vertical:bottom;mso-position-vertical-relative:page;margin-left: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Pennsylvania        CA-2021-RZRLC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Companylink">
    <w:name w:val="companylink"/>
    <w:basedOn w:val="DefaultParagraphFont"/>
    <w:qFormat/>
    <w:rPr/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Courier" w:hAnsi="Courier" w:eastAsia="Times New Roman" w:cs="Courier"/>
      <w:sz w:val="24"/>
      <w:szCs w:val="20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BalloonText">
    <w:name w:val="Balloon Text"/>
    <w:basedOn w:val="Normal"/>
    <w:qFormat/>
    <w:pPr>
      <w:overflowPunct w:val="false"/>
      <w:autoSpaceDE w:val="false"/>
      <w:spacing w:lineRule="exact" w:line="190" w:before="80" w:after="0"/>
      <w:jc w:val="both"/>
      <w:textAlignment w:val="baseline"/>
    </w:pPr>
    <w:rPr>
      <w:rFonts w:ascii="Tahoma" w:hAnsi="Tahoma" w:eastAsia="Times New Roman" w:cs="Tahoma"/>
      <w:sz w:val="16"/>
      <w:szCs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4:00Z</dcterms:created>
  <dc:creator>Gordon, Rebecca</dc:creator>
  <dc:description/>
  <cp:keywords/>
  <dc:language>en-US</dc:language>
  <cp:lastModifiedBy>Gordon, Rebecca</cp:lastModifiedBy>
  <dcterms:modified xsi:type="dcterms:W3CDTF">2021-09-21T12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33766.0000000000</vt:lpwstr>
  </property>
  <property fmtid="{D5CDD505-2E9C-101B-9397-08002B2CF9AE}" pid="9" name="CircularDate">
    <vt:lpwstr>2021-10-0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330</vt:lpwstr>
  </property>
  <property fmtid="{D5CDD505-2E9C-101B-9397-08002B2CF9AE}" pid="12" name="CircularStatus">
    <vt:lpwstr>QA Review</vt:lpwstr>
  </property>
  <property fmtid="{D5CDD505-2E9C-101B-9397-08002B2CF9AE}" pid="13" name="CircularTitle">
    <vt:lpwstr>PENNSYLVANIA REVISED LOSS COSTS FOR ZONE-RATED COVERAGES AMENDED AND APPROV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21T00:00:00Z</vt:lpwstr>
  </property>
  <property fmtid="{D5CDD505-2E9C-101B-9397-08002B2CF9AE}" pid="17" name="DocumentName">
    <vt:lpwstr>LI-CA-2021-33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PA</vt:lpwstr>
  </property>
  <property fmtid="{D5CDD505-2E9C-101B-9397-08002B2CF9AE}" pid="23" name="Jurs">
    <vt:lpwstr>40;#PA</vt:lpwstr>
  </property>
  <property fmtid="{D5CDD505-2E9C-101B-9397-08002B2CF9AE}" pid="24" name="KeyMessage">
    <vt:lpwstr>This circular announces the amendment and approval of revised commercial auto zone-rated loss costs in Pennsylvania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684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