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GOVERNMENT CRIME COVERAGE FORM</w:t>
        <w:br/>
        <w:t>(LOSS SUSTAINED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Loss Coverage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Employee Coverage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…………………………………..…………………………..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, Officials Or Representatives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 Prior To The Policy Period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Similar Action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1.a. and A.1.b. do not cover: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Issued By Us Or Any Affiliate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Not Issued By Us Or Any Affiliate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5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5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5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5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5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5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5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5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5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2:14:00Z</dcterms:created>
  <dc:creator/>
  <dc:description>2</dc:description>
  <cp:keywords/>
  <dc:language>en-US</dc:language>
  <cp:lastModifiedBy/>
  <cp:lastPrinted>2001-09-14T08:58:00Z</cp:lastPrinted>
  <dcterms:modified xsi:type="dcterms:W3CDTF">2021-04-22T19:38:00Z</dcterms:modified>
  <cp:revision>1</cp:revision>
  <dc:subject/>
  <dc:title>GOVERNMENT CRIME COVERAGE FORM (LOSS SUSTAINED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5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20:00:49Z</vt:lpwstr>
  </property>
  <property fmtid="{D5CDD505-2E9C-101B-9397-08002B2CF9AE}" pid="20" name="Description">
    <vt:lpwstr/>
  </property>
  <property fmtid="{D5CDD505-2E9C-101B-9397-08002B2CF9AE}" pid="21" name="DocumentName">
    <vt:lpwstr>LI-CR-2021-120 - 161 - CR TC 25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60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