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THE SPOUSE AND CHILDREN OF</w:t>
        <w:br/>
        <w:t>BUILDING MANAGER, SUPERINTENDENT OR</w:t>
        <w:br/>
        <w:t>JANITOR AS EMPLOY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8T15:07:00Z">
        <w:r>
          <w:rPr>
            <w:b w:val="false"/>
          </w:rPr>
          <w:t>COMMERCIAL FIDELITY</w:t>
        </w:r>
      </w:ins>
      <w:del w:id="1" w:author="Author" w:date="2020-09-28T15:07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ins w:id="2" w:author="Author" w:date="2020-10-12T15:15:00Z">
        <w:r>
          <w:rPr/>
          <w:t xml:space="preserve">In Section </w:t>
        </w:r>
      </w:ins>
      <w:ins w:id="3" w:author="Author" w:date="2020-10-12T15:15:00Z">
        <w:r>
          <w:rPr>
            <w:b/>
            <w:bCs/>
          </w:rPr>
          <w:t>F. Definitions:</w:t>
        </w:r>
      </w:ins>
    </w:p>
    <w:p>
      <w:pPr>
        <w:pStyle w:val="Blocktext1"/>
        <w:rPr/>
      </w:pPr>
      <w:r>
        <w:rPr/>
        <w:t>The definition of "</w:t>
      </w:r>
      <w:ins w:id="4" w:author="Author" w:date="2020-10-12T15:15:00Z">
        <w:r>
          <w:rPr/>
          <w:t>e</w:t>
        </w:r>
      </w:ins>
      <w:del w:id="5" w:author="Author" w:date="2020-10-12T15:15:00Z">
        <w:r>
          <w:rPr/>
          <w:delText>E</w:delText>
        </w:r>
      </w:del>
      <w:r>
        <w:rPr/>
        <w:t>mployee" is amended to include the spouse of and the children over 18 years old who reside with any "employee" who is a building manager, superintendent or janitor.</w:t>
      </w:r>
    </w:p>
    <w:p>
      <w:pPr>
        <w:pStyle w:val="Blocktext1"/>
        <w:rPr/>
      </w:pPr>
      <w:r>
        <w:rPr/>
        <w:t xml:space="preserve">Each such family is considered to be, collectively, one "employee" for the purposes of this insurance, except that </w:t>
      </w:r>
      <w:del w:id="6" w:author="Author" w:date="2021-04-01T13:44:00Z">
        <w:r>
          <w:rPr/>
          <w:delText>the Termination As To Any Employee Condition</w:delText>
        </w:r>
      </w:del>
      <w:del w:id="7" w:author="Author" w:date="2021-04-09T14:54:00Z">
        <w:r>
          <w:rPr/>
          <w:delText xml:space="preserve"> </w:delText>
        </w:r>
      </w:del>
      <w:ins w:id="8" w:author="Author" w:date="2020-10-12T23:59:00Z">
        <w:r>
          <w:rPr/>
          <w:t xml:space="preserve">under the </w:t>
        </w:r>
      </w:ins>
      <w:ins w:id="9" w:author="Author" w:date="2020-10-12T23:59:00Z">
        <w:r>
          <w:rPr>
            <w:u w:val="single"/>
          </w:rPr>
          <w:t xml:space="preserve">Cancellation Or Termination Condition, </w:t>
        </w:r>
      </w:ins>
      <w:ins w:id="10" w:author="Author" w:date="2020-10-12T23:59:00Z">
        <w:r>
          <w:rPr/>
          <w:t xml:space="preserve">the paragraph on Termination Of Coverage As To Any Employee Or ERISA Plan Official </w:t>
        </w:r>
      </w:ins>
      <w:r>
        <w:rPr/>
        <w:t>applies individually to the spouse and children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11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11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1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11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" w:hAnsi="Helv" w:cs="Helv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" w:hAnsi="Helv" w:cs="Helv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" w:hAnsi="Helv" w:cs="Helv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9:04:00Z</dcterms:created>
  <dc:creator/>
  <dc:description>1</dc:description>
  <cp:keywords/>
  <dc:language>en-US</dc:language>
  <cp:lastModifiedBy/>
  <cp:lastPrinted>2000-01-04T13:43:00Z</cp:lastPrinted>
  <dcterms:modified xsi:type="dcterms:W3CDTF">2021-04-09T18:54:00Z</dcterms:modified>
  <cp:revision>1</cp:revision>
  <dc:subject/>
  <dc:title>INCLUDE THE SPOUSE AND CHILDREN OF BUILDING MANAGER, SUPERINTENDENT OR JANITOR AS EMPLOY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11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0T17:15:02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080 - CR 25 11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INCLUDE THE SPOUSE AND CHILDREN OF BUILDING MANAGER, SUPERINTENDENT OR JANITOR AS EMPLOYEE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23005300130013000300530003006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5110506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CR2511</vt:lpwstr>
  </property>
  <property fmtid="{D5CDD505-2E9C-101B-9397-08002B2CF9AE}" pid="34" name="Form: Cancellation">
    <vt:lpwstr>N</vt:lpwstr>
  </property>
  <property fmtid="{D5CDD505-2E9C-101B-9397-08002B2CF9AE}" pid="35" name="Form: CategoryCode">
    <vt:lpwstr>  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5 11 05 06</vt:lpwstr>
  </property>
  <property fmtid="{D5CDD505-2E9C-101B-9397-08002B2CF9AE}" pid="38" name="Form: EditionDate">
    <vt:lpwstr>0506</vt:lpwstr>
  </property>
  <property fmtid="{D5CDD505-2E9C-101B-9397-08002B2CF9AE}" pid="39" name="Form: EditionDateCentury">
    <vt:lpwstr>200605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25110506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0941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20:01:14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6895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79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/>
  </property>
  <property fmtid="{D5CDD505-2E9C-101B-9397-08002B2CF9AE}" pid="102" name="UserName_e63a6049-e0d9-46df-b91b-e318d6fcea01">
    <vt:lpwstr/>
  </property>
  <property fmtid="{D5CDD505-2E9C-101B-9397-08002B2CF9AE}" pid="103" name="WorkflowStatus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System Accoun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yleflag$">
    <vt:lpwstr>styleflag$</vt:lpwstr>
  </property>
  <property fmtid="{D5CDD505-2E9C-101B-9397-08002B2CF9AE}" pid="122" name="xd_ProgID">
    <vt:lpwstr/>
  </property>
</Properties>
</file>