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DE DESIGNATED PERSONS OR CLASSES</w:t>
        <w:br/>
        <w:t>OF PERSONS AS EMPLOY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8T14:52:00Z">
        <w:r>
          <w:rPr>
            <w:b w:val="false"/>
          </w:rPr>
          <w:t>COMMERCIAL FIDELITY</w:t>
        </w:r>
      </w:ins>
      <w:del w:id="1" w:author="Author" w:date="2020-09-28T14:52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8T14:52:00Z">
        <w:r>
          <w:rPr>
            <w:b w:val="false"/>
          </w:rPr>
          <w:t>FIDELITY</w:t>
        </w:r>
      </w:ins>
      <w:del w:id="3" w:author="Author" w:date="2020-09-28T14:52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Employee Theft Insuring Agreement</w:t>
      </w:r>
      <w:ins w:id="4" w:author="Author" w:date="2021-02-04T12:47:00Z">
        <w:r>
          <w:rPr/>
          <w:t>.</w:t>
        </w:r>
      </w:ins>
      <w:del w:id="5" w:author="Author" w:date="2021-02-04T12:47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ersons Or Classes Of Persons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Information required to complete this Schedule, if not shown above, will be shown in the Declarations. 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  <w:bCs/>
        </w:rPr>
      </w:pPr>
      <w:ins w:id="6" w:author="Author" w:date="2020-10-12T14:18:00Z">
        <w:r>
          <w:rPr/>
          <w:t xml:space="preserve">In Section </w:t>
        </w:r>
      </w:ins>
      <w:ins w:id="7" w:author="Author" w:date="2020-10-12T14:18:00Z">
        <w:r>
          <w:rPr>
            <w:b/>
            <w:bCs/>
          </w:rPr>
          <w:t>F. Definitions</w:t>
        </w:r>
      </w:ins>
      <w:r>
        <w:rPr>
          <w:b/>
          <w:bCs/>
        </w:rPr>
        <w:t>:</w:t>
      </w:r>
    </w:p>
    <w:p>
      <w:pPr>
        <w:pStyle w:val="Blocktext1"/>
        <w:rPr/>
      </w:pPr>
      <w:ins w:id="8" w:author="Author" w:date="2021-01-22T13:58:00Z">
        <w:r>
          <w:rPr/>
          <w:t>T</w:t>
        </w:r>
      </w:ins>
      <w:ins w:id="9" w:author="Author" w:date="2020-10-12T14:18:00Z">
        <w:r>
          <w:rPr/>
          <w:t>he definition of "employee"</w:t>
        </w:r>
      </w:ins>
      <w:ins w:id="10" w:author="Author" w:date="2020-10-12T14:44:00Z">
        <w:r>
          <w:rPr/>
          <w:t xml:space="preserve"> is amended so that it </w:t>
        </w:r>
      </w:ins>
      <w:del w:id="11" w:author="Author" w:date="2020-10-12T14:44:00Z">
        <w:r>
          <w:rPr/>
          <w:delText xml:space="preserve">"Employee" </w:delText>
        </w:r>
      </w:del>
      <w:r>
        <w:rPr/>
        <w:t>does not include any person named or class of persons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5 01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5 0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5 0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5 0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51:00Z</dcterms:created>
  <dc:creator/>
  <dc:description>1</dc:description>
  <cp:keywords/>
  <dc:language>en-US</dc:language>
  <cp:lastModifiedBy/>
  <cp:lastPrinted>1999-12-30T09:13:00Z</cp:lastPrinted>
  <dcterms:modified xsi:type="dcterms:W3CDTF">2021-02-04T17:47:00Z</dcterms:modified>
  <cp:revision>1</cp:revision>
  <dc:subject/>
  <dc:title>EXCLUDE DESIGNATED PERSONS OR CLASSES OF PERSONS AS EMPLOY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5 0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20T16:34:40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72 - CR 25 01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EXCLUDE DESIGNATED PERSONS OR CLASSES OF PERSONS AS EMPLOYE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530003001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501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5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5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5 01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501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8T11:23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15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71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Gruber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