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MMERCIAL CRIME COVERAGE FORM</w:t>
        <w:br/>
        <w:t>(LOSS SUSTAINED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ISA Plan Official Dishonesty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Of Clients' Property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, Your Partners Or Members…………………………..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, ERISA Plan Officials, Managers,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, Trustees Or Representatives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 Or ERISA Plan Officials Prior To The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……………..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Military Action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a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b. does not cover:……………………………………………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c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ion – Merger – Acquisition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Issued By Us Or Any Affiliate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ss Sustained During Prior Insurance Not Issued By Us Or Any Affiliate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.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b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c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 Applicable To Insuring Agreement A.5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1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1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1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1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1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1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9:05:00Z</dcterms:created>
  <dc:creator/>
  <dc:description>2</dc:description>
  <cp:keywords/>
  <dc:language>en-US</dc:language>
  <cp:lastModifiedBy/>
  <cp:lastPrinted>2001-09-14T08:58:00Z</cp:lastPrinted>
  <dcterms:modified xsi:type="dcterms:W3CDTF">2021-04-22T18:55:00Z</dcterms:modified>
  <cp:revision>1</cp:revision>
  <dc:subject/>
  <dc:title>COMMERCIAL CRIME COVERAGE FORM (LOSS SUSTAINED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1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19:12:30Z</vt:lpwstr>
  </property>
  <property fmtid="{D5CDD505-2E9C-101B-9397-08002B2CF9AE}" pid="20" name="Description">
    <vt:lpwstr/>
  </property>
  <property fmtid="{D5CDD505-2E9C-101B-9397-08002B2CF9AE}" pid="21" name="DocumentName">
    <vt:lpwstr>LI-CR-2021-120 - 157 - CR TC 21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56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