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OMMERCIAL FIDELITY AND FORGERY POLICY</w:t>
        <w:br/>
        <w:t>(LOSS SUSTAINED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RISA Plan Official Dishonesty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Of Clients' Property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, Your Partners Or Members…………………………..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, ERISA Plan Officials, Managers,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, Trustees Or Representatives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 Or ERISA Plan Officials Prior To The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Perio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a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c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mployees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nges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olidation – Merger – Acquisition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amination Of Your Books And Records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pections And Surveys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Issued By Us Or Any Affiliate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Not Issued By Us Or Any Affiliate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miums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And Duties Under This Policy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b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c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2.……………………………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9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9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9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9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9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9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29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29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9:09:00Z</dcterms:created>
  <dc:creator/>
  <dc:description>2</dc:description>
  <cp:keywords/>
  <dc:language>en-US</dc:language>
  <cp:lastModifiedBy/>
  <cp:lastPrinted>2001-09-14T08:58:00Z</cp:lastPrinted>
  <dcterms:modified xsi:type="dcterms:W3CDTF">2021-04-22T13:57:00Z</dcterms:modified>
  <cp:revision>1</cp:revision>
  <dc:subject/>
  <dc:title>COMMERCIAL FIDELITY AND FORGERY POLICY (LOSS SUSTAINED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29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5T09:32:01Z</vt:lpwstr>
  </property>
  <property fmtid="{D5CDD505-2E9C-101B-9397-08002B2CF9AE}" pid="20" name="Description">
    <vt:lpwstr/>
  </property>
  <property fmtid="{D5CDD505-2E9C-101B-9397-08002B2CF9AE}" pid="21" name="DocumentName">
    <vt:lpwstr>LI-CR-2021-120 - 165 - CR TC 29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64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