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REQUIRE RECORD OF CHECK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tabs>
          <w:tab w:val="clear" w:pos="720"/>
          <w:tab w:val="left" w:pos="3200" w:leader="none"/>
        </w:tabs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  <w:t>GOVERNMENT CRIME COVERAGE FORM</w:t>
        <w:br/>
        <w:t>GOVERNMENT CRIME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Insuring Agreement(s) designated below</w:t>
      </w:r>
      <w:ins w:id="0" w:author="Author" w:date="2021-02-04T17:12:00Z">
        <w:r>
          <w:rPr/>
          <w:t>.</w:t>
        </w:r>
      </w:ins>
      <w:del w:id="1" w:author="Author" w:date="2021-02-04T17:12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ins w:id="2" w:author="Author" w:date="2021-02-17T13:19:00Z">
        <w:r>
          <w:rPr/>
          <w:t>SCHEDULE</w:t>
        </w:r>
      </w:ins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83"/>
        <w:gridCol w:w="175"/>
        <w:gridCol w:w="9477"/>
      </w:tblGrid>
      <w:tr>
        <w:trPr>
          <w:trHeight w:val="48" w:hRule="atLeast"/>
          <w:cantSplit w:val="true"/>
        </w:trPr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2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Theft Of Money And Securities</w:t>
            </w:r>
          </w:p>
        </w:tc>
      </w:tr>
      <w:tr>
        <w:trPr>
          <w:trHeight w:val="53" w:hRule="atLeast"/>
          <w:cantSplit w:val="true"/>
        </w:trPr>
        <w:tc>
          <w:tcPr>
            <w:tcW w:w="1008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2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Outside The Premises</w:t>
            </w:r>
          </w:p>
        </w:tc>
      </w:tr>
      <w:tr>
        <w:trPr>
          <w:trHeight w:val="53" w:hRule="atLeast"/>
          <w:cantSplit w:val="true"/>
        </w:trPr>
        <w:tc>
          <w:tcPr>
            <w:tcW w:w="1008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2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Robbery Of A Custodian Or Safe Burglary Of Money And Securities</w:t>
            </w:r>
          </w:p>
        </w:tc>
      </w:tr>
      <w:tr>
        <w:trPr>
          <w:trHeight w:val="48" w:hRule="atLeast"/>
          <w:cantSplit w:val="true"/>
        </w:trPr>
        <w:tc>
          <w:tcPr>
            <w:tcW w:w="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3" w:author="Author" w:date="2021-02-17T11:04:00Z">
              <w:r>
                <w:rPr/>
                <w:t>Information required to complete this Schedule, if not shown above, will be shown in the Declarations.</w:t>
              </w:r>
            </w:ins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>You must make either a photograph or a descriptive record of checks that you accept</w:t>
      </w:r>
      <w:ins w:id="4" w:author="Author" w:date="2021-02-23T12:32:00Z">
        <w:r>
          <w:rPr>
            <w:b w:val="false"/>
          </w:rPr>
          <w:t xml:space="preserve"> as follows</w:t>
        </w:r>
      </w:ins>
      <w:r>
        <w:rPr>
          <w:b w:val="false"/>
        </w:rPr>
        <w:t>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>If you photograph these checks, then you must make a copy of both the front and back of each check;</w:t>
      </w:r>
      <w:ins w:id="5" w:author="Author" w:date="2021-02-23T12:33:00Z">
        <w:r>
          <w:rPr>
            <w:b w:val="false"/>
          </w:rPr>
          <w:t xml:space="preserve"> or</w:t>
        </w:r>
      </w:ins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>If you make a descriptive record of these checks, the record must: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>Be made immediately upon the check being presented to you; and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2)</w:t>
        <w:tab/>
      </w:r>
      <w:r>
        <w:rPr>
          <w:b w:val="false"/>
        </w:rPr>
        <w:t>Include the names of the maker, the payee, the bank on which the check was drawn</w:t>
      </w:r>
      <w:del w:id="6" w:author="Author" w:date="2021-02-23T12:33:00Z">
        <w:r>
          <w:rPr>
            <w:b w:val="false"/>
          </w:rPr>
          <w:delText>,</w:delText>
        </w:r>
      </w:del>
      <w:r>
        <w:rPr>
          <w:b w:val="false"/>
        </w:rPr>
        <w:t xml:space="preserve"> and the date and amount of the check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>You must keep these photographs or descriptive records separate from the checks.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  <w:tab/>
      </w:r>
      <w:r>
        <w:rPr>
          <w:b w:val="false"/>
        </w:rPr>
        <w:t xml:space="preserve">If you cannot produce a photograph of a check because of equipment failure or error by an </w:t>
      </w:r>
      <w:ins w:id="7" w:author="Author" w:date="2021-02-23T12:33:00Z">
        <w:r>
          <w:rPr>
            <w:b w:val="false"/>
          </w:rPr>
          <w:t>"</w:t>
        </w:r>
      </w:ins>
      <w:r>
        <w:rPr>
          <w:b w:val="false"/>
        </w:rPr>
        <w:t>employee</w:t>
      </w:r>
      <w:ins w:id="8" w:author="Author" w:date="2021-02-23T12:34:00Z">
        <w:r>
          <w:rPr>
            <w:b w:val="false"/>
          </w:rPr>
          <w:t>"</w:t>
        </w:r>
      </w:ins>
      <w:r>
        <w:rPr>
          <w:b w:val="false"/>
        </w:rPr>
        <w:t xml:space="preserve">, coverage </w:t>
      </w:r>
      <w:ins w:id="9" w:author="Author" w:date="2020-12-03T09:13:00Z">
        <w:r>
          <w:rPr>
            <w:b w:val="false"/>
          </w:rPr>
          <w:t>will</w:t>
        </w:r>
      </w:ins>
      <w:del w:id="10" w:author="Author" w:date="2020-12-03T09:13:00Z">
        <w:r>
          <w:rPr>
            <w:b w:val="false"/>
          </w:rPr>
          <w:delText>shall</w:delText>
        </w:r>
      </w:del>
      <w:r>
        <w:rPr>
          <w:b w:val="false"/>
        </w:rPr>
        <w:t xml:space="preserve"> not be denied for that reason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22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22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22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22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2:25:00Z</dcterms:created>
  <dc:creator/>
  <dc:description>1</dc:description>
  <cp:keywords/>
  <dc:language>en-US</dc:language>
  <cp:lastModifiedBy/>
  <cp:lastPrinted>2006-06-06T15:00:00Z</cp:lastPrinted>
  <dcterms:modified xsi:type="dcterms:W3CDTF">2021-02-23T17:38:00Z</dcterms:modified>
  <cp:revision>1</cp:revision>
  <dc:subject/>
  <dc:title>REQUIRE RECORD OF CHEC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22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6T14:07:03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132 - CR 35 22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REQUIRE RECORD OF CHECKS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3300530023002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22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3522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22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3522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09:17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7009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31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