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RURAL UTILITIES SERVICE</w:t>
        <w:br/>
        <w:t>BORROWING CORPORATIONS – LIMIT AMOUNT OF</w:t>
        <w:br/>
        <w:t>INSURANCE ON COLLECTION AG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ind w:left="302" w:right="180" w:hanging="0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9T12:00:00Z">
        <w:r>
          <w:rPr>
            <w:b w:val="false"/>
          </w:rPr>
          <w:t>COMMERCIAL FIDELITY</w:t>
        </w:r>
      </w:ins>
      <w:del w:id="1" w:author="Author" w:date="2020-09-29T12:00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2" w:author="Author" w:date="2021-02-07T15:35:00Z">
        <w:r>
          <w:rPr/>
          <w:t>.</w:t>
        </w:r>
      </w:ins>
      <w:del w:id="3" w:author="Author" w:date="2021-02-07T15:35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03"/>
        <w:gridCol w:w="200"/>
        <w:gridCol w:w="7877"/>
      </w:tblGrid>
      <w:tr>
        <w:trPr>
          <w:trHeight w:val="564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ind w:right="-4" w:hanging="0"/>
              <w:rPr/>
            </w:pPr>
            <w:r>
              <w:rPr>
                <w:b/>
              </w:rPr>
              <w:t>Limit Of Insurance: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ind w:right="616" w:hanging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7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ind w:right="61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999" w:leader="none"/>
              </w:tabs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  <w:bCs/>
          <w:del w:id="5" w:author="Author" w:date="2020-10-12T16:46:00Z"/>
        </w:rPr>
      </w:pPr>
      <w:r>
        <w:rPr/>
        <w:t xml:space="preserve">The following is added to Section </w:t>
      </w:r>
      <w:ins w:id="4" w:author="Author" w:date="2020-10-12T16:45:00Z">
        <w:r>
          <w:rPr>
            <w:b/>
            <w:bCs/>
          </w:rPr>
          <w:t>B. Limit Of Insurance</w:t>
        </w:r>
      </w:ins>
      <w:r>
        <w:rPr>
          <w:b/>
          <w:bCs/>
        </w:rPr>
        <w:t>:</w:t>
      </w:r>
    </w:p>
    <w:p>
      <w:pPr>
        <w:pStyle w:val="Blocktext1"/>
        <w:rPr/>
      </w:pPr>
      <w:r>
        <w:rPr/>
        <w:t xml:space="preserve">The most we will pay for loss caused by any collection agent included as an "employee" is the Limit </w:t>
      </w:r>
      <w:del w:id="6" w:author="Author" w:date="2021-01-26T17:41:00Z">
        <w:r>
          <w:rPr/>
          <w:delText>o</w:delText>
        </w:r>
      </w:del>
      <w:ins w:id="7" w:author="Author" w:date="2021-01-26T17:41:00Z">
        <w:r>
          <w:rPr/>
          <w:t>O</w:t>
        </w:r>
      </w:ins>
      <w:r>
        <w:rPr/>
        <w:t xml:space="preserve">f Insurance shown in the Schedule. That </w:t>
      </w:r>
      <w:del w:id="8" w:author="Author" w:date="2021-02-09T14:55:00Z">
        <w:r>
          <w:rPr/>
          <w:delText>L</w:delText>
        </w:r>
      </w:del>
      <w:ins w:id="9" w:author="Author" w:date="2021-02-09T14:55:00Z">
        <w:r>
          <w:rPr/>
          <w:t>l</w:t>
        </w:r>
      </w:ins>
      <w:r>
        <w:rPr/>
        <w:t xml:space="preserve">imit is part of, not in addition to, the Limit </w:t>
      </w:r>
      <w:del w:id="10" w:author="Author" w:date="2021-01-26T17:41:00Z">
        <w:r>
          <w:rPr/>
          <w:delText>o</w:delText>
        </w:r>
      </w:del>
      <w:ins w:id="11" w:author="Author" w:date="2021-01-26T17:41:00Z">
        <w:r>
          <w:rPr/>
          <w:t>O</w:t>
        </w:r>
      </w:ins>
      <w:r>
        <w:rPr/>
        <w:t>f Insurance shown in the Declaration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26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2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2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26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6:00:00Z</dcterms:created>
  <dc:creator/>
  <dc:description>1</dc:description>
  <cp:keywords/>
  <dc:language>en-US</dc:language>
  <cp:lastModifiedBy/>
  <cp:lastPrinted>1999-12-28T16:59:00Z</cp:lastPrinted>
  <dcterms:modified xsi:type="dcterms:W3CDTF">2021-02-09T19:55:00Z</dcterms:modified>
  <cp:revision>1</cp:revision>
  <dc:subject/>
  <dc:title>RURAL UTILITIES SERVICE BORROWING CORPORATIONS – LIMIT AMOUNT OF INSURANCE ON COLLECTION AG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26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1T15:49:00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095 - CR 25 26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RURAL UTILITIES SERVICE BORROWING CORPORATIONS - LIMIT AMOUNT OF INSURANCE ON COLLECTION AGENT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2300530023006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26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2526</vt:lpwstr>
  </property>
  <property fmtid="{D5CDD505-2E9C-101B-9397-08002B2CF9AE}" pid="34" name="Form: Cancellation">
    <vt:lpwstr>N</vt:lpwstr>
  </property>
  <property fmtid="{D5CDD505-2E9C-101B-9397-08002B2CF9AE}" pid="35" name="Form: CategoryCode">
    <vt:lpwstr>2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26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526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3:26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26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94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