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DECREASE LIMIT OF INSURANCE WHILE</w:t>
        <w:br/>
        <w:t>PREMISES NOT OPEN FOR BUSINES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4T14:52:00Z">
        <w:r>
          <w:rPr/>
          <w:t>.</w:t>
        </w:r>
      </w:ins>
      <w:del w:id="1" w:author="Author" w:date="2021-02-04T14:5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75"/>
        <w:gridCol w:w="6195"/>
        <w:gridCol w:w="200"/>
        <w:gridCol w:w="3180"/>
      </w:tblGrid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r Safe Burglary Of Other Property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/>
            </w:pPr>
            <w:r>
              <w:rPr>
                <w:b/>
              </w:rPr>
              <w:t>Address Of Premises</w:t>
            </w:r>
          </w:p>
        </w:tc>
        <w:tc>
          <w:tcPr>
            <w:tcW w:w="3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For the "premises" shown in the Schedule, the Limit </w:t>
      </w:r>
      <w:del w:id="2" w:author="Author" w:date="2021-02-04T14:57:00Z">
        <w:r>
          <w:rPr/>
          <w:delText>o</w:delText>
        </w:r>
      </w:del>
      <w:ins w:id="3" w:author="Author" w:date="2021-02-04T14:57:00Z">
        <w:r>
          <w:rPr/>
          <w:t>O</w:t>
        </w:r>
      </w:ins>
      <w:r>
        <w:rPr/>
        <w:t xml:space="preserve">f Insurance in the Declarations is reduced to the Limit </w:t>
      </w:r>
      <w:del w:id="4" w:author="Author" w:date="2021-02-04T14:58:00Z">
        <w:r>
          <w:rPr/>
          <w:delText>o</w:delText>
        </w:r>
      </w:del>
      <w:ins w:id="5" w:author="Author" w:date="2021-02-04T14:58:00Z">
        <w:r>
          <w:rPr/>
          <w:t>O</w:t>
        </w:r>
      </w:ins>
      <w:r>
        <w:rPr/>
        <w:t>f Insurance shown in the Schedule while the "premises" are not open for business and a "custodian" is not on dut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15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15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1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15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1:55:00Z</dcterms:created>
  <dc:creator/>
  <dc:description>1</dc:description>
  <cp:keywords/>
  <dc:language>en-US</dc:language>
  <cp:lastModifiedBy/>
  <cp:lastPrinted>2006-05-26T08:41:00Z</cp:lastPrinted>
  <dcterms:modified xsi:type="dcterms:W3CDTF">2021-02-18T16:59:00Z</dcterms:modified>
  <cp:revision>1</cp:revision>
  <dc:subject/>
  <dc:title>DECREASE LIMIT OF INSURANCE WHILE PREMISES NOT OPEN FOR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15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35:43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28 - CR 35 15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DECREASE LIMIT OF INSURANCE WHILE PREMISES NOT OPEN FOR BUSINES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13005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15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15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15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15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8:18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95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27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