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ROVIDE SUBLIMITS FOR MONEY,</w:t>
        <w:br/>
        <w:t>SECURITIES OR CHECK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following Insuring Agreement(s)</w:t>
      </w:r>
      <w:ins w:id="0" w:author="Author" w:date="2021-02-09T18:26:00Z">
        <w:r>
          <w:rPr/>
          <w:t>.</w:t>
        </w:r>
      </w:ins>
      <w:del w:id="1" w:author="Author" w:date="2021-02-09T18:26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5"/>
        <w:gridCol w:w="75"/>
        <w:gridCol w:w="3996"/>
        <w:gridCol w:w="3099"/>
        <w:gridCol w:w="200"/>
        <w:gridCol w:w="2280"/>
      </w:tblGrid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ed Property</w:t>
            </w:r>
          </w:p>
        </w:tc>
        <w:tc>
          <w:tcPr>
            <w:tcW w:w="2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37" w:hRule="atLeast"/>
          <w:cantSplit w:val="true"/>
        </w:trPr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Money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Securities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/>
            </w:pPr>
            <w:r>
              <w:rPr>
                <w:b/>
              </w:rPr>
              <w:t xml:space="preserve">Checks </w:t>
            </w:r>
            <w:r>
              <w:rPr/>
              <w:t>(other than retail checks)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Outside The Premises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ed Property</w:t>
            </w:r>
          </w:p>
        </w:tc>
        <w:tc>
          <w:tcPr>
            <w:tcW w:w="2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189" w:hRule="atLeast"/>
          <w:cantSplit w:val="true"/>
        </w:trPr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Money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Securities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/>
            </w:pPr>
            <w:r>
              <w:rPr>
                <w:b/>
              </w:rPr>
              <w:t xml:space="preserve">Checks </w:t>
            </w:r>
            <w:r>
              <w:rPr/>
              <w:t>(other than retail checks)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/>
            </w:pPr>
            <w:r>
              <w:rPr>
                <w:b/>
              </w:rPr>
              <w:t>Inside The Premises – Robbery Of A Custodian Or Safe Burglary Of Money And Securities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ed Property</w:t>
            </w:r>
          </w:p>
        </w:tc>
        <w:tc>
          <w:tcPr>
            <w:tcW w:w="2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177" w:hRule="atLeast"/>
          <w:cantSplit w:val="true"/>
        </w:trPr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Money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Securities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/>
            </w:pPr>
            <w:r>
              <w:rPr>
                <w:b/>
              </w:rPr>
              <w:t xml:space="preserve">Checks </w:t>
            </w:r>
            <w:r>
              <w:rPr/>
              <w:t>(other than retail checks)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most we will pay for loss of "money", "securities" or checks in any one "occurrence" is the Limit </w:t>
      </w:r>
      <w:del w:id="2" w:author="Author" w:date="2021-02-09T18:28:00Z">
        <w:r>
          <w:rPr/>
          <w:delText>o</w:delText>
        </w:r>
      </w:del>
      <w:ins w:id="3" w:author="Author" w:date="2021-02-09T18:28:00Z">
        <w:r>
          <w:rPr/>
          <w:t>O</w:t>
        </w:r>
      </w:ins>
      <w:r>
        <w:rPr/>
        <w:t xml:space="preserve">f Insurance shown in the Schedule. That </w:t>
      </w:r>
      <w:del w:id="4" w:author="Author" w:date="2021-02-09T18:29:00Z">
        <w:r>
          <w:rPr/>
          <w:delText>L</w:delText>
        </w:r>
      </w:del>
      <w:ins w:id="5" w:author="Author" w:date="2021-02-09T18:29:00Z">
        <w:r>
          <w:rPr/>
          <w:t>l</w:t>
        </w:r>
      </w:ins>
      <w:r>
        <w:rPr/>
        <w:t xml:space="preserve">imit is part of, not in addition to, the Limit </w:t>
      </w:r>
      <w:del w:id="6" w:author="Author" w:date="2021-02-09T18:29:00Z">
        <w:r>
          <w:rPr/>
          <w:delText>o</w:delText>
        </w:r>
      </w:del>
      <w:ins w:id="7" w:author="Author" w:date="2021-02-09T18:29:00Z">
        <w:r>
          <w:rPr/>
          <w:t>O</w:t>
        </w:r>
      </w:ins>
      <w:r>
        <w:rPr/>
        <w:t>f Insurance shown in the Declarations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31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31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3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31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3:03:00Z</dcterms:created>
  <dc:creator/>
  <dc:description>1</dc:description>
  <cp:keywords/>
  <dc:language>en-US</dc:language>
  <cp:lastModifiedBy/>
  <cp:lastPrinted>2006-05-26T08:53:00Z</cp:lastPrinted>
  <dcterms:modified xsi:type="dcterms:W3CDTF">2021-02-09T23:30:00Z</dcterms:modified>
  <cp:revision>1</cp:revision>
  <dc:subject/>
  <dc:title>PROVIDE SUBLIMITS FOR MONEY, SECURITIES OR CHEC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31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5:57:29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41 - CR 35 31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PROVIDE SUBLIMITS FOR MONEY, SECURITIES OR CHECK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33001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31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31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31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31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10:46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2</vt:lpwstr>
  </property>
  <property fmtid="{D5CDD505-2E9C-101B-9397-08002B2CF9AE}" pid="81" name="Order">
    <vt:lpwstr>147030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40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