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_Hlk63338599"/>
      <w:bookmarkEnd w:id="0"/>
      <w:r>
        <w:rPr/>
        <w:t>EXCLUDE SPECIFIED PROPER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Insuring Agreement(s) designated below</w:t>
      </w:r>
      <w:ins w:id="0" w:author="Author" w:date="2021-02-04T13:40:00Z">
        <w:r>
          <w:rPr/>
          <w:t>.</w:t>
        </w:r>
      </w:ins>
      <w:del w:id="1" w:author="Author" w:date="2021-02-04T13:40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5"/>
        <w:gridCol w:w="965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Theft Of Money And Securities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68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operty Not Covered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 Robbery Or Safe Burglary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operty Not Covered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Outside The Premises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operty Not Covered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Computer And Funds Transfer Fraud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operty Not Covered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Blocktext1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5"/>
        <w:gridCol w:w="965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 Theft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operty Not Covered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 Robbery Of A Watchperson Or Burglary Of Other Property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operty Not Covered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Inside The Premises – Robbery Of A Custodian Or Safe Burglary Of Money And Securities</w:t>
            </w:r>
          </w:p>
        </w:tc>
      </w:tr>
      <w:tr>
        <w:trPr>
          <w:trHeight w:val="48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operty Not Covered:</w:t>
            </w:r>
          </w:p>
        </w:tc>
      </w:tr>
      <w:tr>
        <w:trPr>
          <w:trHeight w:val="23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61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  <w:bookmarkStart w:id="1" w:name="_Hlk63338599"/>
      <w:bookmarkStart w:id="2" w:name="_Hlk63338599"/>
      <w:bookmarkEnd w:id="2"/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Covered property does not include the property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35 01 06 22</w:t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35 01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35 0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35 01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21:43:00Z</dcterms:created>
  <dc:creator/>
  <dc:description>2</dc:description>
  <cp:keywords/>
  <dc:language>en-US</dc:language>
  <cp:lastModifiedBy/>
  <cp:lastPrinted>2006-05-26T08:42:00Z</cp:lastPrinted>
  <dcterms:modified xsi:type="dcterms:W3CDTF">2021-02-04T18:57:00Z</dcterms:modified>
  <cp:revision>1</cp:revision>
  <dc:subject/>
  <dc:title>EXCLUDE SPECIFIED PROP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35 01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4:51:34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123 - CR 35 01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EXCLUDE SPECIFIED PROPERTY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330053000300130003008300130033000200020002000200</vt:lpwstr>
  </property>
  <property fmtid="{D5CDD505-2E9C-101B-9397-08002B2CF9AE}" pid="28" name="FilingID">
    <vt:lpwstr>CR-2009-OFR1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350108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35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3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35 01 08 13      </vt:lpwstr>
  </property>
  <property fmtid="{D5CDD505-2E9C-101B-9397-08002B2CF9AE}" pid="39" name="Form: EditionDate">
    <vt:lpwstr>0813</vt:lpwstr>
  </property>
  <property fmtid="{D5CDD505-2E9C-101B-9397-08002B2CF9AE}" pid="40" name="Form: EditionDateCentury">
    <vt:lpwstr>201308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350108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2012 Filing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3878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11-09T10:56:1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2</vt:lpwstr>
  </property>
  <property fmtid="{D5CDD505-2E9C-101B-9397-08002B2CF9AE}" pid="82" name="Order">
    <vt:lpwstr>185539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22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Wong,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