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DE FROM EXTORTION COVERAGE PERSONS</w:t>
        <w:br/>
        <w:t>OR PROPERTY AT DESIGNATED PREMIS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xtortion Insuring Agreement</w:t>
      </w:r>
      <w:ins w:id="0" w:author="Author" w:date="2021-02-04T15:28:00Z">
        <w:r>
          <w:rPr/>
          <w:t>.</w:t>
        </w:r>
      </w:ins>
      <w:del w:id="1" w:author="Author" w:date="2021-02-04T15:28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13" w:hRule="atLeast"/>
          <w:cantSplit w:val="true"/>
        </w:trPr>
        <w:tc>
          <w:tcPr>
            <w:tcW w:w="10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12" w:hRule="atLeast"/>
          <w:cantSplit w:val="true"/>
        </w:trPr>
        <w:tc>
          <w:tcPr>
            <w:tcW w:w="10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12" w:hRule="atLeast"/>
          <w:cantSplit w:val="true"/>
        </w:trPr>
        <w:tc>
          <w:tcPr>
            <w:tcW w:w="10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12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We will not pay for loss resulting from threats communicated to you to do bodily harm to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Persons who perform duties for you principally in, at or outside of the "premises" shown in the Schedule; or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Relatives or invitees of those persons.</w:t>
      </w:r>
    </w:p>
    <w:p>
      <w:pPr>
        <w:pStyle w:val="Outlinetxt2"/>
        <w:rPr/>
      </w:pPr>
      <w:r>
        <w:rPr/>
        <w:tab/>
        <w:t>2.</w:t>
      </w:r>
      <w:r>
        <w:rPr>
          <w:b w:val="false"/>
        </w:rPr>
        <w:tab/>
        <w:t>We will not pay for loss resulting from threats communicated to you to do damage to the "premises" or property located inside the "premises"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16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16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16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16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1:58:00Z</dcterms:created>
  <dc:creator/>
  <dc:description>1</dc:description>
  <cp:keywords/>
  <dc:language>en-US</dc:language>
  <cp:lastModifiedBy/>
  <cp:lastPrinted>2006-05-25T16:03:00Z</cp:lastPrinted>
  <dcterms:modified xsi:type="dcterms:W3CDTF">2021-02-18T18:46:00Z</dcterms:modified>
  <cp:revision>1</cp:revision>
  <dc:subject/>
  <dc:title>EXCLUDE FROM EXTORTION COVERAGE PERSONS OR PROPERTY AT DESIGNATED PREMI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16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4:32:15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29 - CR 35 16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EXCLUDE FROM EXTORTION COVERAGE PERSONS OR PROPERTY AT DESIGNATED PREMISE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13006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16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16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16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16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8:26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6997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28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