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25.  PREMIUM DEVELOPMENT – ZONE-RATED AUTO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00"/>
        <w:gridCol w:w="2080"/>
        <w:gridCol w:w="600"/>
        <w:gridCol w:w="1250"/>
        <w:gridCol w:w="760"/>
        <w:gridCol w:w="1090"/>
        <w:gridCol w:w="700"/>
        <w:gridCol w:w="1150"/>
        <w:gridCol w:w="700"/>
        <w:gridCol w:w="11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Zone-rating Table – Zone 32 (Portland) Combination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Zone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Descript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$100,000 </w:t>
              <w:br/>
              <w:t>Liability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</w:t>
              <w:br/>
              <w:t>Medical Payments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 xml:space="preserve"> Collis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mprehensiv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tlant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0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4</w:t>
              </w:r>
            </w:ins>
            <w:del w:id="1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24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3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7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73</w:t>
              </w:r>
            </w:ins>
            <w:del w:id="5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8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8</w:t>
              </w:r>
            </w:ins>
            <w:del w:id="7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8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ltimore/Washing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63</w:t>
              </w:r>
            </w:ins>
            <w:del w:id="9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77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1</w:t>
              </w:r>
            </w:ins>
            <w:del w:id="11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9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28</w:t>
              </w:r>
            </w:ins>
            <w:del w:id="13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3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3</w:t>
              </w:r>
            </w:ins>
            <w:del w:id="15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3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42</w:t>
              </w:r>
            </w:ins>
            <w:del w:id="17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1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9</w:t>
              </w:r>
            </w:ins>
            <w:del w:id="19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6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2</w:t>
              </w:r>
            </w:ins>
            <w:del w:id="21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1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3</w:t>
              </w:r>
            </w:ins>
            <w:del w:id="23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ffal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63</w:t>
              </w:r>
            </w:ins>
            <w:del w:id="25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77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1</w:t>
              </w:r>
            </w:ins>
            <w:del w:id="27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9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28</w:t>
              </w:r>
            </w:ins>
            <w:del w:id="29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3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3</w:t>
              </w:r>
            </w:ins>
            <w:del w:id="31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3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arlott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4</w:t>
              </w:r>
            </w:ins>
            <w:del w:id="33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24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35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7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73</w:t>
              </w:r>
            </w:ins>
            <w:del w:id="37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8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8</w:t>
              </w:r>
            </w:ins>
            <w:del w:id="39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8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icag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1</w:t>
              </w:r>
            </w:ins>
            <w:del w:id="41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90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43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6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0</w:t>
              </w:r>
            </w:ins>
            <w:del w:id="45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0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6</w:t>
              </w:r>
            </w:ins>
            <w:del w:id="47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6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incinnat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1</w:t>
              </w:r>
            </w:ins>
            <w:del w:id="49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90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51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6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0</w:t>
              </w:r>
            </w:ins>
            <w:del w:id="53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0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6</w:t>
              </w:r>
            </w:ins>
            <w:del w:id="55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6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eve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1</w:t>
              </w:r>
            </w:ins>
            <w:del w:id="57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90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59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6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0</w:t>
              </w:r>
            </w:ins>
            <w:del w:id="61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0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6</w:t>
              </w:r>
            </w:ins>
            <w:del w:id="63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6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llas/Fort Wort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78</w:t>
              </w:r>
            </w:ins>
            <w:del w:id="65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37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67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8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1</w:t>
              </w:r>
            </w:ins>
            <w:del w:id="69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4</w:t>
              </w:r>
            </w:ins>
            <w:del w:id="71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nv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30</w:t>
              </w:r>
            </w:ins>
            <w:del w:id="73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42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75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8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6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77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0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8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1</w:t>
              </w:r>
            </w:ins>
            <w:del w:id="79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6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troi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1</w:t>
              </w:r>
            </w:ins>
            <w:del w:id="81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90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83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6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4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0</w:t>
              </w:r>
            </w:ins>
            <w:del w:id="85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0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6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6</w:t>
              </w:r>
            </w:ins>
            <w:del w:id="87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6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rtfor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8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42</w:t>
              </w:r>
            </w:ins>
            <w:del w:id="89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1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0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9</w:t>
              </w:r>
            </w:ins>
            <w:del w:id="91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6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2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2</w:t>
              </w:r>
            </w:ins>
            <w:del w:id="93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1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4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3</w:t>
              </w:r>
            </w:ins>
            <w:del w:id="95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6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78</w:t>
              </w:r>
            </w:ins>
            <w:del w:id="97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37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8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99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8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0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1</w:t>
              </w:r>
            </w:ins>
            <w:del w:id="101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2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4</w:t>
              </w:r>
            </w:ins>
            <w:del w:id="103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ianapol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4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1</w:t>
              </w:r>
            </w:ins>
            <w:del w:id="105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90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6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107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6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8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0</w:t>
              </w:r>
            </w:ins>
            <w:del w:id="109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0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0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6</w:t>
              </w:r>
            </w:ins>
            <w:del w:id="111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6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Jackson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2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4</w:t>
              </w:r>
            </w:ins>
            <w:del w:id="113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24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4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115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7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6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73</w:t>
              </w:r>
            </w:ins>
            <w:del w:id="117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8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8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8</w:t>
              </w:r>
            </w:ins>
            <w:del w:id="119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8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Kansas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0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75</w:t>
              </w:r>
            </w:ins>
            <w:del w:id="121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63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2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123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4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2</w:t>
              </w:r>
            </w:ins>
            <w:del w:id="125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6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0</w:t>
              </w:r>
            </w:ins>
            <w:del w:id="127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6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ttle Roc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8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78</w:t>
              </w:r>
            </w:ins>
            <w:del w:id="129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37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0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131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8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2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1</w:t>
              </w:r>
            </w:ins>
            <w:del w:id="133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4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4</w:t>
              </w:r>
            </w:ins>
            <w:del w:id="135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s Angele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6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41</w:t>
              </w:r>
            </w:ins>
            <w:del w:id="137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2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8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139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7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0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1</w:t>
              </w:r>
            </w:ins>
            <w:del w:id="141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2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9</w:t>
              </w:r>
            </w:ins>
            <w:del w:id="143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8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uis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4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34</w:t>
              </w:r>
            </w:ins>
            <w:del w:id="145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0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6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9</w:t>
              </w:r>
            </w:ins>
            <w:del w:id="147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6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8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3</w:t>
              </w:r>
            </w:ins>
            <w:del w:id="149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0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1</w:t>
              </w:r>
            </w:ins>
            <w:del w:id="151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8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mph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2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34</w:t>
              </w:r>
            </w:ins>
            <w:del w:id="153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0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4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9</w:t>
              </w:r>
            </w:ins>
            <w:del w:id="155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6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6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3</w:t>
              </w:r>
            </w:ins>
            <w:del w:id="157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8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1</w:t>
              </w:r>
            </w:ins>
            <w:del w:id="159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8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am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0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4</w:t>
              </w:r>
            </w:ins>
            <w:del w:id="161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24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2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163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7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4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73</w:t>
              </w:r>
            </w:ins>
            <w:del w:id="165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8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6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8</w:t>
              </w:r>
            </w:ins>
            <w:del w:id="167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8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wauke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8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75</w:t>
              </w:r>
            </w:ins>
            <w:del w:id="169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63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0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171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2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2</w:t>
              </w:r>
            </w:ins>
            <w:del w:id="173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4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0</w:t>
              </w:r>
            </w:ins>
            <w:del w:id="175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6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nneapolis/St. Pau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6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75</w:t>
              </w:r>
            </w:ins>
            <w:del w:id="177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63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8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179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0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2</w:t>
              </w:r>
            </w:ins>
            <w:del w:id="181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2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0</w:t>
              </w:r>
            </w:ins>
            <w:del w:id="183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6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ash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4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34</w:t>
              </w:r>
            </w:ins>
            <w:del w:id="185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0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6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9</w:t>
              </w:r>
            </w:ins>
            <w:del w:id="187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6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8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3</w:t>
              </w:r>
            </w:ins>
            <w:del w:id="189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0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1</w:t>
              </w:r>
            </w:ins>
            <w:del w:id="191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8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Orlean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2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79</w:t>
              </w:r>
            </w:ins>
            <w:del w:id="193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26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4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195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7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6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41</w:t>
              </w:r>
            </w:ins>
            <w:del w:id="197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8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3</w:t>
              </w:r>
            </w:ins>
            <w:del w:id="199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1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York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0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63</w:t>
              </w:r>
            </w:ins>
            <w:del w:id="201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77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2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1</w:t>
              </w:r>
            </w:ins>
            <w:del w:id="203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9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4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28</w:t>
              </w:r>
            </w:ins>
            <w:del w:id="205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3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6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3</w:t>
              </w:r>
            </w:ins>
            <w:del w:id="207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3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klahoma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8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78</w:t>
              </w:r>
            </w:ins>
            <w:del w:id="209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37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0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211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8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2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1</w:t>
              </w:r>
            </w:ins>
            <w:del w:id="213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4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4</w:t>
              </w:r>
            </w:ins>
            <w:del w:id="215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mah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6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75</w:t>
              </w:r>
            </w:ins>
            <w:del w:id="217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63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8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219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0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2</w:t>
              </w:r>
            </w:ins>
            <w:del w:id="221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2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0</w:t>
              </w:r>
            </w:ins>
            <w:del w:id="223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6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oenix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4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30</w:t>
              </w:r>
            </w:ins>
            <w:del w:id="225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42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6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227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8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8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229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0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0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1</w:t>
              </w:r>
            </w:ins>
            <w:del w:id="231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6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iladelphi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2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63</w:t>
              </w:r>
            </w:ins>
            <w:del w:id="233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77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4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1</w:t>
              </w:r>
            </w:ins>
            <w:del w:id="235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9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6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28</w:t>
              </w:r>
            </w:ins>
            <w:del w:id="237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3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8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3</w:t>
              </w:r>
            </w:ins>
            <w:del w:id="239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3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ittsburg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0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63</w:t>
              </w:r>
            </w:ins>
            <w:del w:id="241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77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2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1</w:t>
              </w:r>
            </w:ins>
            <w:del w:id="243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9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4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28</w:t>
              </w:r>
            </w:ins>
            <w:del w:id="245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3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6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3</w:t>
              </w:r>
            </w:ins>
            <w:del w:id="247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3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ort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8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41</w:t>
              </w:r>
            </w:ins>
            <w:del w:id="249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2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0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251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7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2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1</w:t>
              </w:r>
            </w:ins>
            <w:del w:id="253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4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9</w:t>
              </w:r>
            </w:ins>
            <w:del w:id="255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8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ichmo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6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4</w:t>
              </w:r>
            </w:ins>
            <w:del w:id="257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24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8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259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7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0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73</w:t>
              </w:r>
            </w:ins>
            <w:del w:id="261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8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2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8</w:t>
              </w:r>
            </w:ins>
            <w:del w:id="263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8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t. Lou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4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75</w:t>
              </w:r>
            </w:ins>
            <w:del w:id="265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63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6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267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8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2</w:t>
              </w:r>
            </w:ins>
            <w:del w:id="269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0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0</w:t>
              </w:r>
            </w:ins>
            <w:del w:id="271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6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lt Lake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2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30</w:t>
              </w:r>
            </w:ins>
            <w:del w:id="273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42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4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275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8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6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277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0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8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1</w:t>
              </w:r>
            </w:ins>
            <w:del w:id="279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6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n Francisc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0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41</w:t>
              </w:r>
            </w:ins>
            <w:del w:id="281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2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2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283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7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4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1</w:t>
              </w:r>
            </w:ins>
            <w:del w:id="285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6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9</w:t>
              </w:r>
            </w:ins>
            <w:del w:id="287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8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uls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8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78</w:t>
              </w:r>
            </w:ins>
            <w:del w:id="289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37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0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291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8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2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1</w:t>
              </w:r>
            </w:ins>
            <w:del w:id="293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4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4</w:t>
              </w:r>
            </w:ins>
            <w:del w:id="295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acific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6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84</w:t>
              </w:r>
            </w:ins>
            <w:del w:id="297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27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8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299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7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0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1</w:t>
              </w:r>
            </w:ins>
            <w:del w:id="301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2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8</w:t>
              </w:r>
            </w:ins>
            <w:del w:id="303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9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untai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4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77</w:t>
              </w:r>
            </w:ins>
            <w:del w:id="305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47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6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1</w:t>
              </w:r>
            </w:ins>
            <w:del w:id="307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8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8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309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0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0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9</w:t>
              </w:r>
            </w:ins>
            <w:del w:id="311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7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2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07</w:t>
              </w:r>
            </w:ins>
            <w:del w:id="313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6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4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5</w:t>
              </w:r>
            </w:ins>
            <w:del w:id="315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6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2</w:t>
              </w:r>
            </w:ins>
            <w:del w:id="317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8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8</w:t>
              </w:r>
            </w:ins>
            <w:del w:id="319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7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0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24</w:t>
              </w:r>
            </w:ins>
            <w:del w:id="321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41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2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323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8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4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1</w:t>
              </w:r>
            </w:ins>
            <w:del w:id="325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6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2</w:t>
              </w:r>
            </w:ins>
            <w:del w:id="327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rth Centra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8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68</w:t>
              </w:r>
            </w:ins>
            <w:del w:id="329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94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0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4</w:t>
              </w:r>
            </w:ins>
            <w:del w:id="331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6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2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0</w:t>
              </w:r>
            </w:ins>
            <w:del w:id="333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0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4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4</w:t>
              </w:r>
            </w:ins>
            <w:del w:id="335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7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6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69</w:t>
              </w:r>
            </w:ins>
            <w:del w:id="337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4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8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0</w:t>
              </w:r>
            </w:ins>
            <w:del w:id="339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6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0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3</w:t>
              </w:r>
            </w:ins>
            <w:del w:id="341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2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9</w:t>
              </w:r>
            </w:ins>
            <w:del w:id="343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9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ulf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4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3</w:t>
              </w:r>
            </w:ins>
            <w:del w:id="345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3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6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6</w:t>
              </w:r>
            </w:ins>
            <w:del w:id="347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7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8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41</w:t>
              </w:r>
            </w:ins>
            <w:del w:id="349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0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2</w:t>
              </w:r>
            </w:ins>
            <w:del w:id="351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2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2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7</w:t>
              </w:r>
            </w:ins>
            <w:del w:id="353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28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4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5</w:t>
              </w:r>
            </w:ins>
            <w:del w:id="355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7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6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73</w:t>
              </w:r>
            </w:ins>
            <w:del w:id="357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8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8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6</w:t>
              </w:r>
            </w:ins>
            <w:del w:id="359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9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aster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0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17</w:t>
              </w:r>
            </w:ins>
            <w:del w:id="361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82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2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2</w:t>
              </w:r>
            </w:ins>
            <w:del w:id="363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9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4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28</w:t>
              </w:r>
            </w:ins>
            <w:del w:id="365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3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6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0</w:t>
              </w:r>
            </w:ins>
            <w:del w:id="367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Eng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8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77</w:t>
              </w:r>
            </w:ins>
            <w:del w:id="369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5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0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0</w:t>
              </w:r>
            </w:ins>
            <w:del w:id="371" w:author="Author" w:date="2021-10-2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6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2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2</w:t>
              </w:r>
            </w:ins>
            <w:del w:id="373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1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4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0</w:t>
              </w:r>
            </w:ins>
            <w:del w:id="375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55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5.E.#1(LC) Zone-rating Table – Zone 32 (Portland) Combination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6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00"/>
        <w:gridCol w:w="2080"/>
        <w:gridCol w:w="600"/>
        <w:gridCol w:w="1250"/>
        <w:gridCol w:w="760"/>
        <w:gridCol w:w="1090"/>
        <w:gridCol w:w="700"/>
        <w:gridCol w:w="1150"/>
        <w:gridCol w:w="700"/>
        <w:gridCol w:w="11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Zone-rating Table – Zone 40 (Pacific) Combination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Zone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Descript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$100,000 </w:t>
              <w:br/>
              <w:t>Liability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</w:t>
              <w:br/>
              <w:t>Medical Payments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 Collis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mprehensiv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tlant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6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7</w:t>
              </w:r>
            </w:ins>
            <w:del w:id="377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28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8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5</w:t>
              </w:r>
            </w:ins>
            <w:del w:id="379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7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0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73</w:t>
              </w:r>
            </w:ins>
            <w:del w:id="381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8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2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6</w:t>
              </w:r>
            </w:ins>
            <w:del w:id="383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9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ltimore/Washing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4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17</w:t>
              </w:r>
            </w:ins>
            <w:del w:id="385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82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6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2</w:t>
              </w:r>
            </w:ins>
            <w:del w:id="387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9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8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28</w:t>
              </w:r>
            </w:ins>
            <w:del w:id="389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3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0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0</w:t>
              </w:r>
            </w:ins>
            <w:del w:id="391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2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77</w:t>
              </w:r>
            </w:ins>
            <w:del w:id="393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5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4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0</w:t>
              </w:r>
            </w:ins>
            <w:del w:id="395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6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6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2</w:t>
              </w:r>
            </w:ins>
            <w:del w:id="397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1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8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0</w:t>
              </w:r>
            </w:ins>
            <w:del w:id="399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ffal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0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17</w:t>
              </w:r>
            </w:ins>
            <w:del w:id="401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82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2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2</w:t>
              </w:r>
            </w:ins>
            <w:del w:id="403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9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4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28</w:t>
              </w:r>
            </w:ins>
            <w:del w:id="405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3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6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0</w:t>
              </w:r>
            </w:ins>
            <w:del w:id="407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arlott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8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7</w:t>
              </w:r>
            </w:ins>
            <w:del w:id="409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28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0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5</w:t>
              </w:r>
            </w:ins>
            <w:del w:id="411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7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2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73</w:t>
              </w:r>
            </w:ins>
            <w:del w:id="413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8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4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6</w:t>
              </w:r>
            </w:ins>
            <w:del w:id="415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9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icag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6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68</w:t>
              </w:r>
            </w:ins>
            <w:del w:id="417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94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8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4</w:t>
              </w:r>
            </w:ins>
            <w:del w:id="419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6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0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0</w:t>
              </w:r>
            </w:ins>
            <w:del w:id="421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0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2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4</w:t>
              </w:r>
            </w:ins>
            <w:del w:id="423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7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incinnat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4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68</w:t>
              </w:r>
            </w:ins>
            <w:del w:id="425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94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6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4</w:t>
              </w:r>
            </w:ins>
            <w:del w:id="427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6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8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0</w:t>
              </w:r>
            </w:ins>
            <w:del w:id="429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0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0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4</w:t>
              </w:r>
            </w:ins>
            <w:del w:id="431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7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eve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2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68</w:t>
              </w:r>
            </w:ins>
            <w:del w:id="433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94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4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4</w:t>
              </w:r>
            </w:ins>
            <w:del w:id="435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6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6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0</w:t>
              </w:r>
            </w:ins>
            <w:del w:id="437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0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8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4</w:t>
              </w:r>
            </w:ins>
            <w:del w:id="439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7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llas/Fort Wort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0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24</w:t>
              </w:r>
            </w:ins>
            <w:del w:id="441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41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2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443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8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4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1</w:t>
              </w:r>
            </w:ins>
            <w:del w:id="445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6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2</w:t>
              </w:r>
            </w:ins>
            <w:del w:id="447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nv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8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77</w:t>
              </w:r>
            </w:ins>
            <w:del w:id="449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47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0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1</w:t>
              </w:r>
            </w:ins>
            <w:del w:id="451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8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2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453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0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4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9</w:t>
              </w:r>
            </w:ins>
            <w:del w:id="455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7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troi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6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68</w:t>
              </w:r>
            </w:ins>
            <w:del w:id="457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94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8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4</w:t>
              </w:r>
            </w:ins>
            <w:del w:id="459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6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0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0</w:t>
              </w:r>
            </w:ins>
            <w:del w:id="461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0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2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4</w:t>
              </w:r>
            </w:ins>
            <w:del w:id="463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7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rtfor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4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77</w:t>
              </w:r>
            </w:ins>
            <w:del w:id="465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5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6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0</w:t>
              </w:r>
            </w:ins>
            <w:del w:id="467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6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8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2</w:t>
              </w:r>
            </w:ins>
            <w:del w:id="469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1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0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0</w:t>
              </w:r>
            </w:ins>
            <w:del w:id="471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2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24</w:t>
              </w:r>
            </w:ins>
            <w:del w:id="473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41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4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475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8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6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1</w:t>
              </w:r>
            </w:ins>
            <w:del w:id="477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8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2</w:t>
              </w:r>
            </w:ins>
            <w:del w:id="479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ianapol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0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68</w:t>
              </w:r>
            </w:ins>
            <w:del w:id="481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94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2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4</w:t>
              </w:r>
            </w:ins>
            <w:del w:id="483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6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4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0</w:t>
              </w:r>
            </w:ins>
            <w:del w:id="485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0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6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4</w:t>
              </w:r>
            </w:ins>
            <w:del w:id="487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7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Jackson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8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7</w:t>
              </w:r>
            </w:ins>
            <w:del w:id="489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28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0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5</w:t>
              </w:r>
            </w:ins>
            <w:del w:id="491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7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2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73</w:t>
              </w:r>
            </w:ins>
            <w:del w:id="493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8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4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6</w:t>
              </w:r>
            </w:ins>
            <w:del w:id="495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9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Kansas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6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07</w:t>
              </w:r>
            </w:ins>
            <w:del w:id="497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6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8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5</w:t>
              </w:r>
            </w:ins>
            <w:del w:id="499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0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2</w:t>
              </w:r>
            </w:ins>
            <w:del w:id="501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2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8</w:t>
              </w:r>
            </w:ins>
            <w:del w:id="503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7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ttle Roc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4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24</w:t>
              </w:r>
            </w:ins>
            <w:del w:id="505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41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6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507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8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8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1</w:t>
              </w:r>
            </w:ins>
            <w:del w:id="509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0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2</w:t>
              </w:r>
            </w:ins>
            <w:del w:id="511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s Angele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2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84</w:t>
              </w:r>
            </w:ins>
            <w:del w:id="513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27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4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515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7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6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1</w:t>
              </w:r>
            </w:ins>
            <w:del w:id="517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8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8</w:t>
              </w:r>
            </w:ins>
            <w:del w:id="519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9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uis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0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69</w:t>
              </w:r>
            </w:ins>
            <w:del w:id="521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4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2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0</w:t>
              </w:r>
            </w:ins>
            <w:del w:id="523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6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4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3</w:t>
              </w:r>
            </w:ins>
            <w:del w:id="525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6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9</w:t>
              </w:r>
            </w:ins>
            <w:del w:id="527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9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mph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8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69</w:t>
              </w:r>
            </w:ins>
            <w:del w:id="529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4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0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0</w:t>
              </w:r>
            </w:ins>
            <w:del w:id="531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6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2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3</w:t>
              </w:r>
            </w:ins>
            <w:del w:id="533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4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9</w:t>
              </w:r>
            </w:ins>
            <w:del w:id="535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9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am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6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7</w:t>
              </w:r>
            </w:ins>
            <w:del w:id="537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28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8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5</w:t>
              </w:r>
            </w:ins>
            <w:del w:id="539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7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0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73</w:t>
              </w:r>
            </w:ins>
            <w:del w:id="541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8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2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6</w:t>
              </w:r>
            </w:ins>
            <w:del w:id="543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9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wauke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4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07</w:t>
              </w:r>
            </w:ins>
            <w:del w:id="545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6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6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5</w:t>
              </w:r>
            </w:ins>
            <w:del w:id="547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8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2</w:t>
              </w:r>
            </w:ins>
            <w:del w:id="549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0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8</w:t>
              </w:r>
            </w:ins>
            <w:del w:id="551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7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nneapolis/St. Pau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2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07</w:t>
              </w:r>
            </w:ins>
            <w:del w:id="553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6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4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5</w:t>
              </w:r>
            </w:ins>
            <w:del w:id="555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6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2</w:t>
              </w:r>
            </w:ins>
            <w:del w:id="557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8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8</w:t>
              </w:r>
            </w:ins>
            <w:del w:id="559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7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ash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0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69</w:t>
              </w:r>
            </w:ins>
            <w:del w:id="561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4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2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0</w:t>
              </w:r>
            </w:ins>
            <w:del w:id="563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6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4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3</w:t>
              </w:r>
            </w:ins>
            <w:del w:id="565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6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9</w:t>
              </w:r>
            </w:ins>
            <w:del w:id="567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9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Orlean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8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3</w:t>
              </w:r>
            </w:ins>
            <w:del w:id="569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3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0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6</w:t>
              </w:r>
            </w:ins>
            <w:del w:id="571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7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2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41</w:t>
              </w:r>
            </w:ins>
            <w:del w:id="573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4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2</w:t>
              </w:r>
            </w:ins>
            <w:del w:id="575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2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York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6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17</w:t>
              </w:r>
            </w:ins>
            <w:del w:id="577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82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8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2</w:t>
              </w:r>
            </w:ins>
            <w:del w:id="579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9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0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28</w:t>
              </w:r>
            </w:ins>
            <w:del w:id="581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3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2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0</w:t>
              </w:r>
            </w:ins>
            <w:del w:id="583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klahoma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4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24</w:t>
              </w:r>
            </w:ins>
            <w:del w:id="585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41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6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587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8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8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1</w:t>
              </w:r>
            </w:ins>
            <w:del w:id="589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0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2</w:t>
              </w:r>
            </w:ins>
            <w:del w:id="591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mah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2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07</w:t>
              </w:r>
            </w:ins>
            <w:del w:id="593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6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4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5</w:t>
              </w:r>
            </w:ins>
            <w:del w:id="595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6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2</w:t>
              </w:r>
            </w:ins>
            <w:del w:id="597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8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8</w:t>
              </w:r>
            </w:ins>
            <w:del w:id="599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7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oenix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0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77</w:t>
              </w:r>
            </w:ins>
            <w:del w:id="601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47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2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1</w:t>
              </w:r>
            </w:ins>
            <w:del w:id="603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8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4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605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0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6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9</w:t>
              </w:r>
            </w:ins>
            <w:del w:id="607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7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iladelphi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8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17</w:t>
              </w:r>
            </w:ins>
            <w:del w:id="609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82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0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2</w:t>
              </w:r>
            </w:ins>
            <w:del w:id="611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9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2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28</w:t>
              </w:r>
            </w:ins>
            <w:del w:id="613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3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4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0</w:t>
              </w:r>
            </w:ins>
            <w:del w:id="615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ittsburg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6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17</w:t>
              </w:r>
            </w:ins>
            <w:del w:id="617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82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8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2</w:t>
              </w:r>
            </w:ins>
            <w:del w:id="619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9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0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28</w:t>
              </w:r>
            </w:ins>
            <w:del w:id="621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3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2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0</w:t>
              </w:r>
            </w:ins>
            <w:del w:id="623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ort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4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84</w:t>
              </w:r>
            </w:ins>
            <w:del w:id="625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27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6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627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7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8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1</w:t>
              </w:r>
            </w:ins>
            <w:del w:id="629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0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8</w:t>
              </w:r>
            </w:ins>
            <w:del w:id="631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9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ichmo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2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7</w:t>
              </w:r>
            </w:ins>
            <w:del w:id="633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28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4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5</w:t>
              </w:r>
            </w:ins>
            <w:del w:id="635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7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6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73</w:t>
              </w:r>
            </w:ins>
            <w:del w:id="637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8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8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6</w:t>
              </w:r>
            </w:ins>
            <w:del w:id="639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9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t. Lou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0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07</w:t>
              </w:r>
            </w:ins>
            <w:del w:id="641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6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2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5</w:t>
              </w:r>
            </w:ins>
            <w:del w:id="643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4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2</w:t>
              </w:r>
            </w:ins>
            <w:del w:id="645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6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8</w:t>
              </w:r>
            </w:ins>
            <w:del w:id="647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7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lt Lake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8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77</w:t>
              </w:r>
            </w:ins>
            <w:del w:id="649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47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0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1</w:t>
              </w:r>
            </w:ins>
            <w:del w:id="651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8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2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653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0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4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9</w:t>
              </w:r>
            </w:ins>
            <w:del w:id="655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7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n Francisc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6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84</w:t>
              </w:r>
            </w:ins>
            <w:del w:id="657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27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8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659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7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0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1</w:t>
              </w:r>
            </w:ins>
            <w:del w:id="661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2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8</w:t>
              </w:r>
            </w:ins>
            <w:del w:id="663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9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uls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4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24</w:t>
              </w:r>
            </w:ins>
            <w:del w:id="665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41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6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667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8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8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1</w:t>
              </w:r>
            </w:ins>
            <w:del w:id="669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0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2</w:t>
              </w:r>
            </w:ins>
            <w:del w:id="671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acific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2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85</w:t>
              </w:r>
            </w:ins>
            <w:del w:id="673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37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4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8</w:t>
              </w:r>
            </w:ins>
            <w:del w:id="675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8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6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7</w:t>
              </w:r>
            </w:ins>
            <w:del w:id="677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7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8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3</w:t>
              </w:r>
            </w:ins>
            <w:del w:id="679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0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untai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0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86</w:t>
              </w:r>
            </w:ins>
            <w:del w:id="681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58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2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5</w:t>
              </w:r>
            </w:ins>
            <w:del w:id="683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8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4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3</w:t>
              </w:r>
            </w:ins>
            <w:del w:id="685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7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6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4</w:t>
              </w:r>
            </w:ins>
            <w:del w:id="687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8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8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81</w:t>
              </w:r>
            </w:ins>
            <w:del w:id="689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74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0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7</w:t>
              </w:r>
            </w:ins>
            <w:del w:id="691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2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6</w:t>
              </w:r>
            </w:ins>
            <w:del w:id="693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9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4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3</w:t>
              </w:r>
            </w:ins>
            <w:del w:id="695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8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6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31</w:t>
              </w:r>
            </w:ins>
            <w:del w:id="697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53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8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3</w:t>
              </w:r>
            </w:ins>
            <w:del w:id="699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8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0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7</w:t>
              </w:r>
            </w:ins>
            <w:del w:id="701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7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2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7</w:t>
              </w:r>
            </w:ins>
            <w:del w:id="703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8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rth Centra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4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54</w:t>
              </w:r>
            </w:ins>
            <w:del w:id="705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03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6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707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8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4</w:t>
              </w:r>
            </w:ins>
            <w:del w:id="709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6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0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9</w:t>
              </w:r>
            </w:ins>
            <w:del w:id="711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7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2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1</w:t>
              </w:r>
            </w:ins>
            <w:del w:id="713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92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4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715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6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6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8</w:t>
              </w:r>
            </w:ins>
            <w:del w:id="717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6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8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4</w:t>
              </w:r>
            </w:ins>
            <w:del w:id="719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0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ulf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0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25</w:t>
              </w:r>
            </w:ins>
            <w:del w:id="721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42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2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723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8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4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02</w:t>
              </w:r>
            </w:ins>
            <w:del w:id="725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1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6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8</w:t>
              </w:r>
            </w:ins>
            <w:del w:id="727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3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8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8</w:t>
              </w:r>
            </w:ins>
            <w:del w:id="729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39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0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8</w:t>
              </w:r>
            </w:ins>
            <w:del w:id="731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8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2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8</w:t>
              </w:r>
            </w:ins>
            <w:del w:id="733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4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1</w:t>
              </w:r>
            </w:ins>
            <w:del w:id="735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0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aster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6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42</w:t>
              </w:r>
            </w:ins>
            <w:del w:id="737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9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8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7</w:t>
              </w:r>
            </w:ins>
            <w:del w:id="739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0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0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00</w:t>
              </w:r>
            </w:ins>
            <w:del w:id="741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6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2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4</w:t>
              </w:r>
            </w:ins>
            <w:del w:id="743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4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Eng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4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9</w:t>
              </w:r>
            </w:ins>
            <w:del w:id="745" w:author="Author" w:date="2021-10-20T16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93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6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747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6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8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5</w:t>
              </w:r>
            </w:ins>
            <w:del w:id="749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6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0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4</w:t>
              </w:r>
            </w:ins>
            <w:del w:id="751" w:author="Author" w:date="2021-10-20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60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5.E.#2(LC) Zone-rating Table – Zone 40 (Pacific) Combination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614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1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Washington        CA-2021-RZRLC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9.8pt;height:22pt;mso-wrap-distance-left:9pt;mso-wrap-distance-right:9pt;mso-wrap-distance-top:0pt;mso-wrap-distance-bottom:0pt;margin-top:770pt;mso-position-vertical:bottom;mso-position-vertical-relative:page;margin-left:9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Washington        CA-2021-RZRLC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Companylink">
    <w:name w:val="companylink"/>
    <w:basedOn w:val="DefaultParagraphFont"/>
    <w:qFormat/>
    <w:rPr/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efaultParagraphFont"/>
    <w:rPr/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>
      <w:overflowPunct w:val="false"/>
      <w:autoSpaceDE w:val="false"/>
      <w:spacing w:lineRule="exact" w:line="190" w:before="80" w:after="0"/>
      <w:jc w:val="both"/>
      <w:textAlignment w:val="baseline"/>
    </w:pPr>
    <w:rPr>
      <w:rFonts w:ascii="Courier" w:hAnsi="Courier" w:eastAsia="Times New Roman" w:cs="Courier"/>
      <w:sz w:val="24"/>
      <w:szCs w:val="20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7:33:00Z</dcterms:created>
  <dc:creator>Gordon, Rebecca</dc:creator>
  <dc:description/>
  <cp:keywords/>
  <dc:language>en-US</dc:language>
  <cp:lastModifiedBy>Gordon, Rebecca</cp:lastModifiedBy>
  <dcterms:modified xsi:type="dcterms:W3CDTF">2021-10-25T17:3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4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33935.0000000000</vt:lpwstr>
  </property>
  <property fmtid="{D5CDD505-2E9C-101B-9397-08002B2CF9AE}" pid="9" name="CircularDate">
    <vt:lpwstr>2021-11-02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1-338</vt:lpwstr>
  </property>
  <property fmtid="{D5CDD505-2E9C-101B-9397-08002B2CF9AE}" pid="12" name="CircularStatus">
    <vt:lpwstr>QA Review</vt:lpwstr>
  </property>
  <property fmtid="{D5CDD505-2E9C-101B-9397-08002B2CF9AE}" pid="13" name="CircularTitle">
    <vt:lpwstr>WASHINGTON REVISED LOSS COSTS FOR ZONE-RATED LOSS COSTS IN WASHINGTON AMEND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10-25T00:00:00Z</vt:lpwstr>
  </property>
  <property fmtid="{D5CDD505-2E9C-101B-9397-08002B2CF9AE}" pid="17" name="DocumentName">
    <vt:lpwstr>LI-CA-2021-338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WA</vt:lpwstr>
  </property>
  <property fmtid="{D5CDD505-2E9C-101B-9397-08002B2CF9AE}" pid="23" name="Jurs">
    <vt:lpwstr>51;#WA</vt:lpwstr>
  </property>
  <property fmtid="{D5CDD505-2E9C-101B-9397-08002B2CF9AE}" pid="24" name="KeyMessage">
    <vt:lpwstr>This circular announces the amendment of revised Commercial Auto zone-rated loss costs in Washington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10368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